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6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19929513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73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8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6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71882074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73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Общественном совете  по  образованию при Администрации ЗАТО                           г. Железногорск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эффективной реализации ключевых принципов государственной политики Российской Федерации в сфере образования, повышения эффективности муниципальной системы образования и  её открытости для общественности, руководствуясь 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ть общественный совет по образованию при Администрации ЗАТО                           г. Железногорск (далее - Общественный  совет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б Общественном совете  (Приложение №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Общественного совета  (Приложение № 2)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менить постановл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ЗАТО г. Железногорск от 14.10.2008 № 1595п  «Об утверждении Положения муниципального совета по общему образованию ЗАТО Железногорск и Регламента муниципального совета по общему образованию ЗАТО Железногорск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тменить постановл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03.03.2011 № 437 «О внесении изменений в постановление Администрации ЗАТО г. Железногорск от 14.10.2008 № 1595п “Об утверждении Положения муниципального совета по общему образованию ЗАТО Железногорск и Регламента муниципального совета по общему образованию ЗАТО Железногорск”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В.А. Архипов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С.Е. Пеш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3307BF2BAB503FED23778A454AB43C4C0BB675C32DA2F00CC304DC0201O11BE" TargetMode="External"/><Relationship Id="rId9" Type="http://schemas.openxmlformats.org/officeDocument/2006/relationships/hyperlink" Target="consultantplus://offline/ref=7AB9D403C77A2E863F43768D42003B2CD34EE81CAAF26BA85D236E2A0920C218CF355372B3A8728F4B32hCA0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37:00Z</dcterms:created>
  <dc:creator>Юрист УО Прокушева Евгения (2-10)</dc:creator>
  <dc:description/>
  <cp:keywords/>
  <dc:language>en-US</dc:language>
  <cp:lastModifiedBy>markovich</cp:lastModifiedBy>
  <cp:lastPrinted>2016-01-29T14:39:00Z</cp:lastPrinted>
  <dcterms:modified xsi:type="dcterms:W3CDTF">2016-06-24T08:37:00Z</dcterms:modified>
  <cp:revision>2</cp:revision>
  <dc:subject/>
  <dc:title/>
</cp:coreProperties>
</file>