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912" w:hanging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9912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программы </w:t>
      </w:r>
    </w:p>
    <w:p>
      <w:pPr>
        <w:pStyle w:val="ConsPlusNormal"/>
        <w:widowControl/>
        <w:numPr>
          <w:ilvl w:val="0"/>
          <w:numId w:val="0"/>
        </w:numPr>
        <w:ind w:left="9912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Гражданское общество – ЗАТО Железногорск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 целевых показателей и показателей результативности программы с расшифровкой плановых значений по годам ее реализации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402"/>
        <w:gridCol w:w="1701"/>
        <w:gridCol w:w="1276"/>
        <w:gridCol w:w="1417"/>
        <w:gridCol w:w="1560"/>
        <w:gridCol w:w="1417"/>
        <w:gridCol w:w="1418"/>
        <w:gridCol w:w="1275"/>
        <w:gridCol w:w="1276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с показателя </w:t>
              <w:b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47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развития гражданского общества, повышения социальной активности населения, повышения прозрачности деятельности органов местного самоуправления ЗАТО Железногорск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1: Доля граждан, вовлеченных в решение вопросов социально-экономического развития территории через проектную деятельность социально ориентированных некоммерческих организаций от общего числа жителей территор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 2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фициальной информации, опубликованной в газет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ые материал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шт.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ёт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 3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усков газеты при объеме не менее 140 000 полос за выпус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выпуск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ёт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47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: Создание условий для развития и реализации гражданских инициатив и поддержки социально ориентированных некоммерческих организац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Подпрограмма 1: «Содействие в реализации гражданских инициатив и поддержка социально ориентированных некоммерческих организаций»</w:t>
            </w:r>
          </w:p>
          <w:p>
            <w:pPr>
              <w:pStyle w:val="ConsPlusNormal"/>
              <w:widowControl/>
              <w:autoSpaceDE w:val="tru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НКО, реализующих социально значимые проек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поддержанных социально значимых проектов, направленных на социально-экономическое развитие территории и реализованных СОНК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ОНКО, получивших информационную поддержку через информационные ресурсы муниципального образования от общего числа СОНКО - получателей муниципальной поддерж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ОНКО, получивших  поддержку в области подготовки и повышения квалификации сотрудников и добровольцев от общего числа СОНКО - получателей муниципальной поддерж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5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ОНКО, получивших имущественную поддержку от общего числа СОНКО - получателей муниципальной поддерж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</w:tr>
      <w:tr>
        <w:trPr>
          <w:trHeight w:val="5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: Создание условий для получения гражданами и организациями информации о деятельности и решениях органов местного самоуправления ЗАТО Железногорск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фициальной информации, опубликованной в газ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ые материал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шт.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ёт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</w:tr>
      <w:tr>
        <w:trPr>
          <w:trHeight w:val="13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усков газеты при объеме не менее 140 000 полос за выпус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выпу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ёт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2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Начальник отдела общественных связей Администрации ЗАТО г. Железногорск                                                                                 И.С. Пикалов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678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4:18:00Z</dcterms:created>
  <dc:creator>verhoturova</dc:creator>
  <dc:description/>
  <cp:keywords/>
  <dc:language>en-US</dc:language>
  <cp:lastModifiedBy>Pikalova</cp:lastModifiedBy>
  <cp:lastPrinted>2016-11-21T11:49:00Z</cp:lastPrinted>
  <dcterms:modified xsi:type="dcterms:W3CDTF">2016-11-21T04:50:00Z</dcterms:modified>
  <cp:revision>8</cp:revision>
  <dc:subject/>
  <dc:title>Приложение № 1</dc:title>
</cp:coreProperties>
</file>