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в реализации гражданских инициатив и поддержка социально ориентированных некоммерческих организаций», реализуемая в рамках муниципальной программы ЗАТО Железногорск</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 xml:space="preserve">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действие в реализации гражданских инициатив и поддержка социально ориентированных некоммерческих организаций» (далее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ское общество - ЗАТО Железногорск»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УСЗН Администрации ЗАТО г. Железногорск, КУМИ Администрации ЗАТО г. Железногорск, Муниципальное казенное учреждение «Централизованная бухгалтерия» (далее - МКУ «ЦБ»)</w:t>
            </w:r>
          </w:p>
          <w:p>
            <w:pPr>
              <w:pStyle w:val="Style29"/>
              <w:widowControl w:val="false"/>
              <w:ind w:left="55" w:hanging="0"/>
              <w:jc w:val="both"/>
              <w:rPr/>
            </w:pPr>
            <w:r>
              <w:rPr>
                <w:rFonts w:cs="Times New Roman" w:ascii="Times New Roman" w:hAnsi="Times New Roman"/>
                <w:sz w:val="28"/>
                <w:szCs w:val="28"/>
              </w:rPr>
              <w:t xml:space="preserve">Муниципальное казенное учреждение  «Молодежный центр» (далее – МКУ «МЦ») Муниципальное казенное учреждение «Управление культуры» (далее – МКУ «Управление культуры»), Муниципальное казенное учреждение «Управление физической культуры и спорта» (далее – МКУ «УФКиС»), Муниципальное автономное учреждение «Комбинат оздоровительных спортивных сооружений» (далее - МАУ «КОСС»); </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бюджетное учреждение «Комплексный центр социального обслуживания населения» (далее – МБУ «КЦСОН»); Муниципальное казенное учреждение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w:t>
            </w:r>
          </w:p>
        </w:tc>
      </w:tr>
      <w:tr>
        <w:trPr>
          <w:trHeight w:val="458"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Style29"/>
              <w:widowControl w:val="false"/>
              <w:ind w:left="55" w:hanging="0"/>
              <w:jc w:val="both"/>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lang w:val="en-US"/>
              </w:rPr>
              <w:t>Показатели результативности</w:t>
            </w:r>
            <w:r>
              <w:rPr>
                <w:rFonts w:cs="Times New Roman" w:ascii="Times New Roman" w:hAnsi="Times New Roman"/>
                <w:sz w:val="28"/>
                <w:szCs w:val="28"/>
              </w:rPr>
              <w:b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7 – 1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19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19 – 21 единиц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7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7 – 4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5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19 – 6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7 – 4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5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5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7 – 3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3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30 %</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 – 2019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Объем бюджетных ассигнований на реализацию подпрограммы составляет всего:  6 268 200,00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краев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местного бюджета – 6 268 20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2 089 4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2 089 4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2 089 4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в 2019 году - 0,00 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14"/>
              <w:widowControl w:val="false"/>
              <w:tabs>
                <w:tab w:val="clear" w:pos="708"/>
                <w:tab w:val="left" w:pos="360" w:leader="none"/>
                <w:tab w:val="left" w:pos="900"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эффективным и целевым расходованием бюджетных средств осуществляется в соответствии с требованиями бюджетного законодательства</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rPr/>
      </w:pPr>
      <w:r>
        <w:rPr>
          <w:spacing w:val="0"/>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w:t>
      </w:r>
    </w:p>
    <w:p>
      <w:pPr>
        <w:pStyle w:val="22"/>
        <w:spacing w:lineRule="auto" w:line="240"/>
        <w:rPr>
          <w:spacing w:val="0"/>
        </w:rPr>
      </w:pPr>
      <w:r>
        <w:rPr>
          <w:spacing w:val="0"/>
        </w:rPr>
        <w:t xml:space="preserve"> </w:t>
      </w:r>
      <w:r>
        <w:rPr>
          <w:spacing w:val="0"/>
        </w:rPr>
        <w:t>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и молодеж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Региональная общественная организация «Школа Осознанного Родительства» Красноярского края (информационно-консультационная работа с молодой семьей, внедрение и апробация новых форм работы с молодой семьей),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Местная общественная организация Спортивный клуб «Факел» (военно-патриотическое воспитание молодежи), Красноярская Региональная Молодежная Общественная Организация  «Федерация Здорового Образа Жизни» (популяризация здорового образа жизни среди населения, спортивно-массовая работа), Автономная некоммерческая организация Школа верховой езды «Лошадка» (реабилитация детей-инвалидов посредством иппотерапии и адаптивной верховой езды) и другие. Всего 1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85 некоммерческих организаций, не являющихся муниципальными учреждениями, в их числе политические и религиозные.</w:t>
      </w:r>
    </w:p>
    <w:p>
      <w:pPr>
        <w:pStyle w:val="22"/>
        <w:spacing w:lineRule="auto" w:line="240"/>
        <w:rPr>
          <w:spacing w:val="0"/>
        </w:rPr>
      </w:pPr>
      <w:r>
        <w:rPr>
          <w:spacing w:val="0"/>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22"/>
        <w:spacing w:lineRule="auto" w:line="240"/>
        <w:rPr>
          <w:spacing w:val="0"/>
        </w:rPr>
      </w:pPr>
      <w:r>
        <w:rPr>
          <w:spacing w:val="0"/>
        </w:rPr>
        <w:tab/>
      </w:r>
    </w:p>
    <w:p>
      <w:pPr>
        <w:pStyle w:val="22"/>
        <w:spacing w:lineRule="auto" w:line="240"/>
        <w:rPr>
          <w:spacing w:val="0"/>
        </w:rPr>
      </w:pPr>
      <w:r>
        <w:rPr>
          <w:spacing w:val="0"/>
        </w:rPr>
      </w:r>
    </w:p>
    <w:p>
      <w:pPr>
        <w:pStyle w:val="22"/>
        <w:spacing w:lineRule="auto" w:line="240"/>
        <w:rPr>
          <w:spacing w:val="0"/>
        </w:rPr>
      </w:pPr>
      <w:r>
        <w:rPr>
          <w:spacing w:val="0"/>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pPr>
      <w:r>
        <w:rPr>
          <w:spacing w:val="0"/>
        </w:rPr>
        <w:t xml:space="preserve"> </w:t>
      </w:r>
      <w:r>
        <w:rPr>
          <w:spacing w:val="0"/>
        </w:rPr>
        <w:t>За трехлетний период количество реализованных проектов только за счет бюджетных средств выросло с 10 до 41. Количество проектов, реализованных за счет внебюджетных источников, выросло более чем в 5 раз. Еще более активно велась работа по привлечению внебюджетных средств в некоммерческий сектор Железногорска. При содействии специалистов сферы молодежной политики социально ориентированные некоммерческие организации  Железногорска только в 2015 году стали победителями краевых, федеральных грантовых конкурсов в 32 случаях на общую сумму более  4 млн. рублей.</w:t>
      </w:r>
    </w:p>
    <w:p>
      <w:pPr>
        <w:pStyle w:val="22"/>
        <w:spacing w:lineRule="auto" w:line="240"/>
        <w:rPr>
          <w:spacing w:val="0"/>
        </w:rPr>
      </w:pPr>
      <w:r>
        <w:rPr>
          <w:spacing w:val="0"/>
        </w:rPr>
        <w:tab/>
        <w:t xml:space="preserve">В течение ряда лет специалисты молодежного центра оказывают консультационную помощь представителям СОНКО в части составления заявок на грант, предоставления площадей центра, обеспечения доступа к оборудованию и сети Интернет. Проводятся форумы гражданских инициатив, в ходе которых представители СОНКО демонстрируют свои социальные практики, результаты реализованных проектов городскому сообществу и власти, имеют возможность получения консультационно-методической помощи на семинарах и мастер-классах, обсуждения острых проблем и обмена опытом, привлечения дополнительных ресурсов на реализацию своих инициатив. </w:t>
      </w:r>
    </w:p>
    <w:p>
      <w:pPr>
        <w:pStyle w:val="22"/>
        <w:spacing w:lineRule="auto" w:line="240"/>
        <w:rPr>
          <w:spacing w:val="0"/>
        </w:rPr>
      </w:pPr>
      <w:r>
        <w:rPr>
          <w:spacing w:val="0"/>
        </w:rPr>
        <w:t>Важной является выявленная особенность. В результате сложившейся экономической ситуации и оптимизации бюджета грантовый фонд муниципального конкурса на предоставление субсидий некоммерческим организациям в последние годы сократился. Но при этом, количество проектов-победителей конкурса оставалось на том же количественном уровне. Это еще раз подтверждает потенциал некоммерческого сектора, социально-экономическую эффективность проектов НКО, которые решают проблемы сообщества за гораздо меньшие средства, чем государственные и муниципальные учреждения,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22"/>
        <w:spacing w:lineRule="auto" w:line="240"/>
        <w:rPr>
          <w:spacing w:val="0"/>
        </w:rPr>
      </w:pPr>
      <w:r>
        <w:rPr>
          <w:spacing w:val="0"/>
        </w:rPr>
        <w:t>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В 2015 году 14 СОНКО приняли участие в конкурсном отборе, представив 21 проект. Это наиболее высокий показатель количества действующих в муниципальных образованиях края зарегистрированных СОНКО после г.Красноярска – участников программы.</w:t>
      </w:r>
    </w:p>
    <w:p>
      <w:pPr>
        <w:pStyle w:val="22"/>
        <w:spacing w:lineRule="auto" w:line="240"/>
        <w:rPr/>
      </w:pPr>
      <w:r>
        <w:rPr>
          <w:spacing w:val="0"/>
        </w:rPr>
        <w:t>Органы местного самоуправления находятся в постоянном диалоге с СОНКО, используя и другие формы их поддержки. Пяти организациям предоставляются помещения на основе договора безвозмездного пользования.</w:t>
      </w:r>
    </w:p>
    <w:p>
      <w:pPr>
        <w:pStyle w:val="22"/>
        <w:spacing w:lineRule="auto" w:line="240"/>
        <w:rPr/>
      </w:pPr>
      <w:r>
        <w:rPr>
          <w:spacing w:val="0"/>
        </w:rPr>
        <w:t xml:space="preserve"> </w:t>
      </w:r>
      <w:r>
        <w:rPr>
          <w:spacing w:val="0"/>
        </w:rPr>
        <w:t>Три организации инвалидов находятся в новом отдельном здании, там же создано отделение реабилитации.</w:t>
      </w:r>
    </w:p>
    <w:p>
      <w:pPr>
        <w:pStyle w:val="22"/>
        <w:spacing w:lineRule="auto" w:line="240"/>
        <w:rPr/>
      </w:pPr>
      <w:r>
        <w:rPr>
          <w:spacing w:val="0"/>
        </w:rPr>
        <w:t xml:space="preserve"> </w:t>
      </w:r>
      <w:r>
        <w:rPr>
          <w:spacing w:val="0"/>
        </w:rPr>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22"/>
        <w:spacing w:lineRule="auto" w:line="240"/>
        <w:rPr/>
      </w:pPr>
      <w:r>
        <w:rPr>
          <w:spacing w:val="0"/>
        </w:rPr>
        <w:t xml:space="preserve">  </w:t>
      </w:r>
      <w:r>
        <w:rPr>
          <w:spacing w:val="0"/>
        </w:rPr>
        <w:t>Ряд задач, связанных с развитием гражданского общества, поставлен перед отраслевыми подразделениями Администрации и системно реализуются:</w:t>
      </w:r>
    </w:p>
    <w:p>
      <w:pPr>
        <w:pStyle w:val="22"/>
        <w:spacing w:lineRule="auto" w:line="240"/>
        <w:rPr/>
      </w:pPr>
      <w:r>
        <w:rPr>
          <w:spacing w:val="0"/>
        </w:rPr>
        <w:t xml:space="preserve">  </w:t>
      </w:r>
      <w:r>
        <w:rPr>
          <w:spacing w:val="0"/>
        </w:rPr>
        <w:t xml:space="preserve">При Главе ЗАТО г.Железногорск, при Администрации ЗАТО г.Железногорск созданы и функционируют ряд совещательных органов, обеспечивающих взаимодействие, учет мнения и интересов граждан при формировании направлений деятельности ОМС. Это Общественный Совет при Главе ЗАТО г.Железногорск, Молодежный Совет, Советы по развитию малого и среднего предпринимательства, культуре, физической культуре и спорту. </w:t>
      </w:r>
    </w:p>
    <w:p>
      <w:pPr>
        <w:pStyle w:val="22"/>
        <w:spacing w:lineRule="auto" w:line="240"/>
        <w:rPr/>
      </w:pPr>
      <w:r>
        <w:rPr>
          <w:spacing w:val="0"/>
        </w:rPr>
        <w:t xml:space="preserve">  </w:t>
      </w:r>
      <w:r>
        <w:rPr>
          <w:spacing w:val="0"/>
        </w:rPr>
        <w:t>Муниципальные программы разрабатываются при непосредственном участии общественных организаций, общественных советов, с учетом их предложений.</w:t>
      </w:r>
    </w:p>
    <w:p>
      <w:pPr>
        <w:pStyle w:val="22"/>
        <w:spacing w:lineRule="auto" w:line="240"/>
        <w:rPr>
          <w:spacing w:val="0"/>
        </w:rPr>
      </w:pPr>
      <w:r>
        <w:rPr>
          <w:spacing w:val="0"/>
        </w:rPr>
        <w:t>Не 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22"/>
        <w:spacing w:lineRule="auto" w:line="240"/>
        <w:rPr>
          <w:spacing w:val="0"/>
        </w:rPr>
      </w:pPr>
      <w:r>
        <w:rPr>
          <w:spacing w:val="0"/>
        </w:rPr>
        <w:t>- недостаточность информированности граждан о проводимых мерах, в следствие чего появление время от времени критических обращений населений,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22"/>
        <w:spacing w:lineRule="auto" w:line="240"/>
        <w:rPr/>
      </w:pPr>
      <w:r>
        <w:rPr>
          <w:spacing w:val="0"/>
        </w:rPr>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w:t>
      </w:r>
      <w:r>
        <w:rPr>
          <w:szCs w:val="28"/>
        </w:rPr>
        <w:t xml:space="preserve">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r>
        <w:rPr>
          <w:spacing w:val="0"/>
        </w:rPr>
        <w:t>;</w:t>
      </w:r>
    </w:p>
    <w:p>
      <w:pPr>
        <w:pStyle w:val="22"/>
        <w:spacing w:lineRule="auto" w:line="240"/>
        <w:rPr>
          <w:spacing w:val="0"/>
        </w:rPr>
      </w:pPr>
      <w:r>
        <w:rPr>
          <w:spacing w:val="0"/>
        </w:rPr>
        <w:t>- отсутствие дееспособной структуры в составе органов местного самоуправления, способной вести эффективную работу с местным сообществом;</w:t>
      </w:r>
    </w:p>
    <w:p>
      <w:pPr>
        <w:pStyle w:val="22"/>
        <w:spacing w:lineRule="auto" w:line="240"/>
        <w:rPr/>
      </w:pPr>
      <w:r>
        <w:rPr>
          <w:spacing w:val="0"/>
        </w:rPr>
        <w:t>-  эпизодичность и ограниченность в формах поддержки СОНКО;</w:t>
      </w:r>
    </w:p>
    <w:p>
      <w:pPr>
        <w:pStyle w:val="22"/>
        <w:spacing w:lineRule="auto" w:line="240"/>
        <w:rPr>
          <w:spacing w:val="0"/>
        </w:rPr>
      </w:pPr>
      <w:r>
        <w:rPr>
          <w:spacing w:val="0"/>
        </w:rPr>
        <w:t>- необходимость совершенствования конкурсных механизмов предоставления грантов и увеличение грантового фонда;</w:t>
      </w:r>
    </w:p>
    <w:p>
      <w:pPr>
        <w:pStyle w:val="22"/>
        <w:spacing w:lineRule="auto" w:line="240"/>
        <w:rPr/>
      </w:pPr>
      <w:r>
        <w:rPr>
          <w:spacing w:val="0"/>
        </w:rPr>
        <w:t>- дефицит в экспертном сообществе, формирование состава конкурсной комиссии преимущественно из представителей органов власти и т.д.</w:t>
      </w:r>
    </w:p>
    <w:p>
      <w:pPr>
        <w:pStyle w:val="22"/>
        <w:spacing w:lineRule="auto" w:line="240"/>
        <w:rPr/>
      </w:pPr>
      <w:r>
        <w:rPr>
          <w:spacing w:val="0"/>
        </w:rPr>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22"/>
        <w:spacing w:lineRule="auto" w:line="240"/>
        <w:rPr>
          <w:spacing w:val="0"/>
        </w:rPr>
      </w:pPr>
      <w:r>
        <w:rPr>
          <w:spacing w:val="0"/>
        </w:rPr>
        <w:t>- отсутствие системной поддержки ресурсного центра поддержки социальных инициатив;</w:t>
      </w:r>
    </w:p>
    <w:p>
      <w:pPr>
        <w:pStyle w:val="22"/>
        <w:spacing w:lineRule="auto" w:line="240"/>
        <w:rPr>
          <w:spacing w:val="0"/>
        </w:rPr>
      </w:pPr>
      <w:r>
        <w:rPr>
          <w:spacing w:val="0"/>
        </w:rPr>
        <w:t>- низкий процент участия СОНКО в конкурсах на размещение муниципального заказа.</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spacing w:lineRule="auto" w:line="240"/>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numPr>
          <w:ilvl w:val="0"/>
          <w:numId w:val="3"/>
        </w:numPr>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Style29"/>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Style29"/>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Style29"/>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Style29"/>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Style29"/>
        <w:widowControl w:val="false"/>
        <w:ind w:left="0" w:firstLine="709"/>
        <w:jc w:val="both"/>
        <w:rPr/>
      </w:pPr>
      <w:r>
        <w:rPr>
          <w:rFonts w:cs="Times New Roman" w:ascii="Times New Roman" w:hAnsi="Times New Roman"/>
          <w:sz w:val="28"/>
          <w:szCs w:val="28"/>
        </w:rPr>
        <w:t>Сроки выполнения подпрограммы: 2017-2019 годы.</w:t>
      </w:r>
    </w:p>
    <w:p>
      <w:pPr>
        <w:pStyle w:val="Normal"/>
        <w:widowControl w:val="false"/>
        <w:numPr>
          <w:ilvl w:val="0"/>
          <w:numId w:val="3"/>
        </w:numPr>
        <w:spacing w:lineRule="atLeast" w:line="1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СОНКО, реализующих социально значимые проекты;</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 значимых проектов, направленных на социально-экономическое развитие территории и реализованных СОНКО;</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мущественную поддержку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2.3.1. Общие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подпрограммы является главный специалист по молодежной политике и взаимодействию с общественными объединениями Администрации ЗАТО г. Железногорск. Главный специалист по молодежной политике и взаимодействию с общественными объединениями Администрации ЗАТО г. Железногорск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на закупку товаров, работ и услуг для государственных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сидии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муниципальным бюджетным учреждениям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ю мероприятий подпрограммы осуществляют муниципальные бюджетные учреждения культуры, МКУ «МЦ», МКУ «ЦБ», МКУ «Управление культуры»,  УСЗН Администрации ЗАТО г. Железногорск, МКУ «УФКиС», МАУ «КОСС», МБУ «КЦСОН»,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МКУ «МЦ», МКУ «Управление культуры», УСЗН Администрации ЗАТО г. Железногорск, МКУ «УФКиС» ежеквартально до 5 числа второго месяца, следующего за отчетным кварталом, направляют главному специалисту по молодежной политике и взаимодействию с общественными объединениями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2. Порядок предоставления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 Железногорс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3.3. Исполнителем мероприятий по содействию в подготовке и повышении квалификации сотрудников и добровольцев социально ориентированных некоммерческих организаций и реализации мероприятий по созданию и обеспечению деятельности муниципального ресурсного центра является МКУ «МЦ».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4. В рамках культурно-досуговых мероприятий с участием общественных объединений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муниципальными бюджетными  учреждениями культуры, Муниципальным автономным учреждением «Комбинат оздоровительных спортивных сооружений» (далее - МАУ «КОСС»), Муниципальным казенным учреждением «Управление поселковыми территориями ЗАТО Железногорск (далее – МКУ «Управление поселковыми территориями»), УСЗН Администрации ЗАТО г.Железногорск, МБУ «КЦСОН» за счет средств бюджета ЗАТО Железногорск с участием общественных объединений граждан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бюджетных учреждений культуры на проведение мероприятий осуществляет Муниципальное казенное учреждение «Управление культуры» (далее -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Финансовое обеспечение МАУ «КОСС» на проведение мероприятий осуществляет Администрация ЗАТО г. Железногорск в виде субсидий на цели, не связанные с финансовым обеспечением выполнения муниципального задания на оказание муниципальных услуг, </w:t>
      </w:r>
      <w:r>
        <w:rPr>
          <w:rFonts w:cs="Times New Roman" w:ascii="Times New Roman" w:hAnsi="Times New Roman"/>
          <w:sz w:val="28"/>
          <w:szCs w:val="28"/>
          <w:lang w:eastAsia="ru-RU"/>
        </w:rPr>
        <w:t>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нансовое обеспечение МКУ «Управление поселковыми территориями» на проведение мероприятий в поселках ЗАТО Железногорск: Подгорный, Новый Путь, Додоново, Тартат, деревне Шивера,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направленных на поддержку семей, воспитывающих детей-инвалидов, в соответствии с Планом и Сметой по подготовке и проведению мероприятий, осуществляет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5. В целях повышения информированности участников общественных объединений об истории города, краеведении, социо-культурном развитии территории, как инструменте повышения общественной активности горожан, муниципальными бюджетными учреждениями культуры проводится курс лекций по краеведению и культуре для участников общественных объединений. Мероприятия осуществляются Муниципальным бюджетным учреждением культуры «Музейно-выставочный центр» (далее - МБУК МВЦ), МБУК ЦГБ        им. М. Горьк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МБУК МВЦ, МБУК ЦГБ им. М. Горького по проведению лекций по краеведению и культуре для граждан старшего поколения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w:t>
      </w:r>
      <w:r>
        <w:rPr>
          <w:rFonts w:cs="Times New Roman" w:ascii="Times New Roman" w:hAnsi="Times New Roman"/>
          <w:sz w:val="28"/>
          <w:szCs w:val="28"/>
          <w:lang w:eastAsia="ru-RU"/>
        </w:rPr>
        <w:t>на основании 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6.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  Указом Президента Российской Федерации от 31.07.2013 № 659 «О порядке установления в Российской Федерации памятных дней и профессиональных праздников»,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ланов мероприятий, посвященных Дню Победы, Дню пожилых людей, осуществляется организационным комитетом по подготовке и проведению мероприятий (далее – оргкомитет), состав которого утверждается постановлением Администрации ЗАТО г. Железногор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водятся на территории ЗАТО Железногорск на основании Планов и Смет по подготовке и проведению мероприятий, утвержденных председателем оргкомитета, муниципальными бюджетными, муниципальными автономными учреждениями культуры, МАУ «КОСС», МКУ «Управление поселковыми территориями», УСЗН Администрации ЗАТО г.Железногорск,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священные: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проводятся муниципальными бюджетными учреждениями, муниципальными автономными учреждениями культуры, в соответствии с утвержденными планами работы этих учреждений на текущий финансовый г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ЗН Администрации ЗАТО г.Железногорск на мероприятия по поздравлению инвалидов и участников Великой Отечественной войны с днями рождения, осуществляется в рамках мероприятий, посвященных Дню Поб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У «КЦСОН» осуществляет проведение мероприятий в соответствии с Планом и Сметой по подготовке и проведению мероприятий, посвященных Дню пожилых люд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учреждений культуры по проведению мероприятий, посвященных Дню Победы, Дню пожилых людей,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АУ «КОСС» по проведению мероприятий, посвященных  Дню  пожилых  людей, осуществляется Администрацией ЗАТО     г. 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нансовое обеспечение МКУ «Управление поселковыми территориями» на проведение мероприятий, посвященных  Дню  пожилых  людей, в поселках ЗАТО Железногорск: Подгорный, Новый Путь, Додоново, Тартат, деревне Шивера,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7. Информационно-консультационная поддержка СОНКО.</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7-ФЗ "О некоммерческих организациях" относится создание и обеспечение функционирования рубрики «Поддержка СО НКО», размещенной на  сайте Администрации ЗАТО г. Железногорск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tLeast" w:line="220" w:before="0" w:after="1"/>
        <w:ind w:firstLine="540"/>
        <w:jc w:val="both"/>
        <w:rPr/>
      </w:pPr>
      <w:r>
        <w:rPr>
          <w:rFonts w:cs="Times New Roman" w:ascii="Times New Roman" w:hAnsi="Times New Roman"/>
          <w:sz w:val="28"/>
          <w:szCs w:val="28"/>
        </w:rPr>
        <w:t>На сайте будет организовано размещение информации:</w:t>
      </w:r>
    </w:p>
    <w:p>
      <w:pPr>
        <w:pStyle w:val="Normal"/>
        <w:spacing w:lineRule="atLeast" w:line="220" w:before="0" w:after="1"/>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социально ориентированными НКО о своей деятельности.</w:t>
      </w:r>
    </w:p>
    <w:p>
      <w:pPr>
        <w:pStyle w:val="Normal"/>
        <w:spacing w:lineRule="atLeast" w:line="220" w:before="0" w:after="1"/>
        <w:ind w:firstLine="540"/>
        <w:jc w:val="both"/>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2.3.8.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и некоммерческими организациями».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циально ориентированным некоммерческим организациям устанавливается постановлением Администрации ЗАТО г.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молодежной политике и взаимодействию с общественными объединениями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участвует в разработке проекта постановления Администрации ЗАТО        г.  Железногорск об утверждении муниципальной программы и его согласование </w:t>
        <w:br/>
        <w:t>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формирует структуру подпрограммы, а также перечень исполнителе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рганизует реализацию подпрограммы, инициирует внесение изменений в подпрограмму в соответствии с установленными требова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 координирует деятельность исполнителей подпрограммы </w:t>
        <w:br/>
        <w:t>в ходе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 предоставляет по запросам сведения, необходимые для проведения мониторинга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запрашивает у исполнителей подпрограммы информацию, необходимую для подготовки отчета о ход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 подготавливает годовой отчет и представляет его в Управление экономики и планирования и Финансовое управление Администрации ЗАТО г.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 несет ответственность за достижение показателей результативности подпрограммы, а также конечных результатов </w:t>
        <w:br/>
        <w:t>ее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5. Оценка социально-экономической эффективност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мероприятий подпрограммы за период 2017-2019 годов позволит достич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я количества СОНКО, реализующих социально значимые проекты, на 6 единиц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1 единиц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на 10 %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 на 20 %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1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5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мероприятиях не менее 800 человек - участников общественных объединений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3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актуальной информации об истории, социо-культурном развитии города и края - не менее 1000 участниками общественных объединений;</w:t>
      </w:r>
    </w:p>
    <w:p>
      <w:pPr>
        <w:pStyle w:val="Normal"/>
        <w:widowControl w:val="false"/>
        <w:spacing w:lineRule="auto" w:line="240" w:before="0" w:after="0"/>
        <w:ind w:firstLine="540"/>
        <w:jc w:val="both"/>
        <w:rPr/>
      </w:pPr>
      <w:r>
        <w:rPr>
          <w:rFonts w:cs="Times New Roman" w:ascii="Times New Roman" w:hAnsi="Times New Roman"/>
          <w:sz w:val="28"/>
          <w:szCs w:val="28"/>
        </w:rPr>
        <w:t>- размещение на сайте Администрации ЗАТО г. Железногорск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в год;</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СО НКО на конкурсной основе на льготных условиях, либо в безвозмездное польз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приведен в приложении № 2 к настоящей под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Объем бюджетных ассигнований на реализацию подпрограммы составляет всего:  6 268 200,00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средства краев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средства местного бюджета – 6 268 20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2 089  4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2 089  4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2 089 400,00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рубле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приведено в приложении № 2 к подпрограмм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Начальник отдела общественных связ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ЗАТО г. Железногорск </w:t>
        <w:tab/>
        <w:tab/>
        <w:tab/>
        <w:t xml:space="preserve"> </w:t>
        <w:tab/>
        <w:tab/>
        <w:t>И.С. Пикало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Arial Narrow" w:cs="Arial Narrow"/>
      <w:position w:val="0"/>
      <w:sz w:val="22"/>
      <w:sz w:val="22"/>
      <w:szCs w:val="22"/>
      <w:vertAlign w:val="baseline"/>
      <w:lang w:val="ru-RU"/>
    </w:rPr>
  </w:style>
  <w:style w:type="character" w:styleId="WW8Num12z1">
    <w:name w:val="WW8Num12z1"/>
    <w:qFormat/>
    <w:rPr>
      <w:rFonts w:ascii="Arial Narrow" w:hAnsi="Arial Narrow" w:eastAsia="Arial Narrow" w:cs="Arial Narrow"/>
      <w:position w:val="0"/>
      <w:sz w:val="20"/>
      <w:sz w:val="20"/>
      <w:szCs w:val="20"/>
      <w:vertAlign w:val="baseline"/>
      <w:lang w:val="ru-RU"/>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basedOn w:val="Style14"/>
    <w:qFormat/>
    <w:rPr>
      <w:sz w:val="24"/>
    </w:rPr>
  </w:style>
  <w:style w:type="character" w:styleId="Style22">
    <w:name w:val="Название Знак"/>
    <w:basedOn w:val="Style14"/>
    <w:qFormat/>
    <w:rPr>
      <w:sz w:val="24"/>
    </w:rPr>
  </w:style>
  <w:style w:type="character" w:styleId="Style23">
    <w:name w:val="Основной текст Знак"/>
    <w:basedOn w:val="Style14"/>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basedOn w:val="Style14"/>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kern w:val="0"/>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9">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4">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5">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756</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35:00Z</dcterms:created>
  <dc:creator>Tomilova</dc:creator>
  <dc:description/>
  <cp:keywords/>
  <dc:language>en-US</dc:language>
  <cp:lastModifiedBy>Tomilova</cp:lastModifiedBy>
  <cp:lastPrinted>2016-11-24T13:46:00Z</cp:lastPrinted>
  <dcterms:modified xsi:type="dcterms:W3CDTF">2016-11-24T06:46:00Z</dcterms:modified>
  <cp:revision>104</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