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936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936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14709" w:type="dxa"/>
        <w:jc w:val="left"/>
        <w:tblInd w:w="-108" w:type="dxa"/>
        <w:tblLayout w:type="fixed"/>
        <w:tblCellMar>
          <w:top w:w="0" w:type="dxa"/>
          <w:left w:w="108" w:type="dxa"/>
          <w:bottom w:w="0" w:type="dxa"/>
          <w:right w:w="108" w:type="dxa"/>
        </w:tblCellMar>
      </w:tblPr>
      <w:tblGrid>
        <w:gridCol w:w="11448"/>
        <w:gridCol w:w="3261"/>
      </w:tblGrid>
      <w:tr>
        <w:trPr/>
        <w:tc>
          <w:tcPr>
            <w:tcW w:w="11448" w:type="dxa"/>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 депутатов ЗАТО г.Железногорс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 16.12.2021 №13-149Р</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объектов муниципальной собственности, в отношении которых планируется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 концессионного соглаш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738" w:type="dxa"/>
        <w:jc w:val="left"/>
        <w:tblInd w:w="-1139" w:type="dxa"/>
        <w:tblLayout w:type="fixed"/>
        <w:tblCellMar>
          <w:top w:w="0" w:type="dxa"/>
          <w:left w:w="108" w:type="dxa"/>
          <w:bottom w:w="0" w:type="dxa"/>
          <w:right w:w="108" w:type="dxa"/>
        </w:tblCellMar>
      </w:tblPr>
      <w:tblGrid>
        <w:gridCol w:w="565"/>
        <w:gridCol w:w="1276"/>
        <w:gridCol w:w="2835"/>
        <w:gridCol w:w="424"/>
        <w:gridCol w:w="3683"/>
        <w:gridCol w:w="1278"/>
        <w:gridCol w:w="283"/>
        <w:gridCol w:w="1703"/>
        <w:gridCol w:w="705"/>
        <w:gridCol w:w="572"/>
        <w:gridCol w:w="704"/>
        <w:gridCol w:w="288"/>
        <w:gridCol w:w="1422"/>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rHeight w:val="31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Объекты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ора-лаборатория ГО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тарые ГО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 401,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1-000001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08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7 0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екачка №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8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2-0000011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61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перекачки №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2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21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77-00000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ерекачки сточных вод №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68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сосная станция перекачки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7 49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85-0000011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ерекачки сточных вод №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 872,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сосная станция перекачки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1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4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ная станция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ул. Кантатская, зд.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3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ая насосная станция №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40001:1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 596,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Солнечная, зд. 1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 66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 № 12 со встроенной трансформаторной подстанци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24 08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зд. 11"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 5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ежилое здание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чистные соору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оздоровительный лагерь "Орбита", ул. Большая Кантатская, зд. 13"Ж"</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700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7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здание решет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5 23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УФ-обеззараживания очищенных 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49 7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 илов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55 53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установка для обезвоживания песка (здание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1.03.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5 944,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 воздуховод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2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1 915,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9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11 11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8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61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ая насосная станция Р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д.4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38 3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канализационно-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9 610,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станция перекач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фильтры доочистки стоков (здание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9.20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26 82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 сооружения № 44 (1 очеред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11 4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Hасосная станция перекачки сточных вод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5 097,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ая кам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1 193,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ируемая пескол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52 15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лоток Вентур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36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ерв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0,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086 330,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тен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4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36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78 054,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торичные отстой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1.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41,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104 977,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прием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 78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иловые площад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8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84 37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техническ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3 695,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минерализованной смес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6 938,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ирующи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89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грязной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7 679,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сосная станция подачи промывн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 60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ккумуляторный резервуа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6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3.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 987,90</w:t>
            </w:r>
          </w:p>
        </w:tc>
      </w:tr>
      <w:tr>
        <w:trPr>
          <w:trHeight w:val="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аэробный минерализа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1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8.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821 627,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16.02.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43,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493 037,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насосная станция (КНС-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9 927,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67</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оружение коммунального хозяйства - 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К-175 до К-21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733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ловно-чист.канализация ГВС II п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ГВС 2-ого подъем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 5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4-0000011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13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Советская, Школьная,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31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625,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 017,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1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7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границах улиц Школьная, Октябрьская, Советской Армии, 22 Партсъез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72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59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г.о.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021,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0, 1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ирова, Октябрьская, Свердлова, Крупско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46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Советская, Ленина,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1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4 09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4-0000012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 55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4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Андреева, Школьная, 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327,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22 Партсъезда, Школьная,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45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Свердлова, Андреева, Ленина,Чапа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704,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границах улиц Свердлова, площадь Ленина, Ленин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 103,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6-1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ирова, Крупской, Свердлова,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39,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19, 23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омсомольская, Андреева, Свердлов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384,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0, 24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Горького, Андреева, Комсомольск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403,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Ленина, Чапаева, Школьная,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 072,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границах улиц Свердлова, Чапаева, Ленина, Маяковс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4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Ленина, Маяковского, Школьная,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Маяковского, Ленин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514,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7, 30 квартал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Комсомольская, Маяковского, Свердлова, Штефа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988,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8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Маяковского, Комсомольская, Чех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3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29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ург ЗАТО город Железногорск г.о., Железногорск г, в границах улиц Свердлова, Григорьева, Ленин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 78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1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Горького, Чехова, Комсомольская,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696,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2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Свердлова, Пушкина, Ленин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10,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3 квартал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Горького,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598,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4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Сквер имени Почетного гражданина г. Красноярска-26 генерал-майора Петра Тихоновича Штефана, Свердлова, Пушк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4 53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4-0000012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35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Комсомольская, Пушкина, Свердлова, Сев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55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кв.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Курчатова, городское озеро, Свердлов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4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 373,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6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Свердлова, Парковая, Ленина,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63 52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7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границах улиц Ленина, Парковая, Школьная,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053,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48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Парковая, Советской Армии, Сове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17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31-0000012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10 58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наружная УПМ ГПТУ-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ГПТУ-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86,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микрорайоне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Восточная, Курчатова, Корол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7 647,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6-00000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13а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 118,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етской спортивной школ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89,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пункт "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 456,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по ул.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 944,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 по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 58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канализация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Восточная, Королева, Курчатова, Молоде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9 02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 ж/д 52/2, 53/2, 54/2 ,66/2, 6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4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 69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3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 -8 до жилого дома пр. Курчатов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90,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адетского корпу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Горького,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19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канал.столовой "Аркти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толовая "Арктик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444,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ж/д 45/2 и ж/д 4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7, нежилого здания ул. Восточная, 3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27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 канализ.к ж/д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39 до 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64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от центра обслуживания ЦОМ/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99,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ж/д 17/2, 1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44,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 025,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от ж/д 30/28 и 30а/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ж/д 30/28 и 30а/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8: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4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43/2, ж/д 37/2 и бойлерной 38а/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ых домов ул. Восточная, 47 и Восточная, 39 и нежилого здания ул. Восточная, 5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30,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05,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д/с 2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 01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5а до зд 4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38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магазину 54а/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4/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87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1/2, 6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ых домов пр. Курчатова, 62,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76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Курчатова, 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08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хозяйственно-фекальной канализации ул. Лен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Ленин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53,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 к ж/дому 6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63/2 от К-1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 89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Лицей № 1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Школьная, 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45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6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Курчатова, 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88,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зданию технику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Свердлов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1:2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4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Королева,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9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 к ж/д 73/2 (Cаянская-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к ж/д 73/2 Саянская-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66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7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Саянская,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967,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ГЖК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K-50 до K-5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3-0000012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д/с 57/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Курчатова, 2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660,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згружающи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 523,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 канализация к ж/д 25/19-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25/19-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ж/д 7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Восточная,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25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2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в районе Дома быта, Комбината благоустройств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ых зданий ул. Советской Армии, 30,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66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ерекачки №8 до К-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4 465,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67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ж/д 10 кв. 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Школьная,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550,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к д/саду 5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аянская,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13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5-0000012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ая канализация спорткомплекса «Радуг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 949,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13 квартал</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22 Партсъезда, Советской Армии, Андре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23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а канали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7 до насосной станции 5 и насосной станции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7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82 099,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бытовая канализация 3 мкр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пр. Ленинградский, пр. Мира,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 80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фекальная канализация профилактория "Звезд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3 00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3-0000012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е коллектор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377 440,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 от станции перекачки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станции перекачки №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31 103,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1 квартал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Шко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911,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к роддому на 40 кое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 88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д/саду 6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д/саду 6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2,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2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9 до К-30 через К-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7:3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84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дому 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30 до К-37,от К37 до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334,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4 сущ. до узла в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57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теплице шк.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аянская, д. 7, школа 9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3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базы ГЭС №1, №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1 до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0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Фекальн.канализация к спорт.залу шк.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спортзал шк.9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1: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в кварт.1,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границах улиц Ленина, Советская, Советской Армии, Октябрь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07:3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44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Восточная,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94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 бытовая упр-е УРС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пр-е УР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18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 М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7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7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к ж/д 7а/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0,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в.1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границах улиц Школьная, Андреева, Решетне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33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ЖЭК №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1:5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6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ЦОМ 2го мик-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р. Курчатов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2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628,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магазину 29а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9а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400,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6-0000013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4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48 до К-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811,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3 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Советской Армии,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5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9/3 от К-43 до К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55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1/2 магазину 3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2а до К-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2: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470,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3-0000013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 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нежилого здания ул. 60 лет ВЛКСМ,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92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ул.Восточная, в районе нежилого здания ул. Восточная, 22 (ба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01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6-0000013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илому дому 3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Железногорск, в районе жилого дома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744,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N4/13а от К-8 до К-5 ч-з К-9, 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ул. Советской Армии, 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7,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школе 17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Свердлова,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2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72,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д/сада 3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д/сад 3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 28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трансагенств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Советской Армии (Трансагенст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ому 1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3 до К-14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атолого-анатомическому корпус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65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нежилому здания СМУ-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0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1:8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664,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етской библиоте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399,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3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5 до К-14 ч-з К6-К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 46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3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магазина 2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пр. Курчатова, 5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71,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 до К-13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8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к ж/д 3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55,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25/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ж/д 25/М-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Универсама м/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58 до К-61 ч-з К59,6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020,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6/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город, в районе жилого дома пр. Ленинградский,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 5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2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 ж/д 2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020,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д/саду № 1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нежилого здания пр. Ленинградский,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4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д 12/3 ч-з К 4, 5 до 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пищеблоку стацион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6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фекальная канализация к АТ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АТС</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42/43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 29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ЦД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жарного депо" М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5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86,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данию "Энергосбыт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3-000001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бытовая к стационар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ЦМСЧ</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28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3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 005,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6-0000013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8/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пр. Юбилейный,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 255,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ж/д 59/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клезногорск, от К-5 до К-37 ч-з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39/3 от К-131 до К-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89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4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К-1 до К-7 ч-з К-2, К-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022,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д/к 46/3 от К-150 до К-106 через К1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заводу ре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6 до 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0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нежилого здания ВСФ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Восточн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90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5-0000013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 ж/д 6/4 МРН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 16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68-0000013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илого дома стр.3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ул. 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461 406,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стр. № 36/4 (ул. 60 лет ВЛКСМ,62) от к-44, 50, 49 до К-63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60 лет ВЛКС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04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ст.перекачки № 7 до № 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8 991,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4-0000013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зд.6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 220,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бытов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 50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канализация ЖЭK 13а кв.HПО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КВ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6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399-0000014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48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1-000001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зд.14/3 (сталь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нежилого здания ул. 60 лет ВЛКСМ,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 905,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Мир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244,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ж/д по ул.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ж/д по ул. 60 лет ВЛКСМ, 70 до К-31 (сущ) через К-34, К-35, К-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8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городского узла связ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кт Курчатова, д 45 (Городской уз.связ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89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ЦОМ 20а/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147 до К147а, от К118 до К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88,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СЮ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т Курчатова, 15 (СЮ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 5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 5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ул. 60 лет ВЛКСМ, 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3,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ытовая канализация от К-33 до К-8, от К-35 до К-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6 0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ллектор напорный КНС 19, КНС 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 925,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ж/д 4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 районе жилого дома пр-кт Ленинградский,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58,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 04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 412,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 68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Толст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 56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12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м/р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6,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01,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48,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76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75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05,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2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5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1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амотечная канализа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086,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ая канализация кв 8, 9, 11,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9 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0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 307,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ос.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круг ЗАТО город Железногорск г.о., Железногорск г, ул. Загород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3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и ж/д 20/9 пос.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ул. Толстого,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8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12 до К8 через К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16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ул Поселков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Поселков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ынос сетей канализации из-под стоматологической поликлини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Киров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канализации Бывший гоcпитал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9К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0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наружная канализация ж/д 24/9 п. Первомайский (ул. Узкоколейная,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ул. Узкоколей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987,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станции перекачки ГПТУ-47 до К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ород, 9 Кварта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 592,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1 до К-61 школы 10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25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от К-81-17, 43-45, 54-51, 20-30, 66-40, 76-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8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диспанс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1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кухни больничного городка от к-52а до к-9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8: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55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больничного городка у тубкорпуса от К-84 до К-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4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сандезпункта больничного город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3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к корпусу особо опасных инфекц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80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14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поликлиники на 1600 посещений в ден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фекальная у детской больниц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больничный городо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ж/дома по ул.60 лет ВЛКСМ, 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Железногорск, в районе жилого дома ул. 60 лет ВЛКСМ,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71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хозяйственно-фекальной канализации от К1 больничного городка 9-го квартала от КК1 до КК5, от КК5 до КК248 существующе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больничный городок 9 квартал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79,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5-0000014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фекальной канализации  К1 от К59 до К-17, от К-59 до К-77 магистральных сетей 5 микрорайона и К-1 от К-20 до ж/д 5/5 (пр-кт Ленинградский, 18) 1,2 подъезды от К-19 до К-97 3 подъезд ж/д 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пр-кт Ленинградск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5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канализация бойлерной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 Первомайский (Бойлер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С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территория нежилых здания ул. Красноярская, 13, 1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609,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1 ж/д №11/4 и 5-ти этажной вставки здания стр.№ 10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60 лет ВЛКСМ,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07.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07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хоз.бытовой канализации ж/д 5 в микрорайоне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 Ленинградский,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9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3.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0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ж/д стр. № 28/4 до существующего колодца К-6 через К-14, К-15, К-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51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ородской округ ЗАТО город Железногорск г.о., Железногорск г, ул. Кантатская, от КНС о/л Горный до очистных сооружений у котельной о/л Горны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5 925,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23 до ж/д 16, от К2а до хоз. корпуса и столовой, от К10 до корпуса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 804,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23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здоровительного лагеря Горный от К-31 сущ. до спального корпуса I-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7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71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канализация киоска "Цвет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ая канализация киоска "Цветы", расположенного по адресу: Красноярский край, ЗАТО Железногорск, г. Железногорск, 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8.1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16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бытовой канализации К1 к жилому дому стр. № 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е сети бытовой канализации К1 к жилому дому стр.№6/5, расположенному по адресу: Красноярский край, ЗАТО Железногорск, г. Железногорск, пр-кт Ленинградский,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 063,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колодца 1193 через колодцы 1194, 1195 до колодца 1196 и от колодца 1 до колодца 119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613,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бытовая канализация от существующего колодца 17 через колодцы 16, 16, 15 до колодца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 691,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дер. Шивер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3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порный канализационыый коллектор от КНС № 12 по ул.Школьная, 50Г до камер переключения у КНС № 1 ул.Школьная, 4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61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хоз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хозбытовой канализации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0,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 06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67 через колодцы 68, 69, 4, 4', 5 до колодца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083,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К 25 до колодца К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25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8 (сущ.) до колодца ;№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3.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595,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бросный коллектор очищенных стоков от нежилого здания по улице Транзитная, № 3/8 с выпуском в р.Енисе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8,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397 734,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существующего колодца К 766 до Молодежного центра ул.Советская, 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 9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1190 через колодцы 1191, 2 до существующего колодца 1193; от колодца 1 до колодца 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в районе жилого дома №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0.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нежилого дома по ул.Дружбы 2Б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й от нежилого здания по ул.Майская, 24В до выпуска на рельеф I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811,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нежилого здания по ул.Майская, 24В до выпуска на рельеф I</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6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производственной канализации от насосной станции, ул.Спортивная, 1В до сброс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27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ого здания ул.Дружбы, 2 до колодца 94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842,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719,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бытовая канализация от здания котельной ул.Спортивная, 1 до здания станции перекачки (насосной)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796,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жилых домов по ул.Гагарина №№ 2-19 до колодцев 9327 и 92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4,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969,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бытовой канализации от нежилого здания ул.Спортивная, 1В до колодца 908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9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нежилых зданий ул.Гагарина, 2Б, Майская, 23А, жилого дома ул.Майская, 23 до колодцев 432, 90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жилых домов 2, 3, 4, 5, 6, 8, 10, 12, 14, 16 по ул.Майская, нежилого здания ул.Майская, 20 до нежилого здания ул.Майская, 24Б и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оллектор от нежилого здания ул.Майская, 24Б до нежилого здания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192,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нежилых зданий ул.Майская, 29Д, 29Г, 29А, 29Б, ул.Гагарина, 2А до колодца 93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4,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жилых домов № 1; № 3: № 5; № 7; № 9; № 11 по ул.Лесная от колодца 9199 до колодца 9235 в районе насосной станции по ул.Спортивная, 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канализации от жилых домов по ул.Дружбы № 1 - № 18; № 20; № 22; №24; № 26 до колодца 92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701001: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производственная от нежилого здания ул.Дружбы, 2В до выпуска на рельеф</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97,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0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9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 353,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 06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71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14,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5 59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8 058,4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 95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И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218,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 08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5 678,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О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93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4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951,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 48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9 793,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5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771,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 053,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 029,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 313,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8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502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55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98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8 013,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1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54 713,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3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 040,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7Н</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8 090,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К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5 28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канализации ГОС (Городских очистных сооружений). Система трубопровод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3 283,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канализации от зданий по ул.Красноярская, 36, 36А, 38, 38А до существующего колодца К-5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К-1 индивидуального жилищного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2 04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50/4 (улица 60 лет ВЛКСМ, дом № 74) от колодца № 16 до колодца №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15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50/4 от колодца К-13 до колодца К-16 через колодцы К-14, К-15 по адресу г.Железногорск, ул.60 лет ВЛКСМ, д.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04.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 82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 49/4 от колодца К8 через К9, К10, К11 до 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12.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6 264,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К-1 до колодца К-311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8.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9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олодца № 9 до колодца № 8, от колодца № 4 до колодца № 8 и от колодца № 8 до существующего колодца 77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3 метров к запад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39 963,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к жилому дому 24 квартал 8 на участке от существующего колодца 1' до существующего колодца 2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 088,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106 через колодцы 107, 108, 110 до колодца 1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2.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 341,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 от К-9, К-10 жилого дома пр.Ленинградский, 12 до К-14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1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4.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 879,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 от колодца 1 до существующего колодца 14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73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котельная № 1 - т.Б, ВК-9 КНС, т. К-т. Г, Д, 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4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е сети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52 265,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жилого дома 4/5 (подъезды 1-4) от колодца 91 до существующего колодца 69 и от колодца 92 до существующего колодца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136,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порный канализационный коллектор от КНС № 3 до камеры переключения КП1 в районе нежилого здания по ул.Красноярская, 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0 м на северо-восток от нежилого здания (КНС № 3) по ул. Южная, 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3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15 61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09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55 до колодц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юго-запад от жилого дома по ул. Узкоколейная,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5 03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48 до колодца 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7 м на юго-восток от жилого дома по ул. Ровная,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 14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1 до колодца № 45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олодца № 1, расположенного примерно в 7 м на восток от жилого дома по ул. Пушкина, 24 до колодца К-4527, расположенного примерно в 8 м на юго-восток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8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олодца № 4 до колодца № 1 в районе ж/дома по Поселковому проезду №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5 метров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421,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40 до К-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м на юг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1 468,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от К-82 (сущ.) до К-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6.5м на запад от жилого дома проезд Мира,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1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 368 913,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порный канализационный коллекто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КНС № 2) по ул. Майская, 24Б пос. Новый Путь до колодца № 545, расположенного в 8 м на юг от нежилого здания по ул. Белорусская,30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672 03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нежилого здания по ул. 60 лет ВЛКСМ, 32 В до колодца К-10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 564,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канализации - канализация быто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51 в районе жилого дома по пр-кт Ленинградский, 18 до К-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3001:4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70 003,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колодца № 9 до колодца КК-1 (№ 4530) су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ул. Пушкина, 26 до ул. Комсомольская, 1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12.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4 535,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0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53 424,1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7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1.12.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2 67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111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я от колодца К1 в районе нежилого здания по ул. Комсомольская, 9А до колодца К16 в районе жилого дома по ул. Комсомольская,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1 в районе нежилого здания по ул. Комсомольская, 9А до К16 в районе жилого дома по ул. Комсомольская,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бытов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35 (сущ.) до К28, ул. Да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24:1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2 72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бытовая канализация от существующего колодца 5 через колодцы 46, 45, 44, 43, 42 до колодца 41 и от колодца 1 через колодцы 2, 3, 4, 5, 6, 7, 8, 9, 10, 19, 18', 18, 16, 15, 7', 6', 5', 4', 3', 2'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4.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39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К-1 в районе жилого дома по ул. Андреева, 22 до КК-11 в районе жилого дома по Комсомольскому проезду,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К-807 в районе нежилого здания по ул. Южная, 18е до колодца КК-518 в районе КНС №3 по ул. Южная, 18/1 через колодцы КК-804, КК-504, КК-513; от колодца КК-568 в районе нежилого здания по ул. Южная, 14 до КК-804 в районе нежилого здания по ул. Южная, 18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6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ая бытовая канализация от колодца № 1 до колодца № 1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4 м на юго-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420 84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5 до КК-15А, КК-16Б до КК-16А в районе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К-14 до КК-48 в районе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хозяйственно-фекальной канализац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колодца К-11 до колодца К-11А в районе нежилого здания по ул. Андреева, зд.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хозяйственно-бытовой канализации от КНС № 12 по ул. Школьная, 50 "Г" до колодца № 1497 у здания по ул. Школьная, 50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 "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4.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33 8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6-14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ытовая канализация к ж/д 8/4, 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пр. Ленинградский, д. 57, 59, 61, 65, 67, ул. Мира, 13, 15, 17</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 18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сооружение – напорный коллектор</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от насосной станции базы отдыха спорткомплекса «Факел» до очистных сооружений МП «ЖКХ» по ул. Дальняя, зд. 2 в пос. Подгорный</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0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внутриплоща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 Железногорск, г. Железногорск, от нежилых зданий пр-кт Курчатова, 61, 61/1, 61/2, 61/3, 61/4 до КНС пр-кт Курчатова, 6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2 9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рубопровод водоотведе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К-357 до КК-3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бытовой канализации от К-26 (сущ.) до К-1 в районе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К-26 (сущ.) до К-1 в районе жилого дома по проезду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анализационная сеть</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сооружение от К-24 до К-27 (через К-25, К-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7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00,00</w:t>
            </w:r>
          </w:p>
        </w:tc>
      </w:tr>
      <w:tr>
        <w:trPr>
          <w:trHeight w:val="41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p>
            <w:pPr>
              <w:pStyle w:val="Normal"/>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Объекты водоснабжения</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 </w:t>
            </w:r>
            <w:r>
              <w:rPr>
                <w:rFonts w:cs="Times New Roman" w:ascii="Times New Roman" w:hAnsi="Times New Roman"/>
                <w:b/>
                <w:color w:val="000000"/>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Инвентарный</w:t>
            </w:r>
          </w:p>
          <w:p>
            <w:pPr>
              <w:pStyle w:val="Normal"/>
              <w:ind w:left="-108" w:right="-108"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омер</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Наименова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Местонахожд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Кадастровый номе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Дата ввода в эксплуатаци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Площадь, кв.м / протяженность,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II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90 879,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помещение (зд.местн.диспет.пункта ГВ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6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3 46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27-0000005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производственно-бытовой блок)</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81 861,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насосная станция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29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en-US"/>
              </w:rPr>
              <w:t>Нежилое здание (</w:t>
            </w:r>
            <w:r>
              <w:rPr>
                <w:rFonts w:cs="Times New Roman" w:ascii="Times New Roman" w:hAnsi="Times New Roman"/>
                <w:color w:val="000000"/>
                <w:sz w:val="18"/>
                <w:szCs w:val="18"/>
              </w:rPr>
              <w:t>о</w:t>
            </w:r>
            <w:r>
              <w:rPr>
                <w:rFonts w:cs="Times New Roman" w:ascii="Times New Roman" w:hAnsi="Times New Roman"/>
                <w:color w:val="000000"/>
                <w:sz w:val="18"/>
                <w:szCs w:val="18"/>
                <w:lang w:val="en-US"/>
              </w:rPr>
              <w:t>безжелез.установк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79 27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 камера переключения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ул. Восточ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2.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902,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амера переключения контрезервуаро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70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контррезервуары чистой воды)</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5 134,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Нежилое здание - артскважина № 6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Тартат, ул. Вокзальная, д.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4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04,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1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Нежилое здание (центральный склад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зд. 6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6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 371,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хлоратор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зд. 25"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1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9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85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w:t>
            </w:r>
            <w:r>
              <w:rPr>
                <w:rFonts w:cs="Times New Roman" w:ascii="Times New Roman" w:hAnsi="Times New Roman"/>
                <w:color w:val="000000"/>
                <w:sz w:val="18"/>
                <w:szCs w:val="18"/>
                <w:lang w:val="en-US"/>
              </w:rPr>
              <w:t>ежилое здание - станция очист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1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здание - водопроводная насосная станц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100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9.11.20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9 144,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47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4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467,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5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350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88,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49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9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80,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50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5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415,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61,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75,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865,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скважина №1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0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5,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62,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525,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ртезианская скважина № 203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78,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Артезианская скважина № 2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7001: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36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433,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32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 803,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62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63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8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 863,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I подьема 4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осп. Ленинградский, № 10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248,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чистой воды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 № 6/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3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езервуар 5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23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контррезервуар 1000 куб.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2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 06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 538,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68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3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 718,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 пос.Тартат)</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5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 2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Новая, дом 3"А", водонапорная башн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Д-43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Б, водозаборная скважина Д-4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21 2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разведочно-эксплуатационная скважина №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соор. 2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101001:3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90 03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ая скважина № 39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ул. Центральная, 25 "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6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разведочно-эксплуатационная скважина № 531 для ХВП</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37 93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напорная башн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2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241, скважина Д-3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7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1 914,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кважина №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7А и от ВК-39А районе здания ул. Ленина, зд.65 до здания ул. Ленина, зд.6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0: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57,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Ленина,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ВК-55 в районе здания ул. Ленина, зд.67А до здания ул. Ленина,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08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К-01/ПГ в районе здания ул. Павлова, зд.5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ов № 2, № 2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Восточная, зд.20 и от ВК-9 в районе здания по ул. Королева, зд.2 до зданий по ул. Королева, зд. 3А, 5, 7, 9, 11, 13, 15, 17 ,15А ,7А, 17А, ул. Восточная, зд. 27, 31, 29, 33, 35, 37, 37А ,47, 39, 41, 43, 45, 45А, 49А, 49, 51, 53, 55, 57, 55А, 24, 24А, 26, 26В, 26Б, 26Г, 26А, 28, 28А/1, 30, 32 пр-кт. Курчатова, зд. 42, 44, 46, 48, 48А, 50, 52, 54, 54А, 56, 56А, 58, 58А 60, от ВК-6 в районе здания ул. Саянская, зд.1 и от ВК-7 в районе здания пр. Курчатова, зд.62 до зданий ул. Восточная, зд. 56, 58, 60, 60А, 60Б, 62, пр. Курчатова зд. 62, 64, 66, 68, 68А, 70, 70А, 61, 61Б, 61/2, 61/3, 61/4, 61/5, ул. Саянская, зд. 1, 3, 5, 7, 9, 9А, 11, 13, 15, 17, 19, 21,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4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25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21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 Курчатова, зд.3А до ВК-21В в районе здания пр. Курчатова, зд.24А через ВК-6, ВК-5, ВК-5', ВК, ВК-4, ПГ, ВК-36, ВК-37, ВК/ПГ-38, ВК-78, ВК-21, 21А, 2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42 13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 до ВК-9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Курчатова, зд.62 до ВК-918 в районе здания пр. Курчатова,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213,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аружный водопровод к зданиям  ул. 60 Лет ВЛКСМ, зд. 2, 4, 6, 8, 10,12,14,16, 18, 24, 24А, 26, пр. Ленинградский, зд. 5, 9, 15, 17, 19, 21, 23,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пр. Ленинградский, зд. 27 до зданий ул. 60 Лет ВЛКСМ, зд. 2, 3, 4, 6, 8, 10, 12, 14, 16, 18, 24, 24А, 26, пр. Ленинградский, зд. 5, 9, 15, 17, 19, 21, 23,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668 138,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66 в районе здания Проезд Юбилейный, зд.4 до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122,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7 в районе здания пр. Ленинградский, 47 до здания пр. Ленинградский, 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т.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т.А в районе здания ул. 60 Лет ВЛКСМ, зд.22 до ВК-10 в районе здания пр. Ленинградский, 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257,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5 в районе здания пр. Ленинградский, зд.45 до здания пр. Ленинградский,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043,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2А и от ВК-32Б в районе здания ул. 60 Лет ВЛКСМ, зд.32 до здания ул. 60 Лет ВЛКСМ, зд.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59,9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9А до ВК-170''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8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862,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1 в районе здания пр. Ленинградский, зд.3 до здания пр. Ленинградский,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6/ПГ до здания пр. Ленинградский,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13,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А до ПГ-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А до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20,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1 до до здания ул. 60 лет ВЛКСМ, зд.20, от ВК-180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20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3 до ВК-17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3 в районе здания пр. Ленинградский, зд.33 до ВК-179/ПГ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8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4 в районе здания ул. 60 лет ВЛКСМ, 34 до здания ул. 60 лет ВЛКСМ,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9,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т."А" в районе здания ул. 60 лет ВЛКСМ, зд.22 до здания ул. 60 лет ВЛКСМ,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1 до ВК-179 и к зданиям пр. Ленинградский, зд.41,4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79 в районе здания пр. Ленинградский, зд.41 до ВК-171 в районе здания пр. Ленинградский, зд.45 и от ВК-182/ПГ в районе здания пр. Ленинградский, зд.43 до здания пр. Ленинградский,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72,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оезд Юбилейный, зд. 6 до здания проезд Юбилейный,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7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проезд Юбилейный, зд. 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8А в районе здания проезд Юбилейный, зд.4 до здания проезд Юбилейный,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28,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4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8 в районе здания ул. 60 лет ВЛКСМ, зд.4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аданию ул. 60 лет ВЛКСМ,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8В в районе здания ул. 60 лет ВЛКСМ, зд.18А до здания ул. 60 лет ВЛКСМ, зд.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32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Ленинградский, зд.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3' и ВК-174 в районе здания пр. Ленинградский, зд.37 до здания пр. Ленинградский, зд.3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 1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насосной станции 2-го подь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 293 581,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Восточная, зд.12 до здания ул. Восточная,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29: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 362,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1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12 до здания ул. Восточная, зд.12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67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 районе здания ул. Восточная, 8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ул. Восточная, зд. 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 73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2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0 в районе здания ул. Восточная, зд. 20 до здания ул. Восточная, зд.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076,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микрорайон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Восточная, зд.1 и от ВК-3 в районе здания ул. Восточная, зд.17 до зданий ул. Восточная, зд.1,3,3А,5,7 9, 11, 13, 15, 17, 19, 19А, 21, 23, 25, ул. Молодежная, зд. 15, 15А, 13, 13А, 13Б, 11, 11А, 9, 9А, 1, 5, 7, 7А, пр. Курчатова, зд. 4, 6, 8, 10, 10А, 10/1, 12, 14, 18, 20, 22, 22А ,24, 24А, 26, 26А, 28, 30, 32, 34, 36, 38, ул. Королева, зд. 4, 6, 6А, 8, 10, 12, 14, 16, 18, 20, пр. Центральный, зд. 3, 5, 7, 2, 4, 6, 8, 8А, 10, 10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5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 525 0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 до ВК-1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 0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Курчатова, зд. 47 до ВК-7 в районе здания пр. Курчатов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37,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бъектов ПКи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0 в районе здания ул. Парковая, зд.3а, от ВК-48 в районе здания ул. Свердлова, зд.2 и от ВК-8 в районе здания ул. Ленина, зд.2 до объектов ПКи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5 60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Красноярская, зд.17К до ВК-6/ПГ в районе здания ул. Красноярская, зд.1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9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 в районе здания пр. Курчатова, зд.49 до здания пр. Курчатова,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 827,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Курчатова, 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ПГ, в районе здания пр. Курчатова, зд.49 до здания по адресу пр. Курчатова,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6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7' до ВК-68/ПГ и ВК-28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7' в районе здания ул. Южная, зд. 28 до ВК-68/ПГ в районе здания ул. Линейная, зд. 32 и ВК-282/ПГ в районе здания ул. Матрос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795 478,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сети водопровода северной-южной частей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Северная,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7:4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66,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ПГ-15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Советская, зд. 10 до ПГ-150 в районе здания ул. Школьная, з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993,2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6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6 в районе здания ул. Октябрьская, зд. 26 до ВК-21 в районе здания ул. Октябрьская, зд.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601,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гаража администрации ул.22 Партсъезда, зд.2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здания ул. 22 Партсъезда, зд. 21 до здания ул. 22 Партсъезда, зд.2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3009:6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3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Горького, зд.46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Горького, зд.46А до здания ул. Горького, зд.46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471,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36 до ВК-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6 в районе здания ул. Школьная, зд.69 до ВК-27 в районе здания по ул. Решетнева, зд.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 788,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740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96 01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контррезервуа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в районе здания ул. Восточная, 6 до контррезервуара ул. Горького, 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5 310,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6 в районе здания ул. Саянская, зд.1 до здания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23 06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насосной станции 3-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18 в районе здания по ул. Восточная, зд.54 до здания по ул. Восточная, зд.8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6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 8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Советской Армии, зд. 25 до здания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699,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30, 224, 225, 228, 205, 301, 302, 226, 23, 204, 155, 154, 156, 157, 152, 151, 150, 43, 44, 45, 50, 49 до здания пр. Ленинградский, зд.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7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8 00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на территории насосной станции 2-го подъем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здания по адресу пр-кт.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 29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вердлова, зд. 1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0 в районе здания ул. Парковая, зд. 1 до здания ул. Свердлова, зд.1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9 762,0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рковая,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5 в районе здания пр.Курчатова, зд.2 до здания ул. Парков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7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49 6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 в районе здания ул. Советской Армии, зд.7 до здания ул. Красноярская,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9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 075,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расноярская, зд. 4 до здания по ул. Красноярская,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7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004,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4 в районе здания пр. Курчатова, зд.7 до здания проспект Курчатова,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209,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колодца ВК-10 в районе здания ул. Павлова, зд.6 до здания ул. Пав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941,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Восточная, зд.18, зд.1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Восточная, зд.22А до зданий ул.Восточная зд.18, 1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68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4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6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Восточная, зд.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1 в районе здания ул. Восточная, зд.22 до здания ул. Восточная, зд.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6006:6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8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к скважине № 284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 от скважины №227 2,9 км юго-восточнее здания ул. Белорусская, зд. 1Б до скважины № 284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5001:1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40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оветской Армии,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ПГ в районе здания ул. Советской Армии, зд.8 до здания ул. Советской Армии,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55001:2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758,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 в районе здания ул. Павлова, зд.12 до здания ул. Пирогова, зд.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389,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проспект Курчатова, зд.5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проспект Курчатова, зд.48 до здания проспект Курчатова, зд.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15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 в районе здания проспект Курчатова, зд.11 до здания проспект Курчатова, зд.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5.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87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60 лет ВЛКСМ, зд.4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6/ПГ-164 в районе здания ул.60 лет ВЛКСМ, зд.38А до здания ул.60 лет ВЛКСМ, зд.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2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ПГ)-8А здания ул. Павлова,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370,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сточная,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Восточная, зд. 6 до здания ул. Восточная,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9:17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49Б в районе здания пр. Ленинградский, зд. 49 до здания пр. Ленинградский, зд.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16,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а в районе здания пр. Ленинградский, зд. 11 до здания пр. Ленинградский, зд.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08,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49/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В в районе здания пр. Ленинградский, зд.49 до ВК-49/ПГ в районе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402,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81 в районе здания пр. Ленинградский, зд.43 до здания пр. Ленинградский, зд.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7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8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ы к зданию пр. Ленинградский, зд.1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одоводы от скважин № 227, 228, 231, 233 до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70 97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K-23 до ВK-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2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7 92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ПГ до ВК-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ПГ в районе здания ул. Пирогова, 5А до ВК-2 в районе здания ул. Павлова, 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 700,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Восточная, зд.14 до здания ул. Павлова,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0.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 84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о ул. Восточная, зд.14 до ВК-3 в районе здания ул. Восточная, зд.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30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2 до 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6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 776,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19 в районе здания пр. Ленинградский, зд. 99 до здания пр. Ленинградский, зд. 9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200,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 в районе здания Проезд Мира, зд. 9 до здания Проезд Мира,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531,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7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А в районе здания пр. Ленинградский, зд.69 до здания пр. Ленинградский, зд.73 и от ПГ-13 в районе здания пр. Ленинградский, зд.73 до здания пр. Ленинградский, зд.7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3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Б в районе здания пр. Ленинградский, зд.59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614,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3А в районе здания пр. Ленинградский, зд.5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46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1/ПГ в районе здания пр. Ленинградский, зд.101 до здания пр. Ленинградский, зд.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914,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2/ПГ в районе здания пр. Ленинградский, зд.81 до здания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66,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2 в районе здания пр. Ленинградский, зд. 97 до здания пр. Ленинградский, зд.81 и от ВК-43 в районе здания пр. Ленинградский, зд.109 до здания пр. Ленинградский, зд.10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3 488,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60 лет ВЛКСМ, зд.80, 8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4 в районе здания ул. 60 лет ВЛКСМ, зд.80 до здания ул. 60 лет ВЛКСМ, зд.80 и от ВК-13 до здания ул. 60 лет ВЛКСМ, зд.8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 290,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хозяйственного блока пр. Ленинградский, зд.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здания пр. Ленинградский, 81 до хозяйственного блока пр. Ленинградский, зд.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93,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5 в районе здания ул. 60 лет ВЛКСМ, 70 до здания ул. 60 лет ВЛКСМ, 7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177,4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А в районе здания Проезд Мира, зд.25 до здания Проезд Мира, зд.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82,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1 в районе здания Проезд Мира, зд.15 до здания Проезд Мир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вод к зданию пр. Ленинградский,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7/ПГ в районе здания пр. Ленинградский, зд.57 до здания пр. Ленинградский, зд.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3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9А в районе здания пр. Ленинградский, зд.69 до здания пр. Ленинградский, зд.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9 в районе здания пр. Ленинградский, зд.65 до здания пр. Ленинградский, зд.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90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пр. Ленинградский, зд.75 и от ВК-111 в районе здания пр. Ленинградский, зд. 75 до здания пр. Ленинградский, зд.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 250,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 до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 в районе здания пр. Ленинградский, зд.69 до ВК-17 в районе здания Проезд Мира,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04 780,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0 в районе здания ул. 60 лет ВЛКСМ, зд. 68 до здания ул. 60 лет ВЛКСМ, з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495,0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в районе здания пр. Ленинградский, зд. 105 до здания пр. Ленинградский, зд. 10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42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 2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Проезд Мира, зд. 15 до здания Проезд Мира, зд. 2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 536,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6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4 здания ул. 60 лет ВЛКСМ, 62 до здания ул. 60 лет ВЛКСМ, 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829,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Хозяйственно-питьевой водопровод мкрн.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МКРН-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 6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ПГ в районе здания пр. Ленинградский, зд. 61 до здания пр. Ленинградский, зд. 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72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6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ПГ-34 в районе здания ул.60 лет ВЛКСМ, зд.64 до здания ул.60 лет ВЛКСМ, 6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450,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 в районе здания пр. Ленинградский, зд.109 до здания пр. Ленинградский, зд.10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602,1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6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 в районе здания пр. Ленинградский, зд.67 до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 3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5Б в районе здания проезд Мира, зд. 25, до здания Проезд Мир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4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здания ул.60 лет ВЛКСМ, зд. 9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9089 в районе здания пр. Ленинградский, зд. 123 до здания ул.60 лет ВЛКСМ, зд. 9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7001:7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294,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Школьная, зд.5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ПГ-781 в районе здания ул. Школьная, зд. 57 до здания ул. Школьная, зд.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87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5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4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е проспект Курчатова, зд.45 до здания проспект Курчатова, зд.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4001:16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98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спект Курчат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6 в районе здания проспект Курчатова, зд.15 до здания проспект Курчат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4001:16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016,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аежная, зд.5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49 в районе ул. Таёжная, зд.54 до здания ул. Таёжная,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8:4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5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 в районе здания ул. Толстого, зд.4 до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4 694,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Толстого,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ул. Толстого, зд.3 до здания ул. Толстого,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779,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Толстого, зд.3а, 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ПГ в районе здания ул. Толстого, зд.7Г до зданий ул. Толстого, зд.3а,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50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Белорусская, ул. Мичурина, ул .Щетинкина, ул. Таеж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7 в районе здания ул. Белорусская, зд.44 и от ВК-50 в районе здания по адресу ул. Толстого,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749 176,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Госпитальная, ул. Челюскинцев, ул. Шевченк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895 в районе здания ул. Госпитальная, зд.27 до ВК/ПГ-866 в районе здания ул. Госпитальная, зд.1, от ВК-3456/ПГ в районе здания ул. Челюскинцев, зд.16 до ВК/ПГ-3434 в районе здания ул. Челюскинцев, зд.2, от ВК-3451 в районе здания ул. Шевченко, зд.15 до ВК3-59 в районе здания адресу ул. Шевченк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 277,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Поселковая, Проезд Поселковый, ул. Белорусская, ул. Калинина, ул. Таежная, ул. Толстого, ул. Краснояр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6 в районе здания ул. Белорусская, зд.45А до зданий Проезд Поселковый, зд. 22, 20, 18, 16, 12, 10, 6, 4, ул. Поселковая, зд. 39, 37, 35, 33, 32, 31, 29, 27, 25/2, 17, ул. Белорусская, зд. 44, 46 ,48, 50, 52, ул. Калинина, зд. 17, 32, 30, 28, 26, 24 ,22,19, 20, 18, 42, ул. Таежная, зд. 64, 66, 68, 70, 74, 63, 65, 67, 69, ул. Толстого, зд. 7, 9, 13, 15, 18, 20, 22,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9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4 300,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 в районе здания ул. Таёжная, зд.49 до зданий ул. Толстого, зд.21, 21А, и от ВК/ПГ в районе здания ул. Белорусская, зд. 33 до зданий ул. Белорусская, зд.34,36,38, ул. Толстого, зд.23,25,29. От ВК-74 до здания ул. Толстого, зд.17. От ВК-75/ПГ до здания ул. Толстого,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1: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 613,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Первомайск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Белорусская, зд.47 до здания ул. Белорусская, зд.49 через ВК-110, ПГ/ВК-3'. От ПГ-3 в районе здания ул. Белорусская, зд.49а до здания ул. Белорусская, зд.49а. От ВК в районе здания ул. Малая Садовая, зд.4 до здания ул. Малая Садовая, зд.4, от ВК в районе здания ул. Белорусская, зд.51 до здания ул. Белорусская, зд.51, от ВК-122/ПГ в районе здания ул. Малая Садовая, зд.2 до здания ул. Малая Садовая, зд.2, от ВК в районе здания ул. Поселковая, зд.45/1 до здания ул. Малая Садовая, зд. 6, от ВК в районе здания ул. Белорусская, зд.49Б до здания ул. Малая Садовая, зд.8, от ПГ-2 в районе здания ул. Белорусская, зд.49Б до здания ул. Белорусская, зд.49Б, от ВК/ПГ-115 в районе здания ул. Малая Садовая, зд.10 до здания ул. Малая Садовая, зд.10, от ВК/ПГ-115 в районе здания ул. Малая Садовая, зд.10 до здания ул. Поселковая, зд.5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8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Г/ВК-128 до ВК-8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ПГ/ВК-128 в райне здания по адресу ул. Белорусская, зд.47Б до ВК-88 в районе здания по ул. Поселковая, зд.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217,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Поселковая, зд.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6 в районе здания ул. Поселковая, зд.26 до зданий ул. Поселковая, зд.28,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33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9 в районе здания ул. Белорусская, зд.25, до колодца ВК-6 в районе здания ул. Шевченко,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3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Узкоколейная, зд.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9/ПГ в районе здания ул. Толстого, зд.7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002,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7 в районе здания ул. Белорусская, зд.44 до здания ул. Белорусская, зд.47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2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47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6 в районе здания ул. Белорусская, зд.47Б до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7003:1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925,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Красноярская,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41 в районе здания Проезд Поселковый, зд.25 до ВК-6 в районе здания ул. Красноярская, зд.80 и до здания ул. Красноярская,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 600,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0 до ВК/ПГ-1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10 в райне здания ул. Белорусская, зд.47 до ВК/ПГ-115 в районе здания ул. Малая Садов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 759,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85 в районе здания ул. Белорусская, зд.47Б до ВК-122 в районе здания ул. Белорусская, зд.47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5 до ВК/ПГ-1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85 в районе здания ул. Белорусская, зд. 50 до ВК/ПГ-122 в районе здания ул. Малая Садов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3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81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ПГ-122 в районе здания ул. Малая Садовая, зд.2 до здания ул. Белорусская, зд.4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560,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3 в районе здания ул. Малая Садовая, д.2 до здания ул. Белорусская, зд.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39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4 до ВК-11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14 в районе здания ул. Белорусская, зд.49Б, до ВК-118/ПГ в районе здания ул. Поселковая, зд.49, через ПГ-28 в районе здания ул. Поселковая,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99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8/ПГ до ВК-8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колодца ВК-118/ПГ в районе здания ул. Поселковая, зд.49, до колодца ВК-87/ПГ в районе здания ул. Белорусская,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818,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ул. Калинина, ул. Узкоколейн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7 в районе здания ул. Калинина, зд.18 до колодцев ВК-138 в районе здания ул. Узкоколейная, зд.42 и ВК-136А в районе здания ул. Узкоколейная,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7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 45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06 в районе здания ул. Белорусская, зд.45А, до здания ул. Белорусская, зд.45А и от ВК-107 до здания ул. Белорусская, зд.4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3:1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а до ВК-6 в районе здания ул. 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87 23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до ВК-926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здания ул. Вокзальная, зд.46 до ВК-9265 в районе здания ул. Береговая,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601001:19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40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70 и от ВК-9227 до КВ-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Вокзальная, зд.6 до ВК-9070 в районе здания ул. Вокзальная, зд.1Б и от ВК-9227 в районе здания ул. Вокзальная, зд. 10 до КВ-15 в районе здания ул. Вокзальная, з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431,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87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87 в районе здания ул. Береговая, зд.3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 9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9091, от ВК-9237 до КВ-13, от ВК-9215 до КВ-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1 в районе здания ул.Береговая, зд.22 до ВК-9091 в районе здания ул. Куйбышева, зд.13, от ВК-9237 в районе здания ул. 40 лет Октября, зд.9А до КВ-13 в районе здания ул. 40 лет Октября, зд.8 и от ВК-9215 в районе здания по ул. 40 лет Октября, зд.12 до ВК-11 в районе здания ул. 40 лет Октября, зд.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46,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265 до КВ-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265 в район здания ул. Вокзальная, зд.46 до КВ-8 в районе здания ул. Куйбышева, зд.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196,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42/ПГ до К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742/ПГ в районе здания ул. Куйбышева, 29 до КВ в районе здания ул. Куйбышева,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016,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070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от ВК-9070 в районе здания ул. Вокзальная, зд. 1Б до ВК-1 в районе здания ул. Береговая,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775,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Жемчужная, зд.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9058 в районе здания ул. Береговая, зд.71 до здания ул. Жемчужная, зд.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87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40 лет Октября,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от ВК-6 в районе здания ул. Вокзальная, зд.10 до здания ул. 40 лет Октября,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16,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до ВК-901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ВК-9016 в районе здания ул. Вокзальная,зд. 4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 73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Станцион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п.Тартат, наружный водопровод от ВК-9227 в районе здания ул.Вокзальная, зд.10 до здания ул. Станцион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8 157,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6 в районе здания ул.Вокзальная, зд.10 до здания ул.Вокзальная, зд.10 и от ВК-10 в районе здания ул.Вокзальная, зд.10 до здания ул.Вокзальная,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0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Вокзальная, зд.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п.Тартат, наружный водопровод от ВК-9204 в районе здания ул.Вокзальная, зд.17 до здания ул.Вокзальная, зд.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2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ул. Щетинкина до ул. Мичурин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ПГ-6002 в районе здания ул. Щетинкина, зд.33, до колодца в районе здания ул. Щетинкина зд.3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99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А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А в районе здания пр. Ленинградский, зд.104 до ВК-10 в районе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000000:740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512 884,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10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0 376,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8001:2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кт Ленинградский, 9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6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5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12002:85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жилого дома пр-кт Ленинградский, 4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000000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кт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400 м на восток от проспекта Ленинградский,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7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оспекта Ленинградский, 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5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300 м на юго-запад от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3:1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пр.Курчатова, д.6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ГВС до гор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пр. Курчатова, д. 6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4: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вод от ВК-30 до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4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 907,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 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3 в районе здания ул. 60 Лет ВЛКСМ, зд.38, до здания ул. 60 лет ВЛКСМ, зд.3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97,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п. Лукаш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Загородная, зд.2 до здания ул. Загородная, зд.3, через ВК-1', от ВК-3 в районе здания ул. Загородная, зд.2 до здания ул. Загородная, зд.5 и от ВК-4 в районе здания ул. Загородная, зд.3 до зданий ул. Загородная, зд.4,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4:58:0302001:72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9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76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0А до ВК-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50А в районе здания ул.Загородная, зд.2 до ВК-5 в районе здания ул.Загородная,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2001:72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 Поселковая, зд.45,4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0 в районе здания ул. Поселковая, зд.45 до зданий Поселковая, зд.45,4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02:1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9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48,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Толстого, зд.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3 в районе здания ул. Толстого, зд.5 до здания ул. Толстого,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3:8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552,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Поселковый, зд.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43 в районе здания проезд Поселковый, зд.26 до здания проезд Поселковый,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14:4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8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6 в районе здания ул. Кирова, зд.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61,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Белорусская, зд.28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456/ПГ в районе здания ул. Таёжная, зд. 42 до здания ул. Белорусская, зд. 2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00,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зд. 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11 в районе здания ул. Толстого, зд. 3 до здания ул. Узкоколейная,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199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24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о  ул. Кирова, зд. 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15 до здания ул. Кирова, зд.1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15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авлова, зд. 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Кирова, зд. 7А до здания ул. Павлова, зд.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здания ул. Кирова, зд. 11 до здания ул. Пирогова, зд.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Пирогова, зд.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 в районе здания ул. Пирогова, зд. 7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2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Кирова, зд. 3, 5, 7, 9, 9А, ул. Пирогова, зд.1А, 3, ул. Павлова, зд.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лодца ВК-21 в районе здания ул. Кирова, зд.3 до здания ул. Кирова, зд.3, от ВК-6 в районе здания ул. Кирова, зд.5 до здания ул. Кирова, зд.5, от ВК-18 в районе здания ул. Кирова, зд.5 до зданий ул. Кирова, зд.5, 7, от ВК-15 в районе здания ул. Кирова, зд.9 до зданий ул. Кирова, зд.7,9, от ВК-14 в районе здания ул. Кирова, зд.9 до зданий ул. Кирова, зд.9,9А, от ВК-13 в районе здания ул. Пирогова, зд.1А до здания ул. Пирогова, зд.1А, от ВК-1 в районе здания ул. Пирогова, зд.3 до ВК-2 в районе здания по ул. Восточная, 2, от ВК-10 в районе здания ул. Павлова, зд.6 до здания ул. Павлова, зд.3 и до здания ул. Молодежная, зд.4 через ВК-01/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7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й ул. Кирова, зд. 7А, ул. Павлова, зд.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 Пирогова, зд. 3 до зданий ул. Кирова, зд.7А, ул. Павлова,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8: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0.10.195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19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7 в районе здания пр.Ленинградский, зд.26 до ВК-4 в районе здания пр. Ленинградский, зд.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8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 4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пр. Ленинградский, зд.18, 20,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 в районе здания пр. Ленинградский, зд.22 до ВК-183 в районе здания пр. Ленинградский, зд.24, от ВК-37 в районе здания пр. Ленинградский, 18 до зданий пр. Ленинградский, 18,20. От ПГ-22 в районе здания пр. Ленинградский, 14А до ВК-33 в районе здания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8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 438,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Узкоколейная,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д, от ВК-3' в районе здания ул. Толстого, зд.3 до здания ул. Узкоколейная, зд.3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11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 034,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Красноярская, зд.15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ул.Красноярская, зд. 17К до здания ул.Красноярская, зд.15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 109,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20 в районе здания ул.60 лет ВЛКСМ, зд.52 до здания ул.60 лет ВЛКСМ, зд.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8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54 в районе здания ул.60 лет ВЛКСМ, зд.84 до здания ул.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к ж/д № 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в районе жилого дома пр. Ленинградский,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1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1/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в районе жилого дома пр. Ленинградский, д.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925,4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ИК ж/д 55/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4 до К-13, от К13 до К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199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188,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2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112 в районе здания пр-кт. Ленинградский, зд.151 до ВК-11 в районе здания ул. Южная, зд.41В/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1 873,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1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пр. Ленинградский, зд. 104 до ВК-1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3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21 03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7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1 до ВК-1/ПГ-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1 в районе здания ул. Южная, зд.41В/1 до ВК-1/ПГ-1 в районе здания ул. Южная, зд. 53П</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8001:59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9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 050,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еплощадный 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мкрай, Городской округ ЗАТО город Железногорск г.о., о/л Горный, ул. Кантат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8 556,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 сущ. до спального корпуса I-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22,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3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п/л Го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л Горный, ул. Кантатская, от ВК-15 до ВК-1; от ВК-9 (ПГ) - ВК-12; от ВК-15 до ВК-1 - х.ст.; от ВК-4 (ПГ) сущ до ВК-4; ВК-3 до ж/д 16; от ВК-14 до хозкорпуса; от ВК-4 до баше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403001:168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6 476,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7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ежилое сооружение -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К35 до жилого дома по пр.Ленинград,20 от К35 до жилого дома по пр-кт Ленинградский, 20 (стр.№6/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8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50,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5 индивидуальной жилой застройки пос. Заозерн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224,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колодцев №№ 1048, 1049 до жилого дома ул. Решетне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2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6.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65,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перекладка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перекладка водопровода диаметром 300мм на участке от ПГ-1 до ВК-25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 628,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В-1 от ВК-20 до ВК-22 и от ВК-22 до пятиэтажной блоксекции жилого дома, по ул. 60 лет ВЛКСМ, 52 (стр.№ 103/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3 462,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киоска "Цветы", расположенного по адресу: Красноярский край, ЗАТО Железногорск, г. Железногорск,пр-кт Ленинградский, 3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7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6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наружный водопровод от колодца ПГ-11 до жилого дома по прк-ту Ленинградский, 1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8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311,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5 через колодец ПГ-2 до жилого дома пр-т Ленинградский,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в районе жилого дома № 1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 178,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044 до жилого дома по ул.Октябрьская, 26 и от существующего колодца 043ПГ через колодец №1 до жилого дома по ул.Октябрьская,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Октябрьская,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 586,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й водопровод от существующего колодца № 1 до жилого дома по ул.Решетнева,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Решетнева, 1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2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9.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 73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 на территории дер Шивер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дер. Шивера, наружные сети водопровод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101001:3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55,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6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ая сеть водопровода от узла ввода здания по ул.Школьная, 50А до КНС № 12 по ул.Школьная, 50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здания ул. Школьная, 50Г, наружная сеть водопровода от узла ввода здания по ул. Школьная, 50А до КНС № 12 по ул. Школьная, 50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46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2.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8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наружные сети водопровода оздоровительного лагеря "Орбит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1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58,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одопроводного колодца ВК-04 до жилого дома по ул. Пушкина,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ушкина, в районе жилого дома №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4.200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 807,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ев К26 (сущ.) в районе нежилого здания ул.Красноярская,4 и К27(сущ.) в районе нежилого здания ул.Решетнева,1Е до колодцев К123 в районе нежилого здания ул.Транзитная,3/15 и К130 в районе н/здания ул.Транзитная,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933,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128 531,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22 через колодец 1 до колодца 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 238,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5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лодца 1 до жилого дома по улице 60 лет ВЛКСМ, 5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5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12.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285,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амеры 4 (сущ) через колодец ПГ-30 до жилого дома по ул.Царевского, 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Царевского,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9 999,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пр.Ленинградский,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пр-кт Ленинградский,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 24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колодца ВК 1 до жилого дома по ул.Пушкина,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 Пушкина,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8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2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2 в районе нежилого здания ул.Крестьянская, 8 до жилых домов №№ 1, 3, 5, 7, 9, 11, 13, 15, 17, 19 по ул.Кресть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80 690,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тепловодяного колодца ТВК-5 в районе ул.Полевая, 20 до нежилого здания ул.Новоселов,3 и до жилых домов, ул.Новоселов,2 и ул.Луговая,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нежилого здания по ул.Майская,27А до колодцев 9300 (ВК-7), 97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13,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432,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9318 до нежилого здания по ул.Дружбы, 2Б</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бывшей котельной в районе ул.Полевая, 20 до тепловодяного колодца ТВК-14 (в районе ул.Полевая, 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2, находящегося в 80м от бани по ул.Полевая, 14 до тепловодяного колодца ТВК-44 (в районе ул.Зеленая,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центрального теплового пункта (ЦТП) в районе ул.Полевая, 20 до тепловодяного колодца ТВК-4 в районе нежилого здания ул.Новоселов, 7, до нежилого здания, ул.Крестьянская, 8 и до жилых домов №№ 20, 20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1 039,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водяного колодца ВК-4, (в районе ул.Полевая, 13) к жилым домам №№ 11, 12, 9, 10, 7, 8, 5, 6 по ул. 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колодца переключений КП-1, находящегося напротив свинокомплекса НПО ПМ, до водяного колодца ВК-1 (в районе жилого дома по ул.Полевая, 1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0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8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 887,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скважины № 359 ул.Дружбы, 1Б до нежилых зданий ул.Спортивная, 1, 1В и от колодца 9402 до колодца 92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0,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82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434 до нежилых зданий ул.Майская, 24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0,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9387,расположенного в 50 м от ж/дома ул.Лесная, 11 через колодцы: 9182-ж/дом ул.Лесная,11;9188 - ж/дом ул.Лесная,9;9191-ж/дом ул.Лесная,7;9381-ж/дом ул.Лесная,5;9197-ж/дом ул.Лесная,3; 9300-ж/дом ул.Лесная,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нежилых зданий по ул.Гагарина, 2Г и ул.Дружбы, 2В от колодца 9318 до колодца 930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672,9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скв. № 241 (Д-39А) ул.Водная, 1 к жилым домам по ул.Садовая, Мичурина; к нежилому зданию ул.Водная, 10 к колодцам № 9234; № 940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29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одяного колодца ВК-3 (в районе ул.Полевая, 11) до жилых домов №№ 13, 15, 26, 28, 30, 32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973,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14 (в районе ул.Полевая, 19) до жилых домов №№ 23, 25, 27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94,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тепловодяного колодца ТВК-3 в районе нежилого здания, ул.Крестьянская,8 до водяного колодца ВК-1 в районе ул.Полевая, 1А и до жилых домов 1,2,3,4,5,6,7,8,9,9А,10,11,12,13,14 по ул.Зеленая, №№1,1А,2,2А по ул.Полев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агистральный водопровод от колодца ВК-13 в районе ул.Красноярская, 8 до колодца переключений КП-1, находящегося напротив свинокомплекса НПО П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Додонов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07 030,4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ь водопровода от колодца 9175 до колодца 9384, до колодца 9391 с вводом в жилые дома по ул.Дружбы 1-18, 20, 22, 24, 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одопровод от нежилого здания ул.Майская, 27А, до нежилых зданий по ул.Майская, 29А, 29Б, 29Г, 29Д, 23А ул. Гагарина 2А, 2Б, 2В, 2Г, жилых домов ул.Гагарина, 1-19, колодца 908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701001:1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12,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50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54 через колодцы 53,51,50,9,8,ПГ7, 6, 5, 4, 3, 2, 1, ПГ25, 24, 23, 22, 21, 20, 19, 18, 17, 16, 15, 14, 13, 12, 11, 10, 8, 7, 6,5,4, ВК-4, ВК-3, ВК-2, ВК-1, 67, 53 до существующего колодца 54 и от колодца 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в районе жилого дома № 8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0.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60,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18 42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6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2В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 78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7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1В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7.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9 200,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8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внутриплощадочные сети водопровода ГОС (Городских очистных сооружений). Система В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ул. Транзит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502001:24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11.200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15 247,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9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существующего колодца К-5 до жилого дома пр.Ленинградский,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р-кт Ленинградский,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8.200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 593,9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сеть водопровода от ТК 1/14 (сущ) до зданий по ул.Красноярская, 36, 36А, 38, 38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нежилого здания по ул. Красноярская,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ВК-1ПГ до жилого дома по ул.Толстого, 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в районе жилого дома по улице Толстого, 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7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6.200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 967,6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6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 от колодца ВК-1 до жилого дома пр.Юбилейный, 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6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03.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 88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на помещение центра "Патриот" (здание мастерско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Октябрьская, 46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02.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 947,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пожарного гидранта № 140 от жилого дома № 50/4 (улица 60 лет ВЛКСМ, дом № 7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66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01.200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769,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В1 от колодца 17(сущ) до жилого дома 49/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60 лет ВЛКСМ, в районе дома № 7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6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4.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 920,5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ВК1 до ВК3; от колодца ВК (сущ.) до жилого дома ул.Узкоколейная, 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жилого дома по адресу ул. Узкоколейная, 2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3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5.06.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96 266,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до узла ввода ж/д № 13 ул.Калинина и от колодца № 7656 (сущ.) до узла ввода ж/д № 5 пр.Поселковы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4 метра к северо-востоку от жилого дома по ул. Калинин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8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0.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 753,4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6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индивидуального жилищного строительства в районе ул.Горько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ицы Горьког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19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5.09.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 017,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ВК11-ВК112, ВК23"-ВК9", ВК37а - Котельная № 1, ВК27 (ПП4) - ВК (ПГ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ул. Южн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3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провода индивидуальной жилой застрой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в районе здания ветлечебницы, расположенной по адресу ул. Челюскинцев,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06.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648 313,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3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существующего колодца ПГ22 до жилого дома 4/5 (подъезды 1-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57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2.200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 591,7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 от колодца № 1’ на существующей сети до ж/д 3 по Поселковому проезд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0 м на юго-запад от жилого дома по Поселковому проезду, 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26001:2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9.11.201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 428,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питьевой водопровод от колодца 45 до сущ.колодца ВК 3-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15 м на северо-восток от жилого дома по ул. Узкоколейная, 1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6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9.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576 47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4 до жилого дома по ул.Пушкина, 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4 до колодца 14, расположенного примерно в 7 м на север от жилого дома по ул. Пушкина,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наружный водопровод от ВК-15 до жилого дома по ул.Пушкина, 2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жилого дома по ул. Пушкина, 22 до колодца 15, расположенного примерно в 7 м на север от жилого дома по ул. Пушкина,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3: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5.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775,8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квартальные сети водопровода между ВК-25 (сущ.) и ВК-1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9м на запад от жилого дома проезд Мир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3446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1.07.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838 460,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хозпитьевой 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ул. Свердлова, 55, вдоль ул. Пушкина до ул. Комсомольская, 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3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8.11.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1 042,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1 до нежилого здания по ул. 60 лет ВЛКСМ, 32 В</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3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6.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 238,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8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30 в районе жилого дома по ул. Царевского, 3, ул. Царевского, до ПГ-31 в районе жилого дома по ул. Царевского,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3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20 424,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ПГ-22 в районе жилого дома по пр-кт Ленинградский, 18 до ВК-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4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7.01.201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485 151,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колодца № 18 по ул. Верхняя Саянская до колодца ВК-135 (сущ.) ул. Саянска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7.07.201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995 46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1 до нежилого здания по ул. Комсомольская, 9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 до нежилого здания по ул. Комсомольская, 9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5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ая сеть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ВК-45 (сущ.), ул. Челюскинцев, до ПГ-5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7024:1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4 089,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е сети водопровод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от ПГ-18 (сущ.), ул. Дачная и ул. Узкоколейная, до ВК41-2 (су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4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8.12.201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75 46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6 м по направлению на восток от трансформаторной подстанции Горный проезд, 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2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9.11.201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220 98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ти водоснабже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9 в районе нежилого здания по ул. Поселковому проезду, 23 до нежилых зданий по ул. Красноярская, 80В, ул. Енисейская, 3 до ВК-26 в районе нежилого здания по ул. Белорусская, 5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1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698 419,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 в районе жилого дома по ул. Горького, 52 до ВК-13 (доп.) в районе нежилого здания по ул. Комсомольская, 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061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0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9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 от ВК4 (ПГ) до здания по ул. Восточная, 22 «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 (ПГ) до здания по ул. Восточная, 22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6006:385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201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4А до ВК-5, через ВК-131, ВК-1, ВК-2/ПГ, ВК-3А, ВК-3, ВК-4/ПГ</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5025: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4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ж до ВК-1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16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нежилого здания по ул. Южная, 18Е до ВК-1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8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 хозяйственно-питьевой водопровод от колодца № 1 до колодца № 4В и от колодца 48 до колодца 31 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примерно 37,5 м на восток от жилого дома по ул. Царевского, д.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3001:13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12.11.2012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6 464,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 ВК-10 до нежилого здания по ул. Северн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5А до нежилого здания по ул. Комсомольская, зд. 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6:8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30А до нежилого здания по ул. Комсомольская, зд. 48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5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0 до нежилого здания по ул. Горького, зд. 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4А до нежилого здания по ул. Советской Армии, зд. 2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3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2В до нежилого здания по ул. 22 Партсъезда, зд. 5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1:5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8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6 до нежилого здания по ул. Октябрьская,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4111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5а до нежилого здания по ул. Маяковского, зд. 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21: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80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4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6523 до нежилого здания по ул. Советской Армии, зд. 2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6:32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3А до нежилого здания по ул. Андреева, зд. 1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5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22 до нежилого здания по ул. Школьная, зд. 3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0: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56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от ВК-139 до ВК-139Б; от ВК-140 до ВК-140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36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7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2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 в районе здания пр. Ленинградский, зд.27 до здания пр. Ленинградский, зд.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0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 в районе здания пр. Ленинградский, зд.29 до здания пр. Ленинградский, зд.2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022,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ПГ в районе здания пр. Ленинградский, зд.31 до здания пр. Ленинградский, зд.3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1,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ям ул.60 Лет ВЛКСМ, зд.26,28,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2А в районе здания ул. 60 Лет ВЛКСМ, зд.30 до зданий ул.60 Лет ВЛКСМ, зд.28, 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864,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4 в районе здания ул.60 лет ВЛКСМ, зд.36 до здания ул. 60 лет ВЛКСМ, зд.3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099,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Юбилейный, зд.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2 в районе здания Проезд Юбилейный, зд.8 до здания Проезд Юбилейный, зд.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 445,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зд.4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42Б, ВК-2, ВК-43 в районе здания ул. 60 лет ВЛКСМ, зд.42 до здания ул. 60 лет ВЛКСМ, зд.4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276,7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4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и ВК-49 в районе здания пр. Ленинградский, зд.49 до здания пр. Ленинградский, зд.4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92,0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8 до ВК-17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58 в районе здания Проезд Юбилейный, зд.4 до ВК-175 в районе здания пр. Ленинградский,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 376,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9В до ВК-5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9В в районе здания пр. Ленинградский, 49 до ВК-58 в районе здания Проезд Юбилейный, зд.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71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636-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7 до ВК-32В</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7 в районе здания 60 лет ВЛКСМ, зд.42 до ВК-32В в районе здания ул. 60 лет ВЛКСМ, 3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1:84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7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624,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 до ВК-17 и до здания Проезд Мира, 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пр. Ленинградский, зд.57 до ВК-17 в районе здания Проезд Мира, зд.17 и до здания по адресу Проезд Мира,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850,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25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25 в районе здания пр. Ленинградский, 73 до ВК-12 в районе здания пр. Ленинградский, зд.6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389,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8 до ВК-1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8 в районе здания ул. 60 лет ВЛКСМ, зд.84 до ВК-18 в районе здания по адресу 60 лет ВЛКСМ,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048,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10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г.о., Железногорск г, от ВК-105/ПГ в районе здания пр. Ленинградский, зд.105 до здания пр. Ленинградский, зд.10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ул. 60 лет ВЛКСМ, 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 в районе здания 60 лет ВЛКСМ, 72 до здания ул. 60 лет ВЛКСМ, 7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8,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5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7А в районе здания пр. Ленинградский, зд.57 до здания пр. Ленинградский,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оезд Мира, зд.1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 в районе здания Проезд Мира, зд.19 до здания Проезд Мира, зд.1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91 до ВК-8 в районе здания ул. 60 лет ВЛКСМ, зд.8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97,6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 в районе здания пр. Ленинградский, зд.77 до ВК-8 в районе здания Проезд Мира, зд.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69,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к зданию пр. Ленинградский, зд.9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ПГ-24 в районе здания пр. Ленинградский, зд.95 до здания пр. Ленинградский, зд.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0 до ВК-17 и до зданий Проезд Мира, зд.11, ул.60 лет ВЛКСМ, зд.5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0 в районе здания Проезд Мира, зд.9 до ВК-17 в районе здания ул.60 лет ВЛКСМ, зд.56 и до зданий Проезд Мира, зд.11, ул.60 лет ВЛКСМ, зд.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7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51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715-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 до ВК-15 и до ВК-30 и до зданий пр. Ленинградский, зд. 93, 91, 9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 в районе здания пр. Ленинградский, зд. 91 до ВК-15 в районе здания ул. 60 лет ВЛКСМ, зд. 80 и до зданий пр. Ленинградский, зд. 93, 91, 97 и до ВК-30 в районе здания пр. Ленинградский, 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12002:858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3.198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73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ВК-10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6/ПГ в районе здания ул.Советской Армии, зд. 5 через ВК-9, ВК-29, ВК-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9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9 558,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9 в районе здания ул. Октябрьская, зд. 16 до ВК-54/ПГ в районе здания ул. Советская, зд.18 через ВК-46 в районе здания ул. Октябрьская, зд.3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526,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6 до ВК-46/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6 в районе здания ул. Октябрьская, зд. 30 до ВК-46/ПГ в районе здания ул. Свердлова, зд.7 через ВК-42/ПГ в районе здания ул. Свердлова, зд. 1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1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7 838,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9 в районе здания ул. Советская, зд.15 до ВК-29 в районе здания ул. Октябрьская, зд.16, через ВК-5/ПГ в районе здания ул. Советской Армии, зд.23 и ВК-25/ПГ в районе здания ул. Школьная,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5 556,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ПГ до ВК-4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22 Партсъезда, зд.11 до ВК-46 в районе здания ул. Ленина, зд.15 через ВК-36 в районе здания ул. Ленин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9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8 055,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7/ПГ до ВК-42/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7 в районе здания ул. Ленина, зд. 21 до ВК-42 в районе здания ул. Свердлова, зд. 16 через ВК-3/ПГ в районе здания ул. Свердлова, 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 732,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7/ПГ в районе здания ул. Кирова, зд.14 до ВК-6 в районе здания ул. Кирова, зд.13 через ВК-17 в районе здания ул. Кирова, 7, ВК-18/ПГ в районе здания ул. Кирова, зд.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689,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0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ПГ до ВК-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ПГ в районе здания ул. Советской Армии, зд.23 до ВК-25/ПГ в районе здания ул. Школьная, зд.35 через ВК-19/ПГ в районе здания ул. Школьная, зд.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 772,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9/ПГ в районе здания ул. Школьная, зд. 41 до ВК-36 в районе здания ул. Ленина, зд.21 через ВК-32 в районе здания ул. Ленина, зд. 2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7 884,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2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2 в районе здания ул. Ленина, зд. 27 до ВК-34/ПГ в районе здания ул. Свердлова, зд.23 через ВК-31/ПГ в районе здания ул. Свердлова, зд. 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2 749,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1/ПГ до ВК-3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1 в районе здания ул. Свердлова, зд.26 до ВК-34/ПГ в районе здания ул. Свердлова, зд.23 через ВК-2 в районе здания ул. Кирова, зд. 15, ВК-6 в районе здания ул. Кирова, 1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08:138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46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4 405,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6/ПГ до ПГ-1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от ВК-16/ПГ в районе здания ул. Советская, зд. 2 до ПГ-15 в районе здания ул. Школьная, зд.3 через ВК-18/ПГ в районе здания ул. Советской Армии, зд. 1, ВК-36 в районе здания ул. Школьная,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6 860,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00 до ВК-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0 в районе здания ул. Школьная, зд. 7 до ВК-36 в районе здания ул. Школьная, зд.1 через ВК-54/ПГ в районе здания ул. Ленина, зд. 5, ВК-56/ПГ в районе здания ул. Ленина, зд.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 762,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6/ПГ до ВК-54/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6/ПГ в районе здания ул. Ленина, зд. 1 до ВК-54/ПГ в районе здания ул. Ленина, зд. 5 через ВК-46/ПГ в районе здания ул. Свердлова, зд. 7, ВК-48/ПГ в районе здания ул. Свердлова, зд. 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8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8 782,1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8/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8/ПГ в районе здания ул. Свердлова, зд.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2 042,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9/ПГ до ВК-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9/ПГ в районе здания ул. Андреева, зд.9 до ВК-32 в районе здания ул. Ленина, зд. 27 через ВК-13/ПГ в районе здания ул. Школьная, зд. 49, ВК-24 в районе здания ул. Ленина, зд.3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3 987,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4 до ВК-3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4 в районе здания ул. Ленина, зд.33 до ВК-31/ПГ в районе здания ул. Андреева, зд.23 через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3 531,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1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5 до ВК-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5 в районе здания ул. Свердлова, зд.35 до ВК-30 в районе здания ул. Андреева, зд. 16 через ВК-35 в районе здания ул. Комсомольская, зд. 56, ВК-38 в районе здания ул. Андреева, зд.2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1 153,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и ВК-1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3/ПГ в районе здания ул. Школьная, зд. 49 и ВК-17 в районе здания ул. Андреева, 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6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5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1 667,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35 в районе здания ул. Комсомольская, зд. 56 до ВК-38 в районе здания ул. Андреева, зд.26 через ВК-29 в районе здания ул. Горького, зд.50 и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7 876,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3/ПГ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3/ПГ в районе здания ул. Школьная, зд.49 до ВК-24 в районе здания ул. Ленина, зд. 33 через ВК-7 в районе здания ул. Маяковского, зд. 1, ВК-17/ПГ в районе здания ул. Ленина,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7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3 32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1 до ВК-2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1 в районе здания ул. Свердлова, зд.42 до ВК-25 в районе здания ул. Свердлова, зд. 3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17:1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804,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5 до ВК-2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5 в районе здания ул.Комсомольская, зд.56 до ВК-21 в районе здания ул. Свердлова, зд. 42 через ВК-27 в районе здания ул. Комсомольская, зд. 4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7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 53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7 до ВК-1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7 в районе здания ул. Маяковского, зд. 1 до ВК-17/ПГ в районе здания ул. Ленина, зд. 43 через ВК-1(ПГ-36) в районе здания ул. Решетнева, зд. 1, ВК-12 в районе здания ул. Ленина, зд. 5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6 808,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7/ПГ до ВК-1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7/ПГ в районе здания ул. Ленина, зд.43 до ВК-12 в районе здания ул. Ленина, зд. 51 через ВК-21 в районе здания ул. Свердлова, зд. 42, ВК-15/ПГ в районе здания ул. Свердлова, зд.5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5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502,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9 до ВК-2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9 в районе здания ул. Горького, зд.50 до ВК-24 в районе здания ул. Горького, зд.43</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1:2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 615,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1/ПГ,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27/ПГ в районе здания ул. Комсомольская, зд.48 до ВК-11/ПГ в районе здания ул. Свердлова, зд. 53 и до ВК-77/ПГ в районе здания ул. Свердлова, зд.55 через ВК-14/ПГ в районе здания ул. Комсомольская, зд. 24, ВК-8578 в районе здания ул. Комсомольская, зд.2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3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7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5 56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2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7/ПГ до ВК-18/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27/ПГ в районе здания ул. Комсомольская, зд.48 до ВК-18/ПГ в районе здания ул.Комсомольская, зд. 32 и до ВК-8578 в районе здания ул. Комсомольская, зд.20 через ВК-24/ПГ в районе здания ул. Горького, зд. 42, ВК-19/ПГ в районе здания ул. Горького, зд.34, ВК-10/ПГ в районе здания ул. Горького, зд.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319,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онтррезервуаров до ВК-10/ПГ, ВК-857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онтррезервуаров ул. Горького, зд. 8А до ВК-10/ПГ в районе здания ул.Горького, зд. 18 и до ВК-8578 в районе здания ул. Комсомольская, зд.20 через ВК-2 в районе здания ул. Комсомольская, зд. 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7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492,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2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2 в районе здания ул. Комсомольская, зд. 2 до ВК-77/ПГ в районе здания ул. Свердлова, зд. 55 через ВК-9 в районе здания ул. Северная, зд. 1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 726,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9 до ВК-77/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9 в районе здания ул. Северная, зд. 18 до ВК-77/ПГ в районе здания ул. Свердлова, зд. 55 через ВК-40 в районе здания ул. Ленина, зд. 65,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3 114,9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15/ПГ и ВК-12 до ВК-77/ПГ и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5/ПГ в районе здания ул. Свердлова, зд.51А до ВК-77/ПГ в районе здания ул. Свердлова, зд. 55 и от ВК-12 в районе здания ул. Ленина, зд.51 до ВК-1 в районе здания ул. Ленина, зд.59</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5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9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2 223,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до ВК-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1 в районе здания ул. Пирогова, зд. 3А и от ВК-4 до здания ул. Пирогова, зд. 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8,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насосной станции 3-го подъема и от ВК-5 до ВК-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насосной станции 3-го подъема ул. Восточная, 8Г до ВК-29 в районе здания ул. Горького, зд. 50 и от ВК-5 в районе здания ул. Горько, зд. 56</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9 165,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КП-4, КП-1 до ВК-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4 и КП-1 в районе здания ул. Восточная, зд. 6 до ВК-33 в районе здания ул. Горького, зд.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0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2 98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5 до ВК-1/ПГ</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5 в районе здания ул. Горького, зд.56 до ВК-1/ПГ в районе здания ул. Горького, зд.54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794,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3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6 и ВК-7 до ВК-1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41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08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130 829,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40 до ЭВК-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40 в районе здания ул. Ленина, зд.65 до ЭВК-7 в районе здания ул. Ленина, зд.7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000000:739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 093,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до здания ул. Южная, зд.18/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1 в районе здания ул. Кооперативная, зд.2 до здания по ул. Южная, зд.18/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697,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651-4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ружный водопровод от ВК-3 и ВК-3А до ВК-1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 Железногорск, от ВК-3 и ВК-3А в районе здания ул. Кедровая, зд. 2 до ВК-11 в районе здания ул. Кедровая, зд.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303030:4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1.01.196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 40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1050013-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ооружение водозаборное - Арт.скважина № 366 с павильоном</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Тартат поселок, Вокзальная улица, сооружение в районе здания № 46 по Вокзальной улиц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8:0601001:191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6,2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 4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66</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оружение коммунального хозяйства - 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ЗАТО Железногорск, г. Железногорск, от ВК-92 до ВК-93, до нежилого здания ул. Ленина, зд. 54А; от ВК-92 до нежилого здания ул.Ленина, зд. 5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14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5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6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ети водопровода от ВК-7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ВК-7 (сущ.) до жилого дома по проезду Мира, 4</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24:58:0312002:38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 807,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29 до ВК-1А (ПГ-1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А (ПГ-12) до ВК-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0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11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КК-6 до КК-3 (через КК-5, КК-4)</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105007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одопроводн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ВК-120 до ВК-120* до границы земельного участка здания № 153 по Ленинградскому проспект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000,00</w:t>
            </w:r>
          </w:p>
        </w:tc>
      </w:tr>
      <w:tr>
        <w:trPr>
          <w:trHeight w:val="371"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Объекты тепл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71</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епловые сети от УТ-2 (сущ.) до жилого дома по проезду Мира, 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УТ-2 (сущ.) до жилого дома по проезду Мира, 4</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12002:387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 003,8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 до ТК-4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2Б до ТК-41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7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В (через ТК-18Б)</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7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К-18 до ТК-18Л (через ТК-18Б, ТК-18Г, ТК-18Д, ТК-18Ж, ТК-18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724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105008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пловая се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Российская Федерация, Красноярский край, Городской округ ЗАТО город Железногорск,  Железногорск город, сооружение от ТП-1 до ТП-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8:0307001:73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800 000,00</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еречень объектов незарегистрированного недвижимого имуществ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13</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кважина № 53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Тарта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461 40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1050030</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Водопровод с гидранто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75 146,00</w:t>
            </w:r>
          </w:p>
        </w:tc>
      </w:tr>
      <w:tr>
        <w:trPr>
          <w:trHeight w:val="435"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отвед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Инвентарный</w:t>
            </w:r>
          </w:p>
          <w:p>
            <w:pPr>
              <w:pStyle w:val="Normal"/>
              <w:ind w:left="-108" w:right="-108" w:hanging="0"/>
              <w:jc w:val="center"/>
              <w:rPr>
                <w:rFonts w:ascii="Times New Roman" w:hAnsi="Times New Roman" w:cs="Times New Roman"/>
                <w:b/>
                <w:b/>
                <w:sz w:val="17"/>
                <w:szCs w:val="17"/>
              </w:rPr>
            </w:pPr>
            <w:r>
              <w:rPr>
                <w:rFonts w:cs="Times New Roman" w:ascii="Times New Roman" w:hAnsi="Times New Roman"/>
                <w:b/>
                <w:sz w:val="17"/>
                <w:szCs w:val="17"/>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rFonts w:ascii="Times New Roman" w:hAnsi="Times New Roman" w:cs="Times New Roman"/>
                <w:b/>
                <w:b/>
                <w:sz w:val="17"/>
                <w:szCs w:val="17"/>
              </w:rPr>
            </w:pPr>
            <w:r>
              <w:rPr>
                <w:rFonts w:cs="Times New Roman" w:ascii="Times New Roman" w:hAnsi="Times New Roman"/>
                <w:b/>
                <w:sz w:val="17"/>
                <w:szCs w:val="17"/>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7"/>
                <w:szCs w:val="17"/>
              </w:rPr>
            </w:pPr>
            <w:r>
              <w:rPr>
                <w:rFonts w:cs="Times New Roman" w:ascii="Times New Roman" w:hAnsi="Times New Roman"/>
                <w:b/>
                <w:sz w:val="17"/>
                <w:szCs w:val="17"/>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СД 450/56</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67,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Д 450/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19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 65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оборудование КНС № 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РУСМ5111-4277 -3 шт; Шкаф контроля работы насосами -3 шт; Шкаф контроля уровня; Шкаф сигнализации; Шкаф управления калориф. РУСМ 5114-2474; Шкаф управления дренаж насосами РУСМ-5112; Эл. щитовая-6п., Шкаф РП-1; Пункт учета э/э-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823,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5АМН250М6 75/1000 10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43 (Нежилое здание (Перекачка № 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711,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насосной N 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5.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 497,7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1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2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3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4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консольный насос СМ250-200-400/6 №5 с щитами управл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 Курчатова, зд. 7 (Нежилое здание (насосная станция перекачки № 2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 685,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 245,2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Hасос фекальный СД 800/3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690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983,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полнение к силовому оборудованию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795,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CМ 250-200-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465,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учета электро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эл. счетчик Меркурий - 2 шт., трансформатор тока - 3 шт., шкаф автомат. информационны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 44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 360,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двигатель 4А.АИР 35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95А (Нежилое здание (Hасосная станция перекачки сточных вод №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 016,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Ф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ционное оборудование КНС №2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2 197,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50-125-315/4Р</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442,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ул. Красноярская, 76 (Нежилое здание (Канализационная насосная станция № 2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Х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 с дв.37/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соор. 17 (Сооружение (Hасосная станция перекачки сточных вод № 1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Л5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асос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6.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 722,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2,6*4 S=10,4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532,9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37/9 (Нежилое здание (Станция перекачки № 8)</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909,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5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 -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1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040,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эл.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0.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2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ЭН 1,6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В-1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Поселковая, зд. 53А (Нежилое здание (насосная станция перекачки № 4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932,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СМ 150-125-315/4 с эл. двигателе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 851,3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г. Железногорск, ул. Решетнева, зд. 2Г (Нежилое здание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асосная станция перекачки сточных вод №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Иртыш ШУ1-1.30.6-31 - 3 шт.; шкаф управления Иртыш ШУ1-3.30П3.6-31; шкаф управления Иртыш ШУ1-1.4.6-31; смперметр Э8033м - 3 шт.; трасформатор Т-0,66 75/5 кл с крышкой; ящик притяжной К656; блок зажимов наборный Б3Н24-4П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65 540,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A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45,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6,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УЧЕТ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3,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4-Х ПАНЕЛЬ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48Б (Нежилое здание (Перекачка № 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16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24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агон-бытовка S=8,0 кв.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1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Д 180 S4 (22 кВт, 1500 об./ми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0.200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ЯЩИК УПРАВЛЕНИЯ Я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Южная, зд. 18/1 (Нежилое здание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886,5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лок контролируемого пункта DECONT</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нтроллер DECONT -A9; интерфесная плата А9-ML; Модуль AIN 16-120; блок питания PW24V1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 80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КНС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граждение из профилированного насти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9 559,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4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оборудование насосной № 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60 лет ВЛКСМ, зд. 24А (Нежилое здание (Hасосная станция перекачки сточных вод № 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7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160,1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 58-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1110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126,7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г/п 1т 9/10 8м Н=9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 660,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электрический г/п 3,2т 9/10 8м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зд. 3/15 (Нежилое здание - корпус обезвоживания осадк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 62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200 мм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9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32ч926бр Д 500мм Ру-1Мпа под электроприво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6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поворотный 32ч926р дисковый чугунный Д 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 7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ДРС (скоростного фильтра тонкой очист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9 53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денсаторная установка УКМ62-038-144-7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476,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600-90б на плите с электро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 171,3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ВКС 1/16 с эл.двигателем 1,5/145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359,9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Т1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для сточных вод СМ 125-100-250 б-4; узел учета, шкаф управления насосами, система диспетчер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6 72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севой ОВ 547к без электродвигател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 0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65/1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9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ескя канатная общего назначения г/п 1т Н-12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КиП 3-10 АQ</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 584,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0,4 кВ из 11 панелей ЩО-70 3/3 1876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1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кран мостовой однобалочный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255,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5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ический привод ПЭМ Б7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 97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двигатель АВН-3-110 кВт/9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9 (Нежилое здание – фильтры доочистки стоков (здание 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86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с приводом 32ч 910 р Ду 1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 5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Ф-обеззараживания УДВ-288-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8 (Нежилое здание - станция УФ-обеззараживания очищенных в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365 611,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ая механическая решетка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303 569,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есс винтовой отжимн. ПВОЭ2007</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д. 3/2 (Нежилое здание - здание решет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1 800,0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однобалоч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н мостовой однобалочный, устройство для подъема насос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 543,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еханическое оборудование насосов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 833,8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сос SARLIN SI 504H (1), соединитель ИК 35402, кронштейн верхний 71 - 32462Е; кронштейн промежуточный, цепи подъемные 32570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707 206,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погружной фекальный Иртыш ПФ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8 393,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Школьная, зд. 50"Г" (Нежилое здание (Канализационно-насосная станция № 12 со встроенной трансформаторной подстанцией)</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 557,5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АНС-60 с э/дв. 5.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центробежный самовсасывающий одноступенчатый с рабочим колесом одностороннего вх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400,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009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80-50-200/4 (э/д 4/15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301,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автоматического управления насосами Р-3,Н-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Спортивная, зд. 1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жилое здание - насосная станция</w:t>
            </w:r>
            <w:r>
              <w:rPr>
                <w:rFonts w:cs="Times New Roman" w:ascii="Times New Roman" w:hAnsi="Times New Roman"/>
                <w:color w:val="000000"/>
                <w:sz w:val="18"/>
                <w:szCs w:val="18"/>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Щит ЩМП-2 1Р31, Щит ЩМП-1 1Р31 -2 шт., сигнализатор уровня РОС-301 ППР-03 220 В50Г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84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аружный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7 242,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фекальный "Ирты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2 956,5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 797,1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 управления "Иртыш" 3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Советской Армии, зд. 21А (Нежилое здание (Перекачка № 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2</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6 701,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50-125-315/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 353,3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урбовоздуходув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 018,0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конденсаторная УКМ-58-0,4-100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7 (Нежилое здание - насосная - воздуховод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316</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8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СМ 125-80-315/4 с дв. 22 кВт № 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Курчатова, зд. 61/5 (Нежилое здание - канализационно-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 80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Щиток КА-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Новый Путь, ул. Майская, зд. 24Б (Нежилое здание -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57В (Нежилое здание - станция перекач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Шкаф управления насосами; насос грязевой "Гном"; щиток осветительный ОЩВ-6; трансформатор 22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28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 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Напорные коллекторы канализаци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 7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2ч926бр Д600 Ру-1 Мп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ужение – напорные коллекторы бытовых стоков от существующих напорных коллекторов в районе нежилого здания ул.Привокзальная, 22/1 до нежилого здания ул.Транзитная, № 3/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05.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8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 794,5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лосос ИВР-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9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 4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мплект гребенчатых синусоидальных водосливо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7 (Сооружение - втор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1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4 35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нализационный насос Grundfoss SE1.80.100.75.4.51D в комплект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60480990000000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нализационный насос Grundfoss SE1.80.100.75.4.51D, система автоматической трубной муф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 97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Grundfoss</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 3/18 (Сооружение - насосная станция подачи промывн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7.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 949,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37025</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анализационный ГРУНДФОС-SLV.65.65.40.2.51.D.C</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ул. Верхняя Саянская, соор. 48 (Канализационная насосная станция (КНС-5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1140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9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НП-28 "Б"</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Транзитная, 3/5 (Сооружение - первичные отстойник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3 27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станция бензиновая ЕВ 13,5/400-SLE.Robin-Subaru.13/5/7/OkBA (10,8/7,ОкВт),400/230В</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нежилого здания ул. Восточная, 6 (Канализация к зданию ЦД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31998/190111</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1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 423,73</w:t>
            </w:r>
          </w:p>
        </w:tc>
      </w:tr>
      <w:tr>
        <w:trPr>
          <w:trHeight w:val="437" w:hRule="atLeast"/>
        </w:trPr>
        <w:tc>
          <w:tcPr>
            <w:tcW w:w="15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Движимое имущество, относящееся к объектам водоснаб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 xml:space="preserve">№ </w:t>
            </w:r>
            <w:r>
              <w:rPr>
                <w:rFonts w:cs="Times New Roman" w:ascii="Times New Roman" w:hAnsi="Times New Roman"/>
                <w:b/>
                <w:szCs w:val="16"/>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Инвентарный</w:t>
            </w:r>
          </w:p>
          <w:p>
            <w:pPr>
              <w:pStyle w:val="Normal"/>
              <w:jc w:val="center"/>
              <w:rPr>
                <w:rFonts w:ascii="Times New Roman" w:hAnsi="Times New Roman" w:cs="Times New Roman"/>
                <w:b/>
                <w:b/>
                <w:szCs w:val="16"/>
              </w:rPr>
            </w:pPr>
            <w:r>
              <w:rPr>
                <w:rFonts w:cs="Times New Roman" w:ascii="Times New Roman" w:hAnsi="Times New Roman"/>
                <w:b/>
                <w:szCs w:val="16"/>
              </w:rPr>
              <w:t>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Наименование</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16"/>
              </w:rPr>
            </w:pPr>
            <w:r>
              <w:rPr>
                <w:rFonts w:cs="Times New Roman" w:ascii="Times New Roman" w:hAnsi="Times New Roman"/>
                <w:b/>
                <w:szCs w:val="16"/>
              </w:rPr>
              <w:t>Местонахожд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Заводской номер</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Комплектно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Дата ввода в эксплуатацию</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16"/>
              </w:rPr>
              <w:t>Балансовая стоимость,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ентилятор крышный ВКР№4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4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ентилятор крышный ВКР№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ческая система управления работой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онитор ЖК22" ASUS Wide LCD monitor, 16^10,1680(1050,5ms cd/m 2,5000^1, DVI; с/ блок ProximaATX 842 IG31 Gore Duo E3300(2.5GHz)*1GB 160GB DVDRW CR KM 2Y: программное обеспечение Windows XP Professional; клавиату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9 654,3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томно-абсорбционный спектрометр КВАНТ-2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ля измерения содержания металлов в воде, в составе: ПО для ПК,ГРГ-107,БПИ-01 (2шт), компрессор, набор спектр 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06.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48 235,0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с927нж, Ду-500 фильтров обезжелезивающей установки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 11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 915бр ДУ500м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 570,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36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 xml:space="preserve">Задвижка 30ч906 БР ДУ300/Фильтр обезж уст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оч</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14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фланцевая 30ч915бр,Ру-10 Ду-500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89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клапан) обратноповоротны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01.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 953,8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центратомер КН-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0.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вод электрический (тип В) фильтров обезжелезивающей установки II ГВС (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605,3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ловое электрооборудование, вентиляц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 158,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риточно-вытяжной вентиляции бактериологической и химической лаборатори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1.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05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пектрофотометр UNICO 2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А 07110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 957,6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ерилизатор ГК-100-3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4.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 8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 фильтров обезжелезивающей установки II 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Датчик индикатор уровня РИС 101 М1-025-2,0-42-220 - 4 шт; программируемый логический контроллер OWEN ПЛК100-220.3-М; счетчик холодной воды с импульсным выходом ВСХНд-250 пропускной способностью 11...1100м3/ч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 545,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1ЩШ</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597,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вытяжной с подводом 1500*760*22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2.200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 4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Шкаф ЩУФ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 274,7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фильтров обезжелезивающей установки IIочереди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Г (Нежилое здание (обезжелез.установк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еле промежут. РПУ-2-М211-6440 220 В - 57шт; Реле промежут. двухпозицион. РП-12 УХЛ4 - 12шт; реле времени ВС-33-1 УХЛ4; реле РВП72-3121 220В -9 шт; командный эл.пневмонич. прибор КЭП-12У; блок управ Б5430-3074 - 12шт; блок управ. Б5430-2874 -4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3 802,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втоматизированная система коммерческого учета электроэнергии и мощности (АСКУЭ)</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четчик СЭТ-4ТМ.03 100В - 3 шт.; трасформатор тока ТПЛ-10-М0,5/10Р-200/5У2 - 6 шт.; разветвитель интерфейса RS-485 - 3 шт.; коробка испытательная КИ-10 - 3 шт.; шкаф с модемом; кабель КИПЭВ 2х2х0,6 - 80м; кабель ВВГ-нrLS2х1,5 - 80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2.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97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ини АТ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ультисервисная коммутационная платформа оперативной связи"Регион" в составе:DXE-04 базовый блок, SLBF-08 плата расширения на 8 портов аналоговых абонентов (ЦБ) -3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 82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игнал 2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288,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кат 1200 Д</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271,1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пожарной сигнализации в зданиях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М; блок контроля и управления С-2000-М; блок контроля и индикации С-2000-БКИ; прибор приемно-котрольный Гранд-Магистр-2А - 2шт; прибор приемно-котрольный Гранд-Магистр-4А - 3шт; блок бесперебойного пит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3 761,7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р УРСВ-010М-00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7.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 61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3 631,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2, пом. 1 (Нежилое помещение (зд.местн.диспет. пункта ГВС)</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ультразвуковой расходометр УРСВ-010М-012, измерительный участо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 004,6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грегат НД 1,ОР 250/16 Т14А с двиг 0,55 кВ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0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788,1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етономешалк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07</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нутрихозяйственная грунтовая дорога ГВС </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2 348,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бор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ж/б столбы, протяженность 49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196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 954,8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3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с572нжДу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0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 0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онтейнер КСГМ1000МС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 9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1Д1250-125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7.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098 19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одноплунжерный НД 1,0 250/4К14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 547,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станции II подъе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ибор приемно-контрольный Сигнал20; блок защиты линии БЗЛ - 6шт; источник питания Скат2412; Скат1200м; извещат охран STA 414 - 6шт, STA 453/М2 - 3шт, LX402 - 4шт, LX802; оповещат Маяк12К; защит периметр 900м по ограждению 2,5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5 641,5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ибор С-2000 Б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881,3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69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льт охранной сигнализац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 796,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4.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 958,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LCD 108/4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 074,4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тепловой энерги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4 (Нежилое здание (насосная станция II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С1 Ду50 - 2 шт., блок питания - 2 шт., монтажный комплекте - 2 шт., тепловычислитель ВКТ-7-04, преобразователь давления - 2 шт., преобразователь температуры с гильзой, шкаф электрический, комплект моде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6.201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2 98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К 80-50-200 с эл. двигателем 15/30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01.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1 648,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водонапорной башни и скважин №531, 366, 61А пос Тарта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ул. Вокзальная, зд.46 (Нежилое здание (насосная станция водоснабж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SM информатор "Часовой- 1М -4шт; источник резервного питания Скат-1200М; извещатель охранный объёмный оптико-электронный "Астра-5 исп.А"- 4шт; источник резервного питания ББП-20 -3шт; извещатель охран. поверхност. вибрационный "Шорох-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 965,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HYDRO MULTI-E 3 CRE5-05 U2 A-A-A-A</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Горный проезд, зд. 2Б (Нежилое здание - водопроводная насосная станц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сос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тановк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РУНДФОС</w:t>
            </w:r>
            <w:r>
              <w:rPr>
                <w:rFonts w:cs="Times New Roman" w:ascii="Times New Roman" w:hAnsi="Times New Roman"/>
                <w:color w:val="000000"/>
                <w:sz w:val="18"/>
                <w:szCs w:val="18"/>
                <w:lang w:val="en-US"/>
              </w:rPr>
              <w:t xml:space="preserve">-HYDRO MULTI-E 3 CRE5-05 U2 A-A-A-A, </w:t>
            </w:r>
            <w:r>
              <w:rPr>
                <w:rFonts w:cs="Times New Roman" w:ascii="Times New Roman" w:hAnsi="Times New Roman"/>
                <w:color w:val="000000"/>
                <w:sz w:val="18"/>
                <w:szCs w:val="18"/>
              </w:rPr>
              <w:t>шкаф</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правления</w:t>
            </w:r>
            <w:r>
              <w:rPr>
                <w:rFonts w:cs="Times New Roman" w:ascii="Times New Roman" w:hAnsi="Times New Roman"/>
                <w:color w:val="000000"/>
                <w:sz w:val="18"/>
                <w:szCs w:val="18"/>
                <w:lang w:val="en-US"/>
              </w:rPr>
              <w:t xml:space="preserve"> CONTROL MULTI-E3X5-7.5 E-I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9.11.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8 441,4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аль электрич. канатн.</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зд. 100 (Нежилое здание (производственно-бытовой блок)</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3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контррезервуаров чистой воды по ул.Горького, 8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А (Нежилое здание (контррезервуары чистой вод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4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питьев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зд. 8Б (Нежилое здание (камера переключения контрезервуаров)</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ультрозвуковой, тепловычислитель ВТК-704, модем МС39i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12.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5 49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61-0000006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бель связи от артезианских скважин 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042.00 п.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 759,2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ная дорога к ск.301,30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8 904,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насосный агрегат ЭЦВ 10-120-60 (комплект)</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2 км северо-восточнее нежилого здания ул. Белорусская, 1Б, артезианская скважина № 30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02.201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5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 дор.благ.скв.227,228,231,233</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2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8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2 102,1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93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04.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9 км юго-восточнее нежилого здания ул. Белорусская, 1"Б", артезианская скважина № 227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150-155,157,4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2 00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1.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4 174,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западнее нежилого здания пр-кт Ленинградский, 100 (Сооружение (Арт.скважина №4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оборудование скв.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А-дорога к скв-нам № 203:204:20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1 350.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6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23,7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5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 891,5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г. Железногорск, 1,1 км юго-восточнее нежилого здания ул. Толстого, 4 (Артезианская скважина № 20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 65-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8-00000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 дороги к скважине 22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2.0 км юго-восточнее нежилого здания ул. Белорусская, 1"Б", артезианская скважина № 22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ы ПРЭМ-D Ду 80 с монтаж. комплектом; блок питания; тепловычислитель ВКТ-7-02; кран шаровый вварной СИТАКЛ ДУ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8.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600-000000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нутрихозяйственные дороги скважины 23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198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1 697,6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5 651,84</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1 км юго-восточнее нежилого здания ул. Белорусская, 1 "Б", артезианская скважина № 23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Тепловычислитель ВКТ-7-02, кран шаровый вварной СИТАЛ Ду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Водомерный узел технологического учета холодной воды на водоводе Ду 300 к П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559,3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чугунная на водоводе на АТ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02 в районе здания пр. Ленинградский, 109 до ВК-7 в районе здания ул. Толстого, зд.4 (Наружный водопровод от ВК-102 до ВК-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чугу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3.199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ГВС II подъема до ВК-9А в районе жилого дома пр-кт Ленинградский, 101 (Водовод от ГВС до город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9.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906бр Ду200 с электроприводом Н-Б1-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1.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796,6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2-160-100 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 91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8 км северо-восточнее нежилого здания ул. Белорусская, 1Б, артезианская скважина № 302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блок питания; тепловычислитель ВКТ-7-02; кран шариковый вварной СИТАЛ Ду 10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 58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твор дисковый 32ч926Бр Ду500 с электроприводо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 005,2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н мостовой ручной, однобалочный подвесной</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 26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распределительный ПР8511-35-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 383,2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обеззараживания УДВ-1000/144-В4-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656 316,8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УДВ-144-8-ЛУ</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пр-кт Ленинградский, № 104/1 (Сооружение - резервуар 5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0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844 696,4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изковольтное комплектное устройство РУСМ 5411-1874 (щит управления задвижк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45 км юго-восточнее нежилого здания ул. Южная, 52 (Сооружение (Арт.скважина №15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65 с монтаж. комплектом, Блок питания, Тепловычислитель ВКТ-7-02, кран шаровый вварной СИТАЛ Ду65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аскад Р 31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 3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 516,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3 886,6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УСМ 5411-1874</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54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55 км. восточнее нежилого здания ул. Южная, 52 (Сооружение (Арт.скважина №15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Мобильная будка охра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0х1200х2600 цельнометаллический сварной каркас, ограждение сэндвич-панелим ПТСП-100мм, окно-2 шт. (1160х900мм) -глухой пакет 2-х камерный, с реж.проветр., дверь пластик, кровля 2-х скатная профнастил, освещ., отопл.2 теплоф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 686,0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резервуаров III подъем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поры-столбы ограждения-труба d-150мм, панели-из уголка 50*5 с заполнением сеткой ячейкой 50. По периметру ограждения установлены кронштейны для крепления колючей проволокой из уголка 50*5. Ворота из уголка и приваренной в обрамлении се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1.200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 894,3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7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евожная сигнализация помещения резервуаров III чистой воды по ул.Восточная, 8</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Восточная,6/2 (Сооружение - резервуар чистой воды 8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 465,2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120-60нро (Ливн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960</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 033,9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охранной сигнализации на насосных станциях 1-го подъёма ГВ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КDNS office(0140295) Core i3-2100(3.1 GHz).2GB.250GB.DVD RW; МониторEnvision 18.5"Н976WDL; Колонки SVEN2.0 235(2Втх2, ИБП IPPON Smart Power PRO 2000; GSM модем TELEOFIS RX101-R USB GPRS; GSM информ Часовой 1М -25 шт; ББП-20 – 25 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1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0 450,21</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насосным агрегатом "Каскад Р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2,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25 км. восточнее нежилого здания пр-кт Ленинградский, 100 (Сооружение (Арт.скважина №43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110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64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 338,9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1.7 км юго-восточнее нежилого здания ул. Белорусская, 1Б, артезианская скважина № 231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6.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 982,8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0.75 км юго-западнее нежилого здания пр-кт Ленинградский, 100 (Сооружение (Арт.скважина №49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10-65-65 нр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47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090,6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3 км юго-восточнее нежилого здания ул. Южная, 52 (Сооружение (Арт.скважина №15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1 000,8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Ограждение скважины 359</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Дружбы, д. 1Б (Скважина № 359)</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олбы ограждения из трубы профильной стальной 60*60мм, столбы стоек ворот из трубы профильной стальной 80*80мм, прогоны из профильной стальной трубы 60*30мм, заполнение ограждения- сетка -рабица, заполнение ворот из профильного листа ПС-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8 073,5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асос ЭЦВ 8-40-6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 Новый Путь, ул. Водная, 1А (Скважина № 241, скважина Д-39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9.20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 948,7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ериметральная охранная сигнализация контррезервуаров чистой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7 237,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видеонаблюдения</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идеокамера с кронштейном уличная 1/3"SONY Super HAD II.600 TBЛ-4шт., монитор LG-1шт.,Блок питания видеокамер Скат 1200 И7 12в,4А с АКБ 12 А.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3.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 316,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истема контроля уровня воды в контррезервуаре № 2</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ул. Горького, № 8Б/1 (Сооружение - контррезервуар 1000 куб.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итель одноканальный ТРМ-201-Щ1.И-1шт.;радиомодем СПЕКТР-433 -2шт.; направленная антенна АН-433 -2шт.; преобразователь гидростатического давления погружной; блок питания "ОВЕН" БП 15Б-Д2-24; блок питания "ОВЕН" БП 15Б-Д2-12 - 2шт.;блок сетевого фильт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ВЦ 8-40-18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пос. Тартат, в районе водонапорной башни по ул. Вокзальная, 46А (сооружение - разведочно-эксплуатационная скважина № 531 для ХВП)</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009,9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664,7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0.7 км северо-восточнее нежилого здания ул. Белорусская, 1Б, артезианская скважина № 20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 комплектом, Блок питания, Тепловычислитель ВКТ-7-02, кран шаровый вварной СИТАЛ Ду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гружной насос ЭЦВ 8-40-160 с электрическим двигателем</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34</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 Реестре Красноярский край, ЗАТО Железногорск, г. Железногорск, ул. Восточная 6 В Центральный скла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1.20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 259,5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1.4 км. восточнее нежилого здания ул. Толстого, 4 (Сооружение (Арт.скважина №155)</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нция управления Каскад Р 34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12.200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 67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электропривод Н-А2-04К</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6 км западнее нежилого здания пр-кт Ленинградский, 100 (Сооружение (Арт.скважина №44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 093,2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четчик воды ВМХ 1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3.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 99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1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ка по обеззараживанию питьевой воды "Стел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пос. Тартат, ул. Вокзальная, д. 46А (Сооружение (Водонапорная башня пос.Тарта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2.20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4 37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трансформатор ТСЗП-400 630/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29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 789,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еактор регул. эл. привод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в районе здания пр. Ленинградский, 104 (Водовод от ВK-23 до ВK-11)</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933</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10.199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 865,4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3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Железногорск город от ВК-15 в районе здания пр. Ленинградский, зд.123 до ВК-126', через ВК-124, ВК-120, ВК-119, ВК-113 (Наружный водопровод от ВК-15 до ВК-1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3 983,0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 км северо-восточнее нежилого здания ул. Белорусская, 1Б, артезианская скважина № 204 (Сооружение (Артезианская скважина № 20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 871,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Красноярский край, ЗАТО Железногорск, 2,6 км юго-восточнее нежилого здания ул. Белорусская, 1б Артезианская скважина № 228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100-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 447,5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6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1.5 км восточнее нежилого здания ул. Белорусская, 1Б, артезианская скважина № 22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Блок питания, Тепловычислитель ВКТ-7-02, кран шаровый вварной СИТАЛ Ду100-2шт., шкаф электрический, Модем МС39i Simens,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2.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 799,52</w:t>
            </w:r>
          </w:p>
        </w:tc>
      </w:tr>
      <w:tr>
        <w:trPr>
          <w:trHeight w:val="194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2 км юго-западнее нежилого здания пр-кт Ленинградский, 100 (Сооружение (Арт.скважина №50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80; блок питания; тепловычислитель ВКТ-7-02; кран шариковый вварной СИТАЛ Ду 80 - 2 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7.201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 705,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соор. 1.0 км южнее нежилого здания ул. Южная, 52 (Сооружение (Арт.скважина №154)</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 431,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я, Красноярский край, ЗАТО Железногорск, г. Железногорск, 0.9 км юго-восточнее нежилого здания ул. Южная, 52, артезианская скважина № 15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05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одьезд. а-дорога скв.223,225</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7 км восточнее нежилого здания ул. Белорусская, 1Б, артезианская скважина № 223</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емляная, 748.00 кв.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1.07.197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 510,0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2 км восточнее нежилого здания ул. Белорусская, 1Б, артезианская скважина № 225 с павильоном</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0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учета воды</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ЗАТО Железногорск, г. Железногорск, примерно 2,4 км северо-восточнее нежилого здания ул. Белорусская, 1Б, артезианская скважина № 226</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еобразователь расхода ПРЭМ-D Ду 100 с монтаж.комплектом, Блок питания, Тепловычислитель ВКТ-7-02, кран шаровый вварной СИТАЛ Ду 100- 2шт., шкаф электрический, Модем МС39i Simens, блок питания, антенна мини 9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02.201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0 419,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КП-7(ВК-1) на территории ГВС до ВК-7, ВК-8, в районе здания пр. Курчатова, зд.62 (Водовод от насосной станции 2-го подьем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9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530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Железногорск г., от ВК-10 в районе здания пр. Ленинградский, зд.59 до ВК-30 в районе здания пр. Ленинградский, зд.10 (Водовод от ВК-10 до ВК-3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08.20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6 534,6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7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546,1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8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08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движка 30ч6брДу60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30 в районе здания пр. Ленинградский, зд.10 до ВК-10 в районе здания пр. Курчатова, зд.62 (Водовод от ВК-30 до ВК-1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11.200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 2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011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Узел технологического учета холодной воды на водоводе Ду 200 в районе бывшей базы УРСа</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Российская Федерация, Красноярский край, Городской округ ЗАТО город Железногорск г.о., г. Железногорск, от ВК-6 и ВК-7 в районе здания пр. Ленинградский, зд.100 до ВК-127' в районе здания ул. Южная, зд.28 (Наружный водопровод от ВК-6 и ВК-7 до ВК-127')</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омер-счетчик ВХМ-200; фильтр магнитный фланцевый; затвор ЗДС-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08.20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 084,75</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orient="landscape" w:w="16838" w:h="11906"/>
      <w:pgMar w:left="1797" w:right="1440" w:gutter="0" w:header="720" w:top="776"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rPr>
  </w:style>
  <w:style w:type="character" w:styleId="2">
    <w:name w:val="Заголовок 2 Знак"/>
    <w:basedOn w:val="Style11"/>
    <w:qFormat/>
    <w:rPr>
      <w:sz w:val="28"/>
    </w:rPr>
  </w:style>
  <w:style w:type="character" w:styleId="3">
    <w:name w:val="Заголовок 3 Знак"/>
    <w:basedOn w:val="Style11"/>
    <w:qFormat/>
    <w:rPr>
      <w:sz w:val="28"/>
    </w:rPr>
  </w:style>
  <w:style w:type="character" w:styleId="Style12">
    <w:name w:val="Верхний колонтитул Знак"/>
    <w:basedOn w:val="Style11"/>
    <w:qFormat/>
    <w:rPr>
      <w:rFonts w:ascii="Lucida Console" w:hAnsi="Lucida Console" w:cs="Lucida Console"/>
      <w:sz w:val="16"/>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Знак"/>
    <w:basedOn w:val="Style11"/>
    <w:qFormat/>
    <w:rPr>
      <w:sz w:val="28"/>
    </w:rPr>
  </w:style>
  <w:style w:type="character" w:styleId="Style15">
    <w:name w:val="Основной текст с отступом Знак"/>
    <w:basedOn w:val="Style11"/>
    <w:qFormat/>
    <w:rPr>
      <w:sz w:val="28"/>
    </w:rPr>
  </w:style>
  <w:style w:type="character" w:styleId="21">
    <w:name w:val="Основной текст 2 Знак"/>
    <w:basedOn w:val="Style11"/>
    <w:qFormat/>
    <w:rPr>
      <w:sz w:val="28"/>
    </w:rPr>
  </w:style>
  <w:style w:type="character" w:styleId="31">
    <w:name w:val="Основной текст 3 Знак"/>
    <w:basedOn w:val="Style11"/>
    <w:qFormat/>
    <w:rPr>
      <w:b/>
      <w:sz w:val="16"/>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2">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27:00Z</dcterms:created>
  <dc:creator>Бутова Оля</dc:creator>
  <dc:description/>
  <cp:keywords/>
  <dc:language>en-US</dc:language>
  <cp:lastModifiedBy>Сумина</cp:lastModifiedBy>
  <cp:lastPrinted>2021-12-07T13:25:00Z</cp:lastPrinted>
  <dcterms:modified xsi:type="dcterms:W3CDTF">2021-12-28T01:54:00Z</dcterms:modified>
  <cp:revision>23</cp:revision>
  <dc:subject/>
  <dc:title/>
</cp:coreProperties>
</file>