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.03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№ 6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.03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№ 6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бюджетного учреждения дополнительного образования «Детско-юношеская спортивная школа № 1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бюджетное учреждение дополнительного образования «Детско-юношеская спортивная школа № 1» в Муниципальное бюджетное учреждение «Спортивная школа № 1»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бюджетного учреждения дополнительного образования «Детско-юношеская спортивная школа № 1»  (далее – МБУ ДО «ДЮСШ-1») (Приложение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ю МБУ ДО «ДЮСШ-1» (В.И. Дюбину)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БУ ДО «ДЮСШ-1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0CFCD4813D8EB3EC9B8D2464FA38ADDC4C3842CE0FE1A633527EF40EE90253C040CC4F9E1B8FF7E3lF1DC" TargetMode="External"/><Relationship Id="rId5" Type="http://schemas.openxmlformats.org/officeDocument/2006/relationships/hyperlink" Target="consultantplus://offline/ref=0CFCD4813D8EB3EC9B8D3A69EC54F2D745361ACA07E3AD64057CA55BE7075B9008DC01DB168FF7E7FF53l31B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6:00Z</dcterms:created>
  <dc:creator>Сумина</dc:creator>
  <dc:description/>
  <cp:keywords/>
  <dc:language>en-US</dc:language>
  <cp:lastModifiedBy>Сумина</cp:lastModifiedBy>
  <dcterms:modified xsi:type="dcterms:W3CDTF">2019-03-26T07:56:00Z</dcterms:modified>
  <cp:revision>2</cp:revision>
  <dc:subject/>
  <dc:title/>
</cp:coreProperties>
</file>