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27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В соответствии с Федеральным законом от 26.07.2006 № 135-ФЗ, Федеральным законом от 24.07.2008 № 209-ФЗ,</w:t>
      </w:r>
      <w:r>
        <w:rPr>
          <w:sz w:val="24"/>
          <w:szCs w:val="24"/>
          <w:lang w:val="ru-RU"/>
        </w:rPr>
        <w:t xml:space="preserve"> приказом Федеральной антимонопольной службы Российской Федерации от 10.02.2010 № 67,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ем Администрации ЗАТО г.Железногорск от 27.11.2012 № 381И</w:t>
      </w:r>
      <w:r>
        <w:rPr>
          <w:sz w:val="24"/>
          <w:lang w:val="ru-RU"/>
        </w:rPr>
        <w:t>, постановлением Администрации ЗАТО г. Железногорск от 16.10.2015 № 485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: 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очтовый адрес: 662971 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Шаповалова Галина Александровна: тел.: 8 (3919) 76-56-1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чергина Светлана Михайловна тел.: 8 (3919) 76-56-29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калова Вероника Александровна тел. 8 (3919) 76-56-47;</w:t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Место, дата и время проведения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  <w:lang w:val="ru-RU"/>
        </w:rPr>
        <w:t>19 ноября 2015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5 часов 00 мин. по местному време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TextBodyIndent"/>
        <w:ind w:firstLine="567"/>
        <w:rPr/>
      </w:pPr>
      <w:r>
        <w:rPr>
          <w:i w:val="false"/>
          <w:sz w:val="24"/>
          <w:szCs w:val="24"/>
        </w:rPr>
        <w:t>3. Предмет торгов</w:t>
      </w:r>
      <w:r>
        <w:rPr>
          <w:b w:val="false"/>
          <w:i w:val="false"/>
          <w:sz w:val="24"/>
          <w:szCs w:val="24"/>
        </w:rPr>
        <w:t>: право заключения договора аренды муниципального имущества со следующими условия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нежилое помещение, этаж 1, расположенное по адресу: Россия, Красноярский край, ЗАТО Железногорск, г. Железногорск, просп. Ленинградский, д.49, пом.459, 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бщая площадь объекта: 34,8 кв.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чальная (минимальная) цена договора (лота) составляет (без НДС) – 10 440,00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- шаг аукциона- 522,00 руб.;</w:t>
      </w:r>
    </w:p>
    <w:p>
      <w:pPr>
        <w:pStyle w:val="TextBodyIndent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5 (пять) лет;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- целевое назначение объекта: нежилое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Описание и технические характеристики объекта: </w:t>
      </w:r>
      <w:r>
        <w:rPr>
          <w:sz w:val="24"/>
          <w:lang w:val="ru-RU"/>
        </w:rPr>
        <w:t xml:space="preserve">Нежилое помещение № 459 расположено на 1-м этаже жилого дома по пр. Ленинградский, д.49. Помещение состоит из комнат № 1 – 6, имеет отдельный вход со стороны пр. Ленинградский и вход со стороны дворовой территории жилого дома. Жилой дом по пр. Ленинградский, 49 находится на обслуживании ЖЭК № 8 МП «ГЖКУ». Здание 9-ти этажное, серии </w:t>
      </w:r>
      <w:r>
        <w:rPr>
          <w:sz w:val="24"/>
        </w:rPr>
        <w:t>III</w:t>
      </w:r>
      <w:r>
        <w:rPr>
          <w:sz w:val="24"/>
          <w:lang w:val="ru-RU"/>
        </w:rPr>
        <w:t xml:space="preserve"> 83-ЭЛ, год ввода дома в эксплуатацию – 1986. Фундамент здания – ж/б свайный, не осматривался, наружные стены – панельные, в удовлетворительном состоянии, перекрытия – ж/б плиты, в удовлетворительном состоянии, деформаций и повреждения несущих конструкций не выявлены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>Помещение обеспечено централизованными системами отопления, холодного и горячего водоснабжения, водоотведения, электроснабжения. Трубопроводы и радиаторы системы отопления в технически исправном состоянии, тепловой узел ввода расположен в узле ввода жилого дома, отдельного прибора учета тепловой энергии нет. Трубопроводы водоснабжения – в работоспособном состоянии, приборов учета нет. Сети электроснабжения выполнены скрыто. ВРУ расположено в комнате № 3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помещении требуется: 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- выборочный ремонт отделочных покрытий стен, потолков, пола, оконных и дверных заполнений;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- устройство системы автоматической пожарной сигнализации, система оповещения людей о пожаре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-подключение эл.снабжения и заключение договора с энергоснабжающей организаци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Администрации ЗАТО г. Железногорск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6.1.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</w:t>
      </w:r>
      <w:r>
        <w:rPr>
          <w:sz w:val="24"/>
          <w:lang w:val="ru-RU"/>
        </w:rPr>
        <w:t>от 24.07.2008 № 209-ФЗ</w:t>
      </w:r>
      <w:r>
        <w:rPr>
          <w:sz w:val="24"/>
          <w:szCs w:val="24"/>
          <w:lang w:val="ru-RU"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2. Участники аукциона должны соответствовать требованиям, установленным законодательством Российской Федерации к таким участникам, с учетом ст.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6.3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4.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13» ноября 201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szCs w:val="24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Cs w:val="24"/>
          </w:rPr>
          <w:t>www.torgi.gov.ru</w:t>
        </w:r>
      </w:hyperlink>
      <w:r>
        <w:rPr>
          <w:szCs w:val="24"/>
          <w:u w:val="single"/>
        </w:rPr>
        <w:t>)</w:t>
      </w:r>
      <w:r>
        <w:rPr>
          <w:szCs w:val="24"/>
        </w:rPr>
        <w:t xml:space="preserve"> </w:t>
      </w:r>
      <w:r>
        <w:rPr>
          <w:bCs/>
          <w:szCs w:val="24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Руководитель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ab/>
        <w:t>_______________/Н.В. Дедова/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57:00Z</dcterms:created>
  <dc:creator>Теплых</dc:creator>
  <dc:description/>
  <cp:keywords/>
  <dc:language>en-US</dc:language>
  <cp:lastModifiedBy>Shapovalova</cp:lastModifiedBy>
  <cp:lastPrinted>2015-10-16T11:55:00Z</cp:lastPrinted>
  <dcterms:modified xsi:type="dcterms:W3CDTF">2015-10-16T04:57:00Z</dcterms:modified>
  <cp:revision>2</cp:revision>
  <dc:subject/>
  <dc:title>В  комитет  по   управлению</dc:title>
</cp:coreProperties>
</file>