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13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 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10.04.2015 № 180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 Красноярского края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ева Елена Ивановна тел. 8 (3919) 76-56-47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04 июн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i w:val="false"/>
          <w:sz w:val="24"/>
          <w:szCs w:val="24"/>
        </w:rPr>
        <w:t xml:space="preserve">3. Предмет торгов: </w:t>
      </w:r>
      <w:r>
        <w:rPr>
          <w:b w:val="false"/>
          <w:i w:val="false"/>
          <w:sz w:val="24"/>
          <w:szCs w:val="24"/>
        </w:rPr>
        <w:t>право заключения договора аренды муниципального имущества по трем лотам со следующими условиям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3.1. Лот № 1: комнаты 6-7 (согласно техническому паспорту) первого этажа нежилого здания</w:t>
      </w:r>
      <w:r>
        <w:rPr>
          <w:sz w:val="24"/>
          <w:szCs w:val="24"/>
          <w:lang w:val="ru-RU"/>
        </w:rPr>
        <w:t xml:space="preserve"> с кадастровым номером 24:58:0000000:3255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п. Подгорный, ул. Лесная, д. 9 (объект 1), площадью 6,1 кв. мет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 начальная цена договора (без НДС) – 549,00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27,45 руб.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целевое назначение объекта: нежилое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здание оборудовано системами канализации, горячего и холодного водоснабжения, сан.узлы общего пользования на этаже. Комнаты смежные, </w:t>
      </w:r>
      <w:r>
        <w:rPr>
          <w:sz w:val="24"/>
          <w:lang w:val="ru-RU"/>
        </w:rPr>
        <w:t>расположены</w:t>
      </w:r>
      <w:r>
        <w:rPr>
          <w:sz w:val="24"/>
          <w:szCs w:val="24"/>
          <w:lang w:val="ru-RU"/>
        </w:rPr>
        <w:t xml:space="preserve"> на первом этаже </w:t>
      </w:r>
      <w:r>
        <w:rPr>
          <w:sz w:val="24"/>
          <w:lang w:val="ru-RU"/>
        </w:rPr>
        <w:t>нежилого здания, вход – из коридора общего пользования</w:t>
      </w:r>
      <w:r>
        <w:rPr>
          <w:sz w:val="24"/>
          <w:szCs w:val="24"/>
          <w:lang w:val="ru-RU"/>
        </w:rPr>
        <w:t>. Имеется пункт учета электрической энергии. Система автоматической пожарной сигнализации и системы оповещения людей о пожаре в комнате отсутствуют. Требуется: выполнение косметического ремонта, устройство системы автоматической пожарной сигнализации и системы оповещения людей о пожар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 в соответствии с Постановлением Администрации ЗАТО г. Железногорск от 25.07.2008 № 1257П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3.2. Лот № 2: комната 3 (согласно техническому паспорту) подвального этажа нежилого здания</w:t>
      </w:r>
      <w:r>
        <w:rPr>
          <w:sz w:val="24"/>
          <w:szCs w:val="24"/>
          <w:lang w:val="ru-RU"/>
        </w:rPr>
        <w:t xml:space="preserve"> с кадастровым номером 24:58:0000000:3255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п. Подгорный, ул. Лесная, д. 9 (объект 2), площадью 13,6 кв. мет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 начальная цена договора (без НДС) – 816,00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 40,80 руб.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целевое назначение объекта: нежилое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здание оборудовано системами канализации, горячего и холодного водоснабжения, сан.узлы общего пользования на этаже Комната </w:t>
      </w:r>
      <w:r>
        <w:rPr>
          <w:sz w:val="24"/>
          <w:lang w:val="ru-RU"/>
        </w:rPr>
        <w:t>расположена</w:t>
      </w:r>
      <w:r>
        <w:rPr>
          <w:sz w:val="24"/>
          <w:szCs w:val="24"/>
          <w:lang w:val="ru-RU"/>
        </w:rPr>
        <w:t xml:space="preserve"> в подвальном этаже нежилого </w:t>
      </w:r>
      <w:r>
        <w:rPr>
          <w:sz w:val="24"/>
          <w:lang w:val="ru-RU"/>
        </w:rPr>
        <w:t xml:space="preserve">здания, </w:t>
      </w:r>
      <w:r>
        <w:rPr>
          <w:sz w:val="24"/>
          <w:szCs w:val="24"/>
          <w:lang w:val="ru-RU"/>
        </w:rPr>
        <w:t>вход в комнату – из коридора общего пользования. Пункт учета электрической энергии, система автоматической пожарной сигнализации и системы оповещения людей о пожаре в комнате отсутствуют. Требуется: выполнение текущего ремонта, устройство системы автоматической пожарной сигнализации и системы оповещения людей о пожаре, пункт учета электрической энергии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 в соответствии с Постановлением Администрации ЗАТО г. Железногорск от 25.07.2008 № 1257П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3.3. Лот № 3: комната 13 (согласно техническому паспорту) подвального этажа нежилого здания</w:t>
      </w:r>
      <w:r>
        <w:rPr>
          <w:sz w:val="24"/>
          <w:szCs w:val="24"/>
          <w:lang w:val="ru-RU"/>
        </w:rPr>
        <w:t xml:space="preserve"> с кадастровым номером 24:58:0000000:3255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п. Подгорный, ул. Лесная, д. 9 (объект 3), площадью 12,4 кв. мет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 начальная цена договора (без НДС) – 744,00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 37,20 руб.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целевое назначение объекта: нежилое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здание оборудовано системами канализации, горячего и холодного водоснабжения, сан.узлы общего пользования на этаже. Комната </w:t>
      </w:r>
      <w:r>
        <w:rPr>
          <w:sz w:val="24"/>
          <w:lang w:val="ru-RU"/>
        </w:rPr>
        <w:t>расположены</w:t>
      </w:r>
      <w:r>
        <w:rPr>
          <w:sz w:val="24"/>
          <w:szCs w:val="24"/>
          <w:lang w:val="ru-RU"/>
        </w:rPr>
        <w:t xml:space="preserve"> в подвальном этаже нежилого здания, вход в комнату – из коридора общего пользования. Имеется пункт учета электрической энергии. Система автоматической пожарной сигнализации и системы оповещения людей о пожаре в комнате отсутствуют. Требуется: выполнение текущего ремонта, устройство системы автоматической пожарной сигнализации и системы оповещения людей о пожар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Администрации ЗАТО г. Железногорск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 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29» мая 2015 год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0 апреля и 08 мая 2015 года заявки не принимаютс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 xml:space="preserve">   </w:t>
        <w:tab/>
        <w:t xml:space="preserve">             _______________/Н.В. Дедова/</w:t>
      </w:r>
    </w:p>
    <w:sectPr>
      <w:type w:val="nextPage"/>
      <w:pgSz w:w="11906" w:h="16820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05:00Z</dcterms:created>
  <dc:creator>Теплых</dc:creator>
  <dc:description/>
  <cp:keywords/>
  <dc:language>en-US</dc:language>
  <cp:lastModifiedBy>Shapovalova</cp:lastModifiedBy>
  <cp:lastPrinted>2014-06-03T11:00:00Z</cp:lastPrinted>
  <dcterms:modified xsi:type="dcterms:W3CDTF">2015-04-14T03:05:00Z</dcterms:modified>
  <cp:revision>2</cp:revision>
  <dc:subject/>
  <dc:title>В  комитет  по   управлению</dc:title>
</cp:coreProperties>
</file>