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;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317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– 2025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305 894 5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5 894 5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04 746 619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00 573 979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100 573 979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3-2025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3-2025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) 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Счетная палат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____________      А.А. Кривицка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2-11-11T11:37:00Z</cp:lastPrinted>
  <dcterms:modified xsi:type="dcterms:W3CDTF">2022-11-11T04:45:00Z</dcterms:modified>
  <cp:revision>36</cp:revision>
  <dc:subject/>
  <dc:title/>
</cp:coreProperties>
</file>