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0548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55.5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11.2022                                                                                                                                        №  2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11.2022                                                                                                                                        №  23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3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  И.Г. Куксин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11-01T17:18:00Z</cp:lastPrinted>
  <dcterms:modified xsi:type="dcterms:W3CDTF">2022-11-18T08:50:00Z</dcterms:modified>
  <cp:revision>20</cp:revision>
  <dc:subject/>
  <dc:title/>
</cp:coreProperties>
</file>