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22 № 23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малого и среднего предпринимательства и инновационной деятельности»;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30.07.2013 № 1207 «Об утверждении перечня муниципальных программ ЗАТО Железногорск»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униципальное казенное учреждение «Управление имуществом, землепользования и землеустройст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 Резерв средств на исполнение условий соглашений </w:t>
            </w:r>
            <w:r>
              <w:rPr/>
              <w:t>о предоставлении</w:t>
            </w:r>
            <w:r>
              <w:rPr>
                <w:szCs w:val="28"/>
              </w:rPr>
              <w:t xml:space="preserve"> межбюджетных трансфертов из вышестоящего бюджета в рамках муниципальной программы «Развитие инвестиционной, инновационной деятельности, малого и среднего предпринимательства на территории ЗАТО Железногорск»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 среднего предпринимательства путем оказания финансов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оздание условий для развития субъектов малого и среднего предпринимательства путем оказания информационной поддержки субъектам малого и среднего предпринимательства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6 единиц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4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3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,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,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 профессиональный доход»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66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93 субъект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1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муниципальную поддержку, к общему числу субъектов малого и среднего предпринимательства (по 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,0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,6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инвестиций в секторе малого и среднего предпринимательства,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75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75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5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 профессиональный доход»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лиц, не являющихся индивидуальными предпринимателями и применяющих специальный налоговый режим «Налог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доход»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единицы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инвестиций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е малого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едпринимательства п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75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75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5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организациям образующим инфраструктуру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а также физическим лицам, не являющимся индивидуальными предпринимателями и применяющим специальный налоговый режим «Налог на профессиональный дох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 6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 6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6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 Количество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й образующих инфраструктуру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а также физических лиц, не являющихся индивидуальными предпринимателями и применяющих специальный налоговый режим «Налог на профессиональный доход», которым предоставлена муниципальная преференция в виде заключения договора аренды муниципального имущества без проведения тор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год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 профессиональный доход»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25 субъект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и физическим лицам, не являющимся индивидуальными предпринимателями и применяющим специальный налоговый режим «Налог на профессиональный доход» (по годам) – не менее 24 единиц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10 978 500,00 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малого и среднего предпринимательства и инновационной деятельности») в размере 6 478 500,00 рублей в 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159 50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159 500,00 рублей;</w:t>
            </w:r>
          </w:p>
          <w:p>
            <w:pPr>
              <w:pStyle w:val="Normal"/>
              <w:autoSpaceDE w:val="false"/>
              <w:spacing w:before="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59 500,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ланирова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Т.М. Дун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социально-экономического развития инвестиционной, инновационной сферы, а также малого и среднего предпринимательства в ЗАТО Железногорск, с указанием основных показателей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арк это территория, располагающая производственно-технической инфраструктурой, созданная для устойчивого функционирования и развития малого и среднего предпринимательства на территории ЗАТО Железногорск, создания новых рабочих мест, развития производственно-экономической деятельности, роста инновационного потенциала и улучшения инвестиционного климат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Утверждены нормативно-распорядительные документы, регулирующие работу Промышленного пар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1 года заключены соглашения с 12 арендаторами, являющимися субъектами малого и среднего предпринимательства и включенными в </w:t>
      </w:r>
      <w:r>
        <w:rPr>
          <w:rFonts w:cs="Times New Roman" w:ascii="Times New Roman" w:hAnsi="Times New Roman"/>
          <w:sz w:val="28"/>
          <w:szCs w:val="28"/>
        </w:rPr>
        <w:t xml:space="preserve">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субъектов малого и среднего предпринимательства. В настоящее время ведется поиск новых арендаторов на свободные площади </w:t>
      </w:r>
      <w:r>
        <w:rPr>
          <w:rFonts w:cs="Times New Roman" w:ascii="Times New Roman" w:hAnsi="Times New Roman"/>
          <w:sz w:val="28"/>
          <w:szCs w:val="28"/>
        </w:rPr>
        <w:t>Промышленного па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повышения эффективности его деятельности и обеспечения льготного доступа субъектов малого и среднего предпринимательства к производственным площадям и помещ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 (далее – Федеральный закон от 29.12.2014 № 473-ФЗ) постановлением Правительства Российской Федерации от 06.02.2018 № 114 создана территория опережающего социально-экономического развития «Железногорск» (далее – постановление от 06.02.2018 № 114, ТОР «Железногорск»). В июле 2022 года постановлением Правительства Российской Федерации от 08.07.2022 № 1229 границы ТОР «Железногорск» расширены за счёт включения дополнительн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т 06.02.2018 № 114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 xml:space="preserve">виды экономической деятельности, включенные в классы Общероссийского </w:t>
      </w:r>
      <w:hyperlink r:id="rId6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</w:t>
        <w:br/>
        <w:t>(ОК 029-2014 (КДЕС Ред. 2), при осуществлении которых не предоставляется особый правовой режим осуществления предпринимательской деятельности на ТОР «Железногорск»,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асс 02.2 «Лесозаготовк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06 «Добыча нефти и природного газ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асс 09.1 «Предоставление услуг в области добычи нефти и природного газ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1 «Производство напитков», за исключением видов экономической деятельности, включенных в группу 11.07 «Производство безалкогольных напитков; производство упакованных питьевых вод, включая минеральные воды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2 «Производство табачных изделий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9.2 «Производство нефтепродуктов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45 «Торговля оптовая и розничная автотранспортными средствами и мотоциклами и их ремонт», за исключением подкласса 45.2 «Техническое обслуживание и ремонт автотранспортных средств» и подгруппы 45.40.5 «Техническое обслуживание и ремонт мотоциклов и мототранспортных средств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46 «Торговля оптовая, кроме оптовой торговли автотранспортными средствами и мотоциклам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47 «Торговля розничная, кроме торговли автотранспортными средствами и мотоциклам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49 «Деятельность сухопутного и трубопроводного транспорт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50 «Деятельность водного транспорт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51 «Деятельность воздушного и космического транспорт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64 «Деятельность по предоставлению финансовых услуг, кроме услуг по страхованию и пенсионному обеспечению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65 «Страхование, перестрахование, деятельность негосударственных пенсионных фондов, кроме обязательного социального обеспеч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66 «Деятельность вспомогательная в сфере финансовых услуг и страхова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77 «Аренда и лизин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84 «Деятельность органов государственного управления по обеспечению военной безопасности, обязательному социальному обеспечению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2 «Деятельность по организации и проведению азартных игр и заключению пари, по организации и проведению лотерей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4 «Деятельность общественных организаций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7 «Деятельность домашних хозяйств с наемными работникам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8 «Деятельность недифференцированная частных домашних хозяйств по производству товаров и предоставлению услуг для собственного потребл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99 «Деятельность экстерриториальных организаций и органов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минимальный объем капитальных вложений резидентов ТОР 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 30.06.2018 № 764 «Об управляющей компании, осуществляющей функции по 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 атомной энергии “Росатом” и их дочерние общества, а также подведомственные предприятия, по роду деятельности которых созданы закрытые административно-территориальные образования». Управляющая компания осуществляет свою деятельность в соответствии с Федеральным законом от 29.12.2014 № 473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4 № 473-ФЗ в целях координации деятельности и контроля за выполнением соглашения о создании территории опережающего социально-экономического развития, содействия в реализации проектов резидентов ТОР «Железногорск», проектов иных инвесторов, оценки эффективности функционирования ТОР «Железногорск», а также в целях рассмотрения и утверждения перспективных планов развития ТОР «Железногорск», осуществления контроля за реализацией этих планов создается наблюдательный совет ТОР «Железногорск».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в наблюдательного совета </w:t>
      </w:r>
      <w:r>
        <w:rPr>
          <w:rFonts w:cs="Times New Roman" w:ascii="Times New Roman" w:hAnsi="Times New Roman"/>
          <w:sz w:val="28"/>
          <w:szCs w:val="28"/>
        </w:rPr>
        <w:t xml:space="preserve">ТОР «Железногорск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блюдательный совет ТОР «Железногорск» осуществляет деятельность в соответствии с Федеральным законом от 29.12.2014 № 473-ФЗ и Положением о наблюдательном совете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.12.2016 № 81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ТОР «Железногорск» утвержден приказом Министерства экономического развития Российской Федерации от 11.07.2019 № 4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евять субъектов малого предпринимательства ООО «Электрикус», ООО «а-Рокс», ООО «Сибор», ООО «АтомЗнак», ООО «СИСТЕМА», ООО «Научно-производственный центр «Малые космические аппараты», ООО «ИНЖИНИРИНГОВЫЙ ЦЕНТР ЯДЕРНЫЕ И РАДИАЦИОННЫЕ ТЕХНОЛОГИИ», ООО «ОКБ РОСТ» и ООО «13 элемент» являются резидентами ТОР «Железногорск» и приступили к реализации свои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21 году на территории ЗАТО Железногорск осуществляли деятельность 2 679 субъектов малого и среднего предпринимательства, в том числе 952 малых предприятия (включая микропредприятия) и 2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2021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6,9 тысячи человек. Численность занятых в малом и среднем бизнесе составила 19,4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оборот малых и средних организаций составил 12 874,8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50,8%, обрабатывающих производств – 30,5%, строительства – 9,0%, деятельности по операциям с недвижимым имуществом – 7,0%, деятельности профессиональной, научной и технической – 5,2%, деятельности гостиниц и предприятий общественного питания – 4,5%, транспортировки и хранения – 3,2%, деятельности в области информатизации и связи – 3,0%. Низким остается удельный вес социально значимых отраслей в общем объеме оборота малых и средних предприятий, в том числе: деятельность в области здравоохранения и социальных услуг – 1,6%, предоставление прочих видов услуг – 1,3%, деятельность в области культуры, спорта, организации досуга и развлечений – 0,3%; образование – 0,1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21 год составила 33 128,96 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20 094,93 рубля (35,2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6 424,80 рубля (63,7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7 865,69 рублей (66,2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тенденции социально-экономического развития инвестиционной, инновационной сферы, а также малого и среднего предпринимательства в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 устойчивого функционирования и развития малого и среднего предпринимательства на территории ЗАТО Железногорск, повышение его роли в 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инвестиционной, инновационной сферы, а также малого и среднего предпринимательства в ЗАТО Железногорск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6 году достигнет 323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 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6 году составит 20,0 проц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 программ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3-2025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 и физических лиц, не являющихся индивидуальными предпринимателями и применяющих специальный налоговый режим «Налог на профессиональный доход», получивших финансов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3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 единиц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5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5 единиц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ъем привлеченных инвестиций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 75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 75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 75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3-2025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а 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разница между рыночной и льготной арендной платой)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7 6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7 60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7 600 000,00 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организаций образующих инфраструктуру поддержки субъектов малого и 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которым предоставлена муниципальная преференция в виде заключения договора аренды муниципального имущества без проведения торгов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8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8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8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 средствах массовой информации (газета, радио, телевидение) для оказания информационной и методической помощ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нформирования (консультирования) субъектов малого и 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о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3-2025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Style28"/>
        <w:tabs>
          <w:tab w:val="clear" w:pos="720"/>
          <w:tab w:val="left" w:pos="8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 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физических лиц, не являющихся индивидуальными предпринимателями 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ющих специальный налоговый режим «Налог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й доход»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7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0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2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о годам) – не менее 24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3. 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 возможность участия Администрации ЗАТО г. Железногорск в конкурсных отборах муниципальных образований Красноярского края на предоставление субсидий бюджетам муниципальных образований Красноярского края в рамках государственной программы Красноярского края «Развитие малого и среднего предпринимательства и инновационной деятельности» и исполнения условий соглашений о предоставлении межбюджетных трансфертов из краевого бюджета (софинансирования объема расходного обязательства муниципального образования Красноярского края из краевого бюджет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убсидий юридическим лицам, индивидуальным предпринимателям, физ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 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10 978 5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малого и среднего предпринимательства и инновационной деятельности») в размере 6 478 50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159 5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159 5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 159 50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, изложена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изложена в приложении № 2 к программе.</w:t>
      </w:r>
    </w:p>
    <w:sectPr>
      <w:headerReference w:type="default" r:id="rId7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ref=D0DD9692B8F8BE63F115E89F7DF6BE6ECF584D754DBC1438E88E1ED7E448FE0E9B08603FB86290C6BACA7962A3BC6A59C6S0eFB" TargetMode="External"/><Relationship Id="rId4" Type="http://schemas.openxmlformats.org/officeDocument/2006/relationships/hyperlink" Target="consultantplus://offline/main?base=RLAW168;n=4803;fld=134;dst=100030" TargetMode="External"/><Relationship Id="rId5" Type="http://schemas.openxmlformats.org/officeDocument/2006/relationships/hyperlink" Target="consultantplus://offline/ref=F64402D973EC8E7E9190F78FCFC5E564AA91C922B191490CDB1C609653D69DCA4C780DFBq1H7E" TargetMode="External"/><Relationship Id="rId6" Type="http://schemas.openxmlformats.org/officeDocument/2006/relationships/hyperlink" Target="consultantplus://offline/ref=E8458EF4D5645AA3A297014DBC39141A4C926853ABA4A3E0136DCF9C88VBr9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21-10-21T15:22:00Z</cp:lastPrinted>
  <dcterms:modified xsi:type="dcterms:W3CDTF">2022-11-14T04:02:00Z</dcterms:modified>
  <cp:revision>1678</cp:revision>
  <dc:subject/>
  <dc:title> </dc:title>
</cp:coreProperties>
</file>