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0.11.2022  № 2322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11.2013 № 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 Железногорск от 21.08.2013 № 1301 «Об утверждении Порядка принятия решений о разработке, формировании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й специалист по взаимодействию с общественными объединениями и молодежной политике в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; Муниципальное казенное учреждение «Централизованная бухгалтерия» (далее – МКУ «Централизованная бухгалтерия»); Муниципальное казенное учреждение «Молодежный центр» (далее – МКУ «МЦ»); Муниципальное казенное учреждение «Управление образования» (далее – МКУ «Управление образования»); Муниципальное казенное учреждение «Управление культуры» (далее – МКУ 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  <w:tr>
        <w:trPr>
          <w:trHeight w:val="1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25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– 2025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.</w:t>
            </w:r>
          </w:p>
        </w:tc>
      </w:tr>
      <w:tr>
        <w:trPr>
          <w:trHeight w:val="3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приведены в приложении к паспорту муниципальной программ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7 622 604,00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5 6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 239 1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51 944 704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4 662 84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3 640 92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3 640 92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взаимодействию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щественными объединениями и молодежной политике</w:t>
        <w:tab/>
        <w:tab/>
        <w:t xml:space="preserve">              О.В. Бондаренко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 в сфере молодежной политики, основные показатели социально-экономического развития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космической и атомной отраслей Российской Федерации, ЗАТО Железногорск должен стать центром инновационного развития Красноярского края. Такая миссия сформулирована в стратегии социально-экономического развития ЗАТО Железногорск до 2030 года и невозможна без формирования и обновления кадрового потенциала основных градообразующих предприятий, привлечения и 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ЗАТО Железногорск на начало </w:t>
        <w:br/>
        <w:t>2021 года составляет 90 392 человека, из них 22 391 молодых граждан в возрасте от 14 до 35 лет. Для молодежи Железногорска характерна высокая образовательная, творческая и спортивная активность. Только в 2021 году в олимпиадах, форумах, соревнованиях, творческих конкурсах различного уровня приняло участие 7263 человека. Из них стали победителями и призерами международных, краевых, муниципальных конкурсных мероприятий – 3292 человека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 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опросам значительная часть молодежи не связывает свое будущее с ЗАТО Железногорск, обозначая в качестве проблем – ограниченные возможности трудоустройства, низкую обеспеченность жильем молодых семей и неразвитую инфраструктуру досуга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,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Планируемый показатель созданных временных рабочих мест в 2023 году для несовершеннолетних в рамках данной программы составляет не менее 545 рабочих мест. В 2022 году по результатам участия в краевом конкурсе по организации летней занятости несовершеннолетних ЗАТО Железногорск получил 188 мест за счет средств краевого бюджета, в связи с чем количество созданных рабочих мест увеличило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 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 краевых акциях. В 2022 году в ходе организации летней трудовой кампании проведены конкурс «Трудовое лето», акция «Птичий хостел», деловая командная игра «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>успех», смотр-конкурс «Панорама трудовых дел». Молодые люди в возрасте от 14 до 17 лет принимали участие и занимали призовые места в конкурсе «Лучший ТОС», онлайн-хакатон «От идей к решениям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 000 человек принимают участие в мероприятиях патриотической направленности. 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6 года проводится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 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овым в направлении работы с молодежью стало развитие Российского движения школьников (РДШ), к которому присоединились почти все школы города. В 2019 году было организовано участие команды ЗАТО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 Патриотов», 19 человек были отправлены в созданный в 2018 году, Центр допризывной подготовки «Юнармия», численность юнармейцев составляет 324 человека. Активно продолжает развиваться деятельность Российского движения школьников, наблюдается увеличение численности участников – 498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 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 отношению к малой Родине, любви и привязанности к ней, желания связать с 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–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вышение гражданской активности молодежи в решении социально-экономических задач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 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льнейшего закрепления в пространстве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эффективной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атриотического воспитания молодежи, вовлечение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отдельных мероприятий, предусмотренных в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го развитие в сфере молодежной политики, степени реализации других общественно значимых интерес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овлечь не менее 3 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информированность молодежи о возможностях самореализации в различных областях социально-экономического развития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изовать трудовую занятость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обровольческую деятельность и 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представлены в приложении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муниципальной программы с указанием сроков их реализации 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  1. 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е  2. 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роприятие  3. Организация и проведение муниципального фестиваля, посвященного празднованию Дня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 Организация и осуществление мероприятий по работе с 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 Расходы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6. Резерв средств на исполнение условий соглашений о предоставлении межбюджетных трансфертов из вышестоящего бюджета в рамках муниципальной программы "Молодежь ЗАТО Железногорск в XXI веке"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отдельный мероприятий программы – 2023-2025 год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Не менее 3 000 молодых граждан, проживающих в ЗАТО Железногорск, будут вовлечены в реализацию социально-экономических проектов за 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Увеличение доли молодежи, получившей информационные услуги, на 9 процентных пун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Увеличение количества созданных рабочих мест для несовершеннолетних граждан до не менее 545 рабочих мест в 2023 году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 объемов финансирования отдельных мероприятий представлены в приложении № 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представлена в приложении № 1 к 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сводных показателях муниципальных задани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взаимодействию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щественными объединениям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е</w:t>
        <w:tab/>
        <w:tab/>
        <w:t xml:space="preserve">      </w:t>
        <w:tab/>
        <w:tab/>
        <w:tab/>
        <w:t xml:space="preserve">          </w:t>
        <w:tab/>
        <w:t xml:space="preserve">          О.В. Бондаренко</w:t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4:00Z</dcterms:created>
  <dc:creator>verhoturova</dc:creator>
  <dc:description/>
  <cp:keywords/>
  <dc:language>en-US</dc:language>
  <cp:lastModifiedBy>Tomilova</cp:lastModifiedBy>
  <cp:lastPrinted>2022-11-02T08:48:00Z</cp:lastPrinted>
  <dcterms:modified xsi:type="dcterms:W3CDTF">2022-11-10T08:36:00Z</dcterms:modified>
  <cp:revision>57</cp:revision>
  <dc:subject/>
  <dc:title>Приложение</dc:title>
</cp:coreProperties>
</file>