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0 № ______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 к Порядк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827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приобретаемого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 договорам лизинга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 первого взноса (аванс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417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Текущий год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ожидаемая 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20-08-24T14:40:00Z</cp:lastPrinted>
  <dcterms:modified xsi:type="dcterms:W3CDTF">2020-08-24T07:51:00Z</dcterms:modified>
  <cp:revision>454</cp:revision>
  <dc:subject/>
  <dc:title/>
</cp:coreProperties>
</file>