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20 № ______</w:t>
      </w:r>
    </w:p>
    <w:p>
      <w:pPr>
        <w:pStyle w:val="Normal"/>
        <w:autoSpaceDE w:val="false"/>
        <w:ind w:left="637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7088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 1 к Поряд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89"/>
      </w:tblGrid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-8890</wp:posOffset>
                      </wp:positionV>
                      <wp:extent cx="277495" cy="277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7pt;mso-position-vertical-relative:text;margin-left:6.0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щая система налогообложения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прощенная система налогообложения (УСН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7620</wp:posOffset>
                      </wp:positionV>
                      <wp:extent cx="277495" cy="2774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6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в виде единого налога на вмененный доход для отдельных видов деятельности (ЕНВД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270</wp:posOffset>
                      </wp:positionV>
                      <wp:extent cx="277495" cy="2774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1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атентная система налогообложения.</w:t>
            </w:r>
          </w:p>
        </w:tc>
      </w:tr>
    </w:tbl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</w:t>
      </w:r>
      <w:r>
        <w:rPr/>
        <w:t>Задолженность по арендной плате за землю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отсутствует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име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/>
        <w:t>11. Задолженность по арендной плате за арендуемое муниципальное имущество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отсутствует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име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Задолженность по платежам в бюджетную систему Российской Федерации</w:t>
      </w:r>
      <w:r>
        <w:rPr/>
        <w:t xml:space="preserve">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отсутствует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име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в отношении его не введена процедура банкротства в соответствии с Федеральным законом от 26.10.2002 </w:t>
        <w:br/>
        <w:t>№ 127-ФЗ «О несостоятельности (банкротстве)», деятельность его не приостановлена в порядке, предусмотренном законодательством Российской Федерации</w:t>
      </w:r>
      <w:r>
        <w:rPr/>
        <w:t xml:space="preserve">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находится, не введена, не приостановлена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аходится, введена, приостановлена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 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 утверждаемый Министерством финанс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 и территорий, предоставляющих льготный налоговый режим налогообложения и (или) не 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Заявитель не является получателем средств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 заявляемые к возмещению расходы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 Решение об оказании аналогичной поддержки (поддержки, условия оказания которой совпадают, включая форму, вид подд</w:t>
      </w:r>
      <w:r>
        <w:rPr/>
        <w:t>ержки и цели ее оказания), сроки оказания которой не истекли, отсутствует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отсутствует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име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Сведения о заявителе внесены в единый реестр субъектов малого и среднего предпринимательства в соответствии со статье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/>
        <w:t xml:space="preserve"> Федерального закона от 24.07.2007 </w:t>
        <w:br/>
        <w:t>№ 209-ФЗ «О развитии малого и среднего предпринимательства в Российской Федерации»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внесены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внесены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 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27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MS Mincho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6" w:name="CheckBox5" w:shapeid="control_shape_0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7" w:name="CheckBox6" w:shapeid="control_shape_1"/>
        </w:object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8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9" w:name="CheckBox8" w:shapeid="control_shape_3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10" w:name="CheckBox9" w:shapeid="control_shape_4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11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12" w:name="CheckBox11" w:shapeid="control_shape_6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13" w:name="CheckBox12" w:shapeid="control_shape_7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14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15" w:name="сбор" w:shapeid="control_shape_9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16" w:name="CheckBox1" w:shapeid="control_shape_10"/>
        </w:object>
      </w:r>
      <w:r>
        <w:rPr>
          <w:rFonts w:eastAsia="TimesNewRomanPSMT;MS Mincho" w:cs="Times New Roman" w:ascii="Times New Roman" w:hAnsi="Times New Roman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17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18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19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20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ind w:left="5103"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1"/>
      <w:headerReference w:type="first" r:id="rId22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353695731B31FA9DF8D26DF1697441195946D2BBEA2D2BC8CA72691508E9DDD2AA613BB0CFDFD56119012396092B2DB5FE84u635D" TargetMode="External"/><Relationship Id="rId3" Type="http://schemas.openxmlformats.org/officeDocument/2006/relationships/hyperlink" Target="consultantplus://offline/ref=2071D50FBA9CF4122F4D313F288CBF99A1C699BFE0AAD9779AC380E07E59AA14425DEFE6J3c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control" Target="activeX/activeX13.xml"/><Relationship Id="rId19" Type="http://schemas.openxmlformats.org/officeDocument/2006/relationships/control" Target="activeX/activeX14.xml"/><Relationship Id="rId20" Type="http://schemas.openxmlformats.org/officeDocument/2006/relationships/control" Target="activeX/activeX15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Дадеко</cp:lastModifiedBy>
  <cp:lastPrinted>2019-10-31T16:58:00Z</cp:lastPrinted>
  <dcterms:modified xsi:type="dcterms:W3CDTF">2020-08-21T11:17:00Z</dcterms:modified>
  <cp:revision>353</cp:revision>
  <dc:subject/>
  <dc:title/>
</cp:coreProperties>
</file>