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Ж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строительства (реконструкции) для собственных нужд производственных зданий, строений, сооружений и (или) приобретения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на строительство (реконструкцию) для собственных нужд производственных зданий, строений, сооружений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оизведенных затрат (выполненных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оизводится строительство (реконструкция) производственных зданий, строений, сооружений 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вщик (подрядчик)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поставки (подряда)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выполненных работ, оказанных услуг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 договорам поставки (подряд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приобретаемого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 договорам приобретения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418"/>
        <w:gridCol w:w="1417"/>
        <w:gridCol w:w="1276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Текущий год (ожидаемая 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6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36:00Z</dcterms:modified>
  <cp:revision>106</cp:revision>
  <dc:subject/>
  <dc:title/>
</cp:coreProperties>
</file>