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З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 - ПОДТВЕРЖДЕНИЕ ИСПОЛНЕНИЯ ГРАФИКА ПЛАТЕЖ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 (Лизингополучателя))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р/счет___________________________________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корр. счет________________________________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еятельности заявителя по ОКВЭД_______________________________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именование лизинговой компании_________________________________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оговор лизинга оборудования от _______________ №________________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договора лизинга оборудования_______________________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дмета лизинга_____________________________________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________________________________________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5245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рублей, в том числе НДС_________________________________________________ рублей 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одлежащих уплате лизинговых платежей______________________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3261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НДС_________________________________________________ рублей 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фактически уплаченных лизинговых платежей в текущем году</w:t>
        <w:br/>
        <w:t>________________________________________________________________рублей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3261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НДС_________________________________________________  рублей 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латы последнего лизингового платежа 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20"/>
        <w:gridCol w:w="1334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60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л. поруч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Дата оплаты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Сумма оплаты, всего, в т.ч.НДС , руб.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основного долга,</w:t>
              <w:br/>
              <w:t>в т.ч. НДС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лизингового процента,</w:t>
              <w:br/>
              <w:t xml:space="preserve">в т.ч. НДС, руб.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дополнительных расходов лизингодателя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т.ч. НДС,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Остаток основного долга, руб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2</w:t>
            </w:r>
          </w:p>
        </w:tc>
      </w:tr>
      <w:tr>
        <w:trPr/>
        <w:tc>
          <w:tcPr>
            <w:tcW w:w="1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Первый взнос (аванс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Ит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Лизинговые платеж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</w:tbl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(Лизингополучатель)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дтверждается: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-лизингодателя</w:t>
        <w:tab/>
        <w:t>________________</w:t>
        <w:tab/>
        <w:tab/>
        <w:t>___________________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.П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sectPr>
      <w:headerReference w:type="default" r:id="rId4"/>
      <w:type w:val="nextPage"/>
      <w:pgSz w:orient="landscape" w:w="16838" w:h="11906"/>
      <w:pgMar w:left="1134" w:right="1134" w:gutter="0" w:header="720" w:top="1418" w:footer="0" w:bottom="567"/>
      <w:pgNumType w:start="2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08:00Z</dcterms:created>
  <dc:creator>leontyev</dc:creator>
  <dc:description/>
  <cp:keywords/>
  <dc:language>en-US</dc:language>
  <cp:lastModifiedBy>dmitrieva</cp:lastModifiedBy>
  <cp:lastPrinted>2019-10-31T16:58:00Z</cp:lastPrinted>
  <dcterms:modified xsi:type="dcterms:W3CDTF">2019-12-30T05:07:00Z</dcterms:modified>
  <cp:revision>108</cp:revision>
  <dc:subject/>
  <dc:title/>
</cp:coreProperties>
</file>