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vbaProject.bin" ContentType="application/vnd.ms-office.vbaProject"/>
  <Override PartName="/word/header10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2019 № ______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.1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 (или) среднего предпринимательства, осуществляющим приоритетные виды деятельности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й на возмещение части затрат субъектов малого и среднего предпринимательства, связанных с уплатой лизинговых платежей по договору (договорам) лизинга оборудования, заключенному (заключенным) с российскими лизинговыми организациями в целях создания и (или) развития, и (или) модернизации производства товаров (работ, услуг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стоящий порядок предоставления субсидий на возмещение части затрат субъектов малого и среднего предпринимательства, связанных с уплатой лизинговых платежей по договору (договорам) лизинга оборудования, заключенному (заключенным) с российскими лизинговыми организациями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целях создания и (или) развития, и (или) модернизации производства товаров (работ, услуг) (далее – Порядок) устанавливает механизм и условия предоставления муниципальной поддержки в виде субсидий на возмещение части затрат субъектов малого и среднего предпринимательства, связанных с уплатой лизинговых платежей по договору (договорам) лизинга оборудования, заключенному (заключенным) с российскими лизинговыми организациями в целях создания и (или) развития, и (или) модернизации производства товаров (работ, услуг) (далее – субсидии), а также основания и процедуру возврата средств субсидий в бюджет ЗАТО Железногорс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 настоящем Порядке используются следующие понят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 лизинга – оборудование, указанное в подпункте 2.3.3.2. подраздела 2.3 подпрограммы «Механизм реализации подпрограммы»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взнос (аванс) – первый лизинговый платеж в соответствии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ключенным договором лизинга оборудова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зинговые платежи – общая сумма платежей по договору лизинга оборудования за весь срок действия договора лизинга оборудования, в которую входит возмещение затрат лизингодателя, связанных с приобретением и передачей предмета лизинга лизингополучателю, возмещение затрат, связанных с оказанием других предусмотренных договором лизинга оборудования услуг, а также доход лизингодателя. </w:t>
      </w:r>
      <w:r>
        <w:rPr>
          <w:rFonts w:eastAsia="Calibri" w:cs="Times New Roman" w:ascii="Times New Roman" w:hAnsi="Times New Roman"/>
          <w:sz w:val="28"/>
          <w:szCs w:val="28"/>
        </w:rPr>
        <w:t>В общую сумму договора лизинга оборудования может включаться выкупная цена предмета лизинга, если договором лизинга оборудования предусмотрен переход права собственности на предмет лизинга к лизингополучател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ловия предоставл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Субсидии предоставляются заявителям при выполнении следующих услов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 Заключение договоров лизинга оборудования не ранее 01 января года, предшествующего году подачи заявления на предоставление субсидии, за исключением случаев, когда решение о предоставлении субсидии на возмещение части затрат, связанных с уплатой лизинговых платежей, уплачиваемых лизингодателям по договорам лизинга оборудования, принято в предыдущих периода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. Предмет лизинга по вышеуказанным договорам является новым, не был в эксплуатаци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 Приобретение заявителем предмета лизинга на основании договоров лизинга оборудования, необходимого для осуществления заявителем видов экономической деятельности, сведения о которых внесены в Единый государственный реестр юридических лиц или Единый государственный реестр индивидуальных предпринимател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 Размер субсидии на возмещение части затрат, связанных с уплатой лизинговых платежей по договору (договорам) лизинга оборудования, определяется исходя из суммы затрат на приобретение оборудования (за исключением затрат по уплате первого взноса (аванса) по договору (договорам) лизинга оборудования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 Для юридических лиц и индивидуальных предпринимателей, являющихся работодателями, среднемесячная заработная плата в расчете на одного работника за квартал, предшествующий дате подачи заявления, составляет не менее установленного федеральным законодательством Российской Федерации минимального размера оплаты труда с учетом коэффициентов и процентных надбавок, начисляемых в связи с работой в местностях с особыми климатическими условиями, в том числе в районах Крайнего Севера и приравненных к ним местностя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Субсидии предоставляются в пределах средств, предусмотренных на эти цели в бюджете ЗАТО Железногорск на соответствующий финансовый год и межбюджетных трансфертов из краевого бюдж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к моменту предоставления субсидии в бюджете ЗАТО Железногорск на текущий финансовый год по каким-либо причинам отсутствуют средства (в том числе исчерпан лимит средств, выделенных на цели предоставления указанных субсидий), предоставление субсидии в текущем году прек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еречень документов, предоставляемых для получ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Для принятия решения о предоставлении субсидии заявитель дополнительно к документам, указанным в пункте 2.3.5 подраздела 2.3 подпрограммы «Механизм реализации подпрограммы», представляет в Управление экономики и планирования (далее – Управление)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 Копии договоров лизинга оборудования с графиком погашения лизинга и уплаты процентов по нему, с приложением договора купли-продажи предмета лизинг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 Копии документов, подтверждающих передачу предмета лизинга во временное владение и пользование, либо указывающих сроки его будущей поста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 Копии технических паспортов (паспортов), технической документации на предмет лизинг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 Копии платежных документов, подтверждающих оплату лизинговых платежей в сроки, предусмотренные договорами лизинга оборуд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 Расчет – подтверждение исполнения графика платежей по форме согласно приложению 1 к настоящему Порядку, подтвержденный лизингодателе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Технико-экономическое обоснование приобретения предмета лизинга, в соответствии с которым осуществляются лизинговые операции (далее – ТЭО). ТЭО оформляется по форме согласно приложению 2 к настоящему Порядк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 В случае если от имени заявителя обращается иное лицо, должна быть приложена доверенность на осуществление действий от имени заявител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юридических лиц – заверенная печатью заявителя и подписанная руководителем заяви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физических лиц – оформленная в соответствии с 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Все копии представляются вместе с подлинниками документов, после сверки подлинники документов возвращаются заявител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Все листы представляемых заявителем документов, кроме ТЭО, должны быть прошнурованы, пронумерованы и содержать опись предоставляемых документов, опечатаны с указанием количества листов, подписаны и заверены печатью заявителя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м подшивается опись, далее подшиваются документы строго по очередности в соответствии с пунктом 2.3.5 подраздела 2.3 подпрограммы «Механизм реализации подпрограммы» 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кроме ТЭО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ЭО должно быть прошнуровано, пронумеровано отдельно от представляемых заявителем документов, опечатано с указанием количества листов, подписано и заверено печатью заявителя (при наличии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е документы должны быть составлены и заполнены в соответствии с нормами действующего законодательства Российской Федерации, устанавливающими порядки заполнения данных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рядок подачи заявления и предоставления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 Заявитель представляет в Управление заявление на предоставление субсидии вместе с документами, предусмотренными пунктом 2.3.5 подраздела 2.3 подпрограммы «Механизм реализации подпрограммы»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торое регистрируется Управлением. Управление выдает заявителю расписку о получении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Управление в течение 25 (двадцати пяти) рабочих дней со дня регистрации заявления рассматривает поступившие документы, и готовит заключение на предмет соответствия заявителя и предоставленных им документов требованиям подраздела 2.3 подпрограммы «Механизм реализации подпрограммы» и настоящего Поряд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в обязательном порядке должно содержать следующую информаци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соответствии заявителя установленным требовани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полноте и качестве представленных заявителем документ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раткую характеристику хозяйственной деятельности заяви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В случае полного соответствия заявителя и представленных им документов требованиям законодательства, подпрограммы и настоящего Порядка, Управление вносит предложение Главе ЗАТО г. Железногорск о предоставлении субсидии, производит расчет размера субсидии по форме согласно приложению 3 к настоящему Порядку, и готовит проект постановления Администрации ЗАТО г. Железногорск о предоставлении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ответствия заявителя и (или) представленных им документов требованиям законодательства, подпрограммы и настоящего Порядка, Управление вносит предложение Главе ЗАТО г. Железногорск об отказе в предоставлении субсидии и готовит проект постановления Администрации ЗАТО г. Железногорск об отказе в предоставлении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едоставлении или об отказе в предоставлении субсидии принимается Главой ЗАТО г. Железногорск в соответствии с настоящим Порядком и оформляется постановлением Администрации ЗАТО г. Железногорск (далее – постановление о предоставлении (отказе в предоставлении)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заявителя о принятом решении в течение 5 (пяти) дней с момента вступления указанного постановления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В предоставлении субсидии должно быть отказано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заявителем не представлены документы, определенные пунктом 2.3.5 подраздела 2.3 подпрограммы «Механизм реализации подпрограммы»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или представлены недостоверные сведения и докумен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выполнены условия оказания поддерж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нее в отношении заявителя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 истекл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 момента признания заявителя допустившим нарушение порядка и 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 Администрация ЗАТО г. Железногорск для заключения с заявителем соглашения о предоставлении субсидии (далее – соглашение) запрашивает в государственных органах и подведомственных им организациях документы, подтверждающие сведения о наличии (отсутствии)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 налогах и сборах, и иной просроченной задолженности по платежам в бюджетную систему Российской Федерации на дату вступления в силу постановл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документов осуществляется в течение 3 (трех) рабочих дней с даты вступления в силу постановления о предоставлении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 Администрация ЗАТО г. Железногорск в течение 15 (пятнадцати) рабочих дней с даты вступления в силу постановления о предоставлении субсидии заключает с заявителем соглашение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считается принятием решения о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 Постановление о предоставлении субсидии подлежит отмене в случае есл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 дату вступления в силу постановления о предоставлении субсиди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неисполненную обязанность по уплате налогов, сборов, страховых взносов, пеней, штрафов, процентов, подлежащих уплате в соответствии с законодательством Российской Федерации о налогах и сборах, и иную просроченную задолженность по платежам в бюджетную систему Российской Федерации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</w:t>
        <w:noBreakHyphen/>
        <w:t xml:space="preserve"> юридическое лицо находится в процессе реорганизации, ликвидации, банкротства (в соответствии с Федеральным законом от 26.10.2002 № 127-ФЗ «О несостоятельности (банкротстве)»), заявитель </w:t>
        <w:noBreakHyphen/>
        <w:t xml:space="preserve"> индивидуальный предприниматель прекратил деятельность в качестве индивидуального предпринимателя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заявителя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оглашение не заключено в установленные сроки по вине заяви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 В соглашении должны указываться форма финансирования, объем предоставляемых средств и иные необходимые условия предоставления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 Перечисление субсидии получателю субсидии производится на основании постановления о предоставлении субсидии после заключения согла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 Управление не позднее 1 (одного) рабочего дня с даты заключения с заявителем соглашения представляет один экземпляр соглашения в МКУ «Централизованная бухгалтерия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 МКУ «Централизованная бухгалтерия» в соответствии с переданными полномочиями обеспечивает не позднее 9 (девяти) рабочих дней с даты получения соглашения перечисление денежных средств с лицевого счета Администрации ЗАТО г. Железногорск, открытого в Управлении Федерального казначейства по Красноярскому краю, на расчетный счет получателя субсидии, открытый им в кредитной организации, в объемах, отраженных в соглашен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 Субсидия считается предоставленной получателю субсидии в день списания средств субсидии с лицевого счета Администрации ЗАТО г. Железногорск, отрытого в Управлении Федерального казначейства по Красноярскому краю, на расчетный счет получателя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 Управление вносит запись в реестр субъектов малого и среднего предпринимательства – получателей поддержки (Приложение № 12 к подпрограмме) в течение 30 (тридцати) дней с момента вступления постановления о предоставлении субсидии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 Ответственность за анализ полноты и качества представленных заявителем документов, подготовку заключения и расчет размера субсидии несет заместитель руководителя Управления экономики и планировани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снования и порядок возврата средств субсидий в бюджет ЗАТО Железногорск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Получатель субсидии ежегодно в течение двух календарных лет, следующих за годом получения субсидии, в срок до 5 мая года, следующего за отчетным, представляет в Управление следующие документ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 Сведения о своей деятельности по форме в соответствии с приложением № 11 к настоящей под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 Копию сведений о среднесписочной численности работников за предшествующий календарный год с отметкой налогового органа о принят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 Копии документов отчетности за предшествующий календарный год с отметкой налогового органа о принят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ля юридических лиц –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ля индивидуальных предпринимателей, применяющих общую систему налогообложения,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 сельскохозяйственных товаропроизводителей (единый сельскохозяйственный налог) – копии налоговых деклараций по налогу, уплачиваемому в связи с применением единого сельскохозяйственного налога.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1.4. Копию расчета по страховым взносам за </w:t>
      </w:r>
      <w:r>
        <w:rPr>
          <w:rFonts w:cs="Times New Roman" w:ascii="Times New Roman" w:hAnsi="Times New Roman"/>
          <w:sz w:val="28"/>
          <w:szCs w:val="28"/>
          <w:lang w:val="en-US"/>
        </w:rPr>
        <w:t>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 отметкой налогового органа о принят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 Копии платежных документов, подтверждающих факт уплаты налогов, сборов, страховых взносов в бюджетную систему Российской Федерации (за исключением налога на добавленную стоимость и акцизов) за предшествующий календарный 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Глава ЗАТО г. Железногорск на основании заключения Управления принимает решение о возврате субсидии на лицевой счет Администрации ЗАТО г. Железногорск, открытый в Управлении Федерального казначейства по Красноярскому краю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явления факта нарушения получателем субсидии условий, установленных при предоставлении субсид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выполнения получателем субсидии требований пункта 5.1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наружения недостоверных сведений, представленных получателем субсидии в целях получения субсидий;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ения сведений о начале процедуры ликвидации юридического лица, о прекращении деятельности в качестве индивидуального предпринимателя или о начале процедуры банкротства получателя субсидии в течение двух календарных лет, следующих за годом получения субсид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выполнения (выполнения менее 75 процентов) каждого из показателей результативности использования субсидии, установленных в соглашении о предоставлении субсид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ручка от реализации товаров (работ, услуг) без учета НДС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реднесписочная численность работник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реднемесячная заработная плата работник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ъем налогов, сборов, страховых взносов, уплаченных в бюджетную систему Российской Федерации (без учета налога на добавленную стоимость и акциз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Решение о возврате субсидии с указанием оснований его принятия оформляется постановлением Администрации ЗАТО г. Железногорск (далее – постановление о возврате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получателя субсидии о принятом решении в течение 3 (трех) рабочих дней с момента вступления указанного постановления в силу и в течение 30 (тридцати) дней вносит запись в реестр субъектов малого и среднего предпринимательства – получателей поддерж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Получатель субсидии обязан в течение 10 (десяти) дней обеспечить возврат перечисленных сумм субсидии на лицевой счет Администрации ЗАТО г. Железногорск, открытый в Управлении Федерального казначейства по Красноярскому краю, с момента уведомления его о необходимости возврата перечисленных сумм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 При отказе получателя субсидии от возврата сумм полученной субсидии на лицевой счет Администрации ЗАТО г. Железногорск, открытый в Управлении Федерального казначейства по Красноярскому краю, производится взыскание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 В случаях, предусмотренных соглашением о предоставлении субсидии, получатель субсидии обеспечивает возврат в текущем финансовом году остатков субсидии, не использованной в отчетно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текущем финансовом году получатель субсидии обязан обеспечить возврат не использованной субсидии в текущем финансовом году на лицевой счет Администрации ЗАТО г. Железногорск, открытый в Управлении Федерального казначейства по Красноярскому краю, в срок до 20 декабря текуще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отчетном финансовом году получатель субсидии обязан обеспечить возврат до 1 марта текущего года остатков не использованной субсидии в отчетном году на лицевой счет администратора доходов бюджета ЗАТО Железногорск, открытый в Управлении Федерального казначейства по Красноярскому краю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 Пункт 5.7 является заключительным пунктом настоящего Порядка.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7088" w:hanging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ункту 3.1.5 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 - ПОДТВЕРЖДЕНИЕ ИСПОЛНЕНИЯ ГРАФИКА ПЛАТЕЖ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 (Лизингополучателя)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р/счет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корр. счет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еятельности заявителя по ОКВЭД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лизинговой компании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Договор лизинга оборудования от _______________ № 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рок действия договора лизинга оборудования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едмета лизинга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___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5245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 рублей, в том числе НДС_________________________________________________ рублей 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одлежащих уплате лизинговых платежей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рублей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3261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НДС_________________________________________________ рублей 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фактически уплаченных лизинговых платежей в текущем году</w:t>
        <w:br/>
        <w:t>________________________________________________________________рублей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3261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НДС_________________________________________________  рублей 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латы последнего лизингового платежа ________________________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20"/>
        <w:gridCol w:w="1334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60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л. поруч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Дата оплаты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Сумма оплаты, всего, в т.ч.НДС , руб.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основного долга,</w:t>
              <w:br/>
              <w:t>в т.ч. НДС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лизингового процента,</w:t>
              <w:br/>
              <w:t xml:space="preserve">в т.ч. НДС, руб.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дополнительных расходов лизингодателя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т.ч. НДС,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Остаток основного долга, руб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2</w:t>
            </w:r>
          </w:p>
        </w:tc>
      </w:tr>
      <w:tr>
        <w:trPr/>
        <w:tc>
          <w:tcPr>
            <w:tcW w:w="1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4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Первый взнос (аванс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4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Ит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Лизинговые платеж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</w:tbl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(Лизингополучатель)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дтверждается: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-лизингодателя</w:t>
        <w:tab/>
        <w:t>________________</w:t>
        <w:tab/>
        <w:tab/>
        <w:t>___________________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1134" w:gutter="0" w:header="720" w:top="1418" w:footer="720" w:bottom="776"/>
          <w:pgNumType w:start="2" w:fmt="decimal"/>
          <w:formProt w:val="false"/>
          <w:textDirection w:val="lrTb"/>
          <w:docGrid w:type="default" w:linePitch="218" w:charSpace="0"/>
        </w:sect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3.1.6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ПРЕДМЕТА ЛИЗИНГА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49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регистраци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нахожд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 (телефон/факс, e-mail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ая система налогооблож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описание деятельности 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ериод осуществления деятельности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правления деятельности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сновные виды производимых товаров (работ, услуг)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лицензий, разрешений, допусков, товарных знаков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используемые производственные/ торговые площади (собственные/ арендованные)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филиалов/обособленных подразделений)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каналов сбыта продукции с обоснованием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оборудования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2249"/>
        <w:gridCol w:w="225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обретаем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обретаемого оборудования по ОК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ЮЛ, ЕГР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вец (поставщик) оборудования (наименование, адрес фактического нахождения, контактные дан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говоров лизинга оборудования (дата, №, лизингода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платежей по договорам лизинга оборудования (в том числе НДС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ервый взнос (аван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иобретения оборудования (создание, модернизация, развитие производства), краткое описание ожидаемых результа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ысокопроизвод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ых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в (работ, услуг), направляемых на 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701"/>
        <w:gridCol w:w="1418"/>
        <w:gridCol w:w="1417"/>
        <w:gridCol w:w="1418"/>
      </w:tblGrid>
      <w:tr>
        <w:trPr>
          <w:tblHeader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екущий год 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ожидаемая оценка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лановый период </w:t>
            </w:r>
          </w:p>
        </w:tc>
      </w:tr>
      <w:tr>
        <w:trPr>
          <w:tblHeader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ы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ой год планового пери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Н, ЕНВД, 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ые взн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начисленной заработной платы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p>
      <w:pPr>
        <w:pStyle w:val="Normal"/>
        <w:autoSpaceDE w:val="false"/>
        <w:ind w:left="7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autoSpaceDE w:val="false"/>
        <w:ind w:left="7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4.3 Поряд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а субсидии, подлежащей выплат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 договору лизинга оборудования от _____________ № 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изинговых платежей согласно договору лизинга оборудования__________________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(без НДС) согласно договору лизинга оборудования____________________________________________________ рублей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(без НДС) согласно договору лизинга оборудования после уплаты первого взноса (аванса)___________________ рублей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(без НДС) согласно договору лизинга оборудования после уплаты первого взноса (аванса) в одном лизинговом платеже________________________________________________________ рублей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оличество произведенных лизинговых платежей нарастающим итогом с начала договора лизинга оборудования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фактически уплаченных лизинговых платежей (без НДС) в текущем году_____________________________________________________________рублей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змера субсидии на возмещение части затрат, связанных с уплатой лизинговых платежей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276"/>
        <w:gridCol w:w="1276"/>
        <w:gridCol w:w="992"/>
        <w:gridCol w:w="1134"/>
        <w:gridCol w:w="1134"/>
        <w:gridCol w:w="2268"/>
        <w:gridCol w:w="1984"/>
        <w:gridCol w:w="2053"/>
      </w:tblGrid>
      <w:tr>
        <w:trPr>
          <w:trHeight w:val="54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лизингового платежа согласно графику платежей в соответствии с договором лизинга оборудова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уплата лизингового платежа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платы лизингового платежа,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ая ставка Банка России, действовавшая на момент уплаты лизингового платежа,</w:t>
            </w:r>
          </w:p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</w:t>
              <w:br/>
              <w:t>(гр.10 = гр.8 х 3/4 х гр. 9 / 100, руб.</w:t>
            </w:r>
          </w:p>
        </w:tc>
      </w:tr>
      <w:tr>
        <w:trPr>
          <w:trHeight w:val="16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тежного пор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редмета лизинга в одном лизинговом платеже </w:t>
              <w:br/>
              <w:t>(без НДС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и и планирования </w:t>
        <w:tab/>
        <w:tab/>
        <w:t>________________ / ___________________ /</w:t>
      </w:r>
    </w:p>
    <w:p>
      <w:pPr>
        <w:pStyle w:val="ConsPlusNonformat"/>
        <w:widowControl/>
        <w:ind w:left="14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выполнил</w:t>
        <w:tab/>
        <w:tab/>
        <w:t>/ ________________ / ________________ / 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>(должность)                               (подпись)                      (расшифровка подписи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 20___г.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ой начала первого периода расчета субсидии на возмещение части затрат, связанных с уплатой лизинговых платежей по договору (договорам) лизинга оборудования, является дата заключения договора лизинга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ой начала последующих периодов расчета субсидии является день, следующий за днем уплаты лизинговых платежей, определенных договором лизинга оборудования, представленных заявителем (лизингополучателем) и не вошедших в первый период расчета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окончания периода расчета субсиди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ата уплаты лизингового платежа в соответствии с условиями договора лизинга оборудования, включительно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ата окончательного расчета по договору лизинга оборуд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ата фактической уплаты лизингового платежа позже даты уплаты лизингового платежа согласно графику платежей в соответствии с условиями договора лизинга оборудования, данный лизинговый платеж в расчет субсидии на возмещение части затрат, связанных с уплатой лизинговых платежей по договору (договорам) лизинга оборудования, не включ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orient="landscape" w:w="16838" w:h="11906"/>
      <w:pgMar w:left="1134" w:right="1134" w:gutter="0" w:header="720" w:top="1418" w:footer="720" w:bottom="77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8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  <w:lang w:val="ru-RU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0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\* ARABIC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\* ARABIC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Lucida Console" w:hAnsi="Lucida Console" w:eastAsia="Times New Roman" w:cs="Lucida Console"/>
    </w:rPr>
  </w:style>
  <w:style w:type="character" w:styleId="Style19">
    <w:name w:val="Тема примечания Знак"/>
    <w:basedOn w:val="Style1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A506F93F8DEDB9289881B6023CCAF9A372947DE9F1208984D4CA4E003FCFFBCF442614A556BB4C759BA3V4Q7J" TargetMode="External"/><Relationship Id="rId3" Type="http://schemas.openxmlformats.org/officeDocument/2006/relationships/hyperlink" Target="consultantplus://offline/ref=BBA506F93F8DEDB9289881B6023CCAF9A372947DE9F1208984D4CA4E003FCFFBCF442614A556BB4C759BA3V4Q7J" TargetMode="External"/><Relationship Id="rId4" Type="http://schemas.openxmlformats.org/officeDocument/2006/relationships/hyperlink" Target="consultantplus://offline/ref=5E5D402FD6719DF84EB7EDCFD723BDE540FAFA029784F98B32D1A7A1D7A24193773594BCCACDB455CD64c5d0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5.xml"/><Relationship Id="rId12" Type="http://schemas.openxmlformats.org/officeDocument/2006/relationships/footer" Target="footer3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footer" Target="footer8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33:00Z</dcterms:created>
  <dc:creator>leontyev</dc:creator>
  <dc:description/>
  <cp:keywords/>
  <dc:language>en-US</dc:language>
  <cp:lastModifiedBy>Дадеко</cp:lastModifiedBy>
  <cp:lastPrinted>2019-07-29T16:22:00Z</cp:lastPrinted>
  <dcterms:modified xsi:type="dcterms:W3CDTF">2019-08-06T09:42:00Z</dcterms:modified>
  <cp:revision>1198</cp:revision>
  <dc:subject/>
  <dc:title/>
</cp:coreProperties>
</file>