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2019 № ______</w:t>
      </w:r>
    </w:p>
    <w:p>
      <w:pPr>
        <w:pStyle w:val="Normal"/>
        <w:autoSpaceDE w:val="false"/>
        <w:ind w:left="7088" w:hanging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субсид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 региональными институтами развития и поддержки субъектов малого и среднего предпринимательства, в целях создания и (или) развития, и (или) модернизации производства товаров (работ, услуг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TextBodyIndent"/>
        <w:widowControl w:val="false"/>
        <w:tabs>
          <w:tab w:val="clear" w:pos="708"/>
          <w:tab w:val="left" w:pos="1276" w:leader="none"/>
        </w:tabs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1. Настоящий порядок предоставления субсидий субъектам малого и 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 региональными институтами развития и поддержки субъектов малого и среднего предпринимательства, в целях создания и (или) развития, и (или) модернизации производства товаров (работ, услуг)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ядок) устанавливает механизм и условия предоставления муниципальной поддержки в виде субсидий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убъектам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целях </w:t>
      </w:r>
      <w:r>
        <w:rPr>
          <w:rFonts w:cs="Times New Roman" w:ascii="Times New Roman" w:hAnsi="Times New Roman"/>
          <w:sz w:val="28"/>
          <w:szCs w:val="28"/>
        </w:rPr>
        <w:t>возмещ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затрат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 региональными институтами развития и поддержки субъектов малого и среднего предпринимательства, в целях создания и (или) развития, и (или) модернизации производства товаров (работ, услуг)</w:t>
      </w:r>
      <w:r>
        <w:rPr>
          <w:rFonts w:cs="Times New Roman" w:ascii="Times New Roman" w:hAnsi="Times New Roman"/>
          <w:sz w:val="28"/>
          <w:szCs w:val="28"/>
        </w:rPr>
        <w:t xml:space="preserve"> (далее – субсидии), а также основания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дуру возврата средств субсидий в бюджет ЗАТО 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настоящем Порядке используются следующие понят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– создание зданий, строений, сооружений (в том числе на месте сносимых объектов капитального строительств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объектов капитального строительства (за исключением линейных объектов) – 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производства – процесс обновления, замены устаревших мощностей на современные, разработка и ввод в строй более эффективного оборудования, участвующего в процессе произ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здания, строения, сооружения – здания, строения, сооружения, предназначенные для организации производственных процессов или обслуживающих операций с размещением постоянных или временных рабочих мес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–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, относящееся ко второй и выше амортизационным группа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.01.2002 № 1 "О Классификации основных средств, включаемых в амортизационные группы"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лизинга – оборудование, указанное в пункте 1.2 настоящего Порядка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взнос (аванс) – первый лизинговый платеж в соответствии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ключенным договором лизинга оборудов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зинговые платежи – общая сумма платежей по договору лизинга оборудования за весь срок действия договора лизинга оборудования, в которую входит возмещение затрат лизингодателя, связанных с приобретением и передачей предмета лизинга лизингополучателю, возмещение затрат, связанных с оказанием других предусмотренных договором лизинга оборудования услуг, а также доход лизингодателя. </w:t>
      </w:r>
      <w:r>
        <w:rPr>
          <w:rFonts w:eastAsia="Calibri" w:cs="Times New Roman" w:ascii="Times New Roman" w:hAnsi="Times New Roman"/>
          <w:sz w:val="28"/>
          <w:szCs w:val="28"/>
        </w:rPr>
        <w:t>В общую сумму договора лизинга оборудования может включаться выкупная цена предмета лизинга, если договором лизинга оборудования предусмотрен переход права собственности на предмет лизинга к лизингополучател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Условия предоставл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Субсидии предоставляются заявителям при выполнении следующих услов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Заключение договоров займа, кредитных договоров, договоров лизинга оборудования не ранее 01 января года, предшествующего году подачи заявления на предоставление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 Оборудование приобретено заявителем не ранее 01 января года, предшествующего году подачи заявления на предоставление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 Приобретенное заявителем оборудование является новым, не было в эксплуатаци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 Приобретение заявителем оборудования, необходимого для осуществления заявителем видов экономической деятельности, сведения о которых внесены в Единый государственный реестр юридических лиц или Единый государственный реестр индивидуальных предпринимате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 Разрешения на строительство, реконструкцию объектов капитального строительства выданы не ранее 01 января года, предшествующего году подачи заявления на предоставление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го федеральным законодательством Российской Федерации минимального размера оплаты труда с учетом коэффициентов и процентных надбавок, начисляемых в связи с работой в местностях с особыми климатическими условиями, в том числе в районах Крайнего Севера и приравненных к ним местност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Субсидии предоставляются в пределах средств, предусмотренных на эти цели в бюджете ЗАТО Железногорск на соответствующий финансовый год и межбюджетных трансфертов из краевого бюдж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Перечень документов, предоставляемых для получ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Для принятия решения о предоставлении субсидии заявитель дополнительно к документам, указанным в пункте 2.3.5 подраздела 2.3 подпрограммы «Механизм реализации подпрограммы», представляет в 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 Для возмещения затрат, произведенных в целях создания и (или) развития, и (или) модернизации производства товаров (работ, услуг), включая затраты на монтаж оборудования, и связанных со строительством (реконструкцией) для собственных нужд производственных зданий, строений, сооружений, включая затраты на подключение к инженерной инфраструктуре, и (или) приобретением оборудов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1. Копии договоров займа, кредитных договоров, подтверждающих осуществление расходов за счет целевых заемных средст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2. Заверенную кредитной организацией выписку банковского счета, подтверждающую движение целевых заем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3. Копии документов, подтверждающих осуществление расходов на строительство (реконструкцию) для собственных нужд производственных зданий, строений, сооружений, приобретение оборудов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ключенных договоров, связанных со строительством (реконструкцией) для собственных нужд производственных зданий, строений, сооружений, приобретением оборудования;</w:t>
      </w:r>
    </w:p>
    <w:p>
      <w:pPr>
        <w:pStyle w:val="Style25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четов-фактур (за исключением случаев, предусмотренных законодательством Российской Федерации, когда счет-фактура может не составляться поставщиком (исполнителем, подрядчиком));</w:t>
      </w:r>
    </w:p>
    <w:p>
      <w:pPr>
        <w:pStyle w:val="Style25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оварных (товарно-транспортных) накладных;</w:t>
      </w:r>
    </w:p>
    <w:p>
      <w:pPr>
        <w:pStyle w:val="Style25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о приеме-передаче объектов основных средств;</w:t>
      </w:r>
    </w:p>
    <w:p>
      <w:pPr>
        <w:pStyle w:val="Style25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приема-передачи выполненных работ (оказанных услуг);</w:t>
      </w:r>
    </w:p>
    <w:p>
      <w:pPr>
        <w:pStyle w:val="Style25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ектно-сметной документации при осуществлении соответствующих затра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справок о стоимости выполненных работ и затра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поруч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кассовых поруч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требова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ордеров.</w:t>
      </w:r>
    </w:p>
    <w:p>
      <w:pPr>
        <w:pStyle w:val="Style25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4. Копии технических паспортов (паспортов), технической документации на приобретенные объекты основных средств.</w:t>
      </w:r>
    </w:p>
    <w:p>
      <w:pPr>
        <w:pStyle w:val="Style25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5. Копии документов, подтверждающих постановку на баланс приобретенного оборудования.</w:t>
      </w:r>
    </w:p>
    <w:p>
      <w:pPr>
        <w:pStyle w:val="Style25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6. Копии разрешений на строительство, реконструкцию объектов капитального строительства.</w:t>
      </w:r>
    </w:p>
    <w:p>
      <w:pPr>
        <w:pStyle w:val="Style25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7. Копии документов, подтверждающие право пользования, владения или распоряжения объектами недвижимости на территории ЗАТО г. 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8. Технико-экономическое обоснование на строительство (реконструкцию) для собственных нужд производственных зданий, строений, сооружений, на приобретение оборудования (далее – ТЭО). ТЭО оформляется по форме согласно приложению 1 к настоящему Порядк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Для возмещения затрат, произведенных в целях создания и (или) развития, и (или) модернизации производства товаров (работ, услуг), включая затраты на монтаж оборудования, и связанных с уплатой первого взноса (аванса) по договору (договорам) лизинга оборудования с российскими лизинговыми организациям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1. Копии договоров лизинга оборудования с графиком погашения лизинга и уплаты процентов по нему, с приложением договора купли-продажи предмета лизин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2. Копии документов, подтверждающих передачу предмета лизинга во временное владение и пользование, либо указывающих сроки его будущей поста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3. Копии технических паспортов (паспортов), технической документации на предмет лизин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4. Копии платежных документов, подтверждающих оплату первого взноса (аванса) в сроки, предусмотренные договорами лизинга 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5. Расчет – подтверждение исполнения графика платежей по форме согласно приложению 2 к настоящему Порядку, подтвержденный лизингодател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6. Технико-экономическое обоснование приобретения предмета лизинга, в соответствии с которым осуществляются лизинговые операции (далее – ТЭО). ТЭО оформляется по форме согласно приложению 3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заверенная печатью заявителя и подписанная руководителем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физических лиц – оформленна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Все листы представляемых заявителем документов, кроме ТЭО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пунктом 2.3.5 подраздела 2.3 подпрограммы «Механизм реализации подпрограммы»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ТЭО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ЭО должно быть прошнуровано, пронумеровано отдельно от представляемых заявителем документов, опечатано с указанием количества листов, подписано и заверено печатью заявителя (при наличии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 Порядок подачи заявления и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 Заявитель представляет в Управление заявление на предоставление субсидии вместе с документами, предусмотренными пунктом 2.3.5 подраздела 2.3 подпрограммы «Механизм реализации подпрограммы»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торое регистрируется Управлением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Управление в течение 25 (двадцати пяти) рабочих дней со дня регистрации заявления рассматривает поступившие документы, и готовит заключение на предмет соответствия заявителя и предоставленных им документов требованиям подраздела 2.3 подпрограммы «Механизм реализации подпрограммы» и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В случае полного соответствия заявителя и представленных им документов требованиям законодательства, подпрограммы и настоящего Порядка, Управление вносит предложение Главе ЗАТО г. Железногорск о предоставлении субсидии, производит расчет размера субсидии и готовит проект постановления Администрации ЗАТО г. Железногорск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ителя и (или) представленных им документов требованиям законодательства, подпрограммы и настоящего Порядка, Управление вносит предложение Главе ЗАТО г. Железногорск об отказе в предоставлении субсидии 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едоставлении или об отказе в предоставлении субсидии принимается Главой ЗАТО г. Железногорск в соответствии с настоящим Порядком и оформляется постановлением Администрации ЗАТО г. Железногорск (далее – постановление о предоставлении (отказе в предоставлении)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заявителя о принятом решении в течение 5 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заявителем не представлены документы, определенные пунктом 2.3.5 подраздела 2.3 подпрограммы «Механизм реализации подпрограммы»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момента признания заявителя допустившим нарушение порядка и 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 организациях документы, подтверждающие сведения о наличии (отсутствии)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 налогах и сборах, и иной просроченной задолженности по платежам в бюджетную систему Российской Федерации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 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7. Постановление о предоставлении субсидии подлежит отмене в случае ес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 дату вступления в силу постановления о предоставлении субсид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неисполненную обязанность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ую просроченную задолженность по платежам в бюджетную систему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  <w:noBreakHyphen/>
        <w:t xml:space="preserve"> юридическое лицо находится в процессе реорганизации, ликвидации, банкротства (в соответствии с Федеральным законом от 26.10.2002 № 127-ФЗ «О несостоятельности (банкротстве)»), заявитель </w:t>
        <w:noBreakHyphen/>
        <w:t xml:space="preserve"> индивидуальный предприниматель прекратил деятельность в качестве индивидуального предпринимателя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ятельность заявителя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оглашение не заключено в установленные сроки по вин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Перечисление субсидии получателю субсидии производится на основании постановления о 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 Управление не позднее 1 (одного) рабочего дня с даты заключения с заявителем соглашения представляет один экземпляр соглашения в МКУ «Централизованная бухгалтер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 МКУ «Централизованная бухгалтерия» в соответствии с переданными полномочиями обеспечивает не позднее 9 (девяти) рабочих дней с даты получения соглашения перечисление денежных средств с лицевого счета Администрации ЗАТО г. 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 Субсидия считается предоставленной получателю субсидии в день списания средств субсидии с лицевого счета Администрации ЗАТО г. Железногорск, отрытого в Управлении Федерального казначейства по Красноярскому краю, на расчетный счет получател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 Управление вносит запись в реестр субъектов малого и среднего предпринимательства – получателей поддержки (Приложение № 12 к 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снования и порядок возврата средств субсидий в бюджет ЗАТО Железногорск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 Сведения о своей деятельности по форме в соответствии с приложением № 11 к настоящей под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 Копию сведений о среднесписочной численности работников за предшествующий календарный год с отметкой налогового органа о принят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 Копии документов отчетности за предшествующий календарный год с отметкой налогового органа о принят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, применяющих общую систему налогообложения,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 сельскохозяйственных товаропроизводителей (единый сельскохозяйственный налог) – копии налоговых деклараций по налогу, уплачиваемому в связи с применением единого сельскохозяйственного налога.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1.4. Копию расчета по страховым взносам з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 Копии платежных документов, подтверждающих факт уплаты налогов, сборов, страховых взносов в бюджетную систему Российской Федерации (за исключением налога на добавленную стоимость и акцизов) за предшествующий календарный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Глава ЗАТО г. Железногорск на основании заключения Управления принимает решение о возврате субсидии на лицевой счет Администрации ЗАТО г. Железногорск, открытый в Управлении Федерального казначейства по Красноярскому краю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получателем субсидии требований пункта 5.1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Решение о возврате субсидии с указанием оснований его принятия оформляется постановлением Администрации ЗАТО г. Железногорск (далее – постановление о возврате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Получатель субсидии обязан в течение 10 (десяти) дней обеспечить возврат перечисленных сумм субсидии на лицевой счет Администрации ЗАТО г. Железногорск, открытый в Управлении Федерального казначейства по Красноярскому краю, с момента уведомления его о необходимости возврата перечисленных сумм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При отказе получателя субсидии от возврата сумм полученной субсидии на лицевой счет Администрации ЗАТО г. Железногорск, открытый в Управлении Федерального казначейства по Красноярскому краю, производится взыскание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 В случаях, предусмотренных соглашением о предоставлении субсидии, получатель субсидии обеспечивает возврат в текущем финансовом году остатков субсидии, не использованной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текущем финансовом году получатель субсидии обязан обеспечить возврат не использованной субсидии в текущем финансовом году на лицевой счет Администрации ЗАТО г. Железногорск, открытый в Управлении Федерального казначейства по Красноярскому краю, в срок до 20 декабря текущего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отчетном финансовом году получатель субсидии обязан обеспечить возврат до 1 марта текущего года остатков не использованной субсидии в отчетном году на лицевой счет администратора доходов бюджета ЗАТО Железногорск, открытый в Управлении Федерального казначейства по Красноярскому краю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Пункт 5.7 является заключительным пунктом настоящего Порядка.</w:t>
      </w:r>
    </w:p>
    <w:p>
      <w:pPr>
        <w:pStyle w:val="Normal"/>
        <w:autoSpaceDE w:val="false"/>
        <w:ind w:left="7088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088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3.1.1.8 Порядка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РОИТЕЛЬСТВО (РЕКОНСТРУКЦИЮ) ДЛЯ СОБСТВЕННЫХ НУЖД ПРОИЗВОДСТВЕННЫХ ЗДАНИЙ, СТРОЕНИЙ, СООРУЖЕНИЙ, 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ОБОРУДОВАНИЯ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5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)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строительства (реконструкции) для собственных нужд производственных зданий, строений, сооружений и (или) приобретения оборудова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информация о строительстве (реконструкции) для собственных нужд производственных зданий, строений, сооружений, о приобретении оборудования: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щая стоимость, в том числе собственные средства, заемные средства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экономического эффекта от строительства (реконструкции) для собственных нужд производственных зданий, строений, сооружений,  приобретаемого оборудования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о-экономическое обоснование на строительство (реконструкцию) для собственных нужд производственных зданий, строений, сооружений 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изведенных затрат (выполненных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оизводится строительство (реконструкция) производственных зданий, строений, сооружений 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ов займа, кредитных договоров (дата, №, наименование займодавца, креди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(подрядчик)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ов поставки (подряда) (дата, 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выполненных работ, оказанных услуг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платежей по договорам поставки (подряда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ов займа, кредитных договоров (дата, №, наименование займодавца, креди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ов на приобретение (дата, №)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риобретаемого оборудования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платежей по договорам приобретения оборудования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559"/>
        <w:gridCol w:w="1418"/>
        <w:gridCol w:w="1559"/>
        <w:gridCol w:w="1418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ущий год (ожидаемая оценка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7088" w:hanging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ункту 3.1.2.5 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- ПОДТВЕРЖДЕНИЕ ИСПОЛНЕНИЯ ГРАФИКА ПЛАТЕЖ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 (Лизингополучателя)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заявителя по ОКВЭД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лизинговой компании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оговор лизинга оборудования от _______________ №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 действия договора лизинга оборудования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мета лизинга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5245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рублей, в том числе НДС_________________________________________________ рублей 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одлежащих уплате лизинговых платежей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рублей 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актически уплаченных лизинговых платежей в текущем году</w:t>
        <w:br/>
        <w:t>________________________________________________________________рублей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 рублей 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латы последнего лизингового платежа ________________________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20"/>
        <w:gridCol w:w="1334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60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л. поруч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ата оплаты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умма оплаты, всего, в т.ч.НДС 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основного долга,</w:t>
              <w:br/>
              <w:t>в т.ч. НДС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лизингового процента,</w:t>
              <w:br/>
              <w:t xml:space="preserve">в т.ч. НДС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дополнительных расходов лизингодател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т.ч. НДС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Остаток основного долга, руб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2</w:t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Первый взнос (аванс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Лизинговые платеж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(Лизингополучатель)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: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-лизингодателя</w:t>
        <w:tab/>
        <w:t>________________</w:t>
        <w:tab/>
        <w:tab/>
        <w:t>___________________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20" w:top="1418" w:footer="720" w:bottom="776"/>
          <w:pgNumType w:start="2" w:fmt="decimal"/>
          <w:formProt w:val="false"/>
          <w:textDirection w:val="lrTb"/>
          <w:docGrid w:type="default" w:linePitch="218" w:charSpace="0"/>
        </w:sect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3.1.2.6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ПРЕДМЕТА ЛИЗИНГА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9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)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ов лизинга оборудования (дата, №, лизингод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умма платежей по договорам лизинга оборудования (в том числе НДС), руб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ервый взнос (аван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иобретения оборудования (создание, модернизация, развитие производства), краткое описание ожидаемых результа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01"/>
        <w:gridCol w:w="1418"/>
        <w:gridCol w:w="1417"/>
        <w:gridCol w:w="1418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кущий год 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жидаемая оценк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лановый период 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567" w:gutter="0" w:header="720" w:top="1134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10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\* ARABIC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7</w:t>
    </w:r>
    <w:r>
      <w:rPr>
        <w:szCs w:val="16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\* ARABIC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4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D044285E12999D5CE58C18AFD179F80FB87A815A758DEF1444F66426C885297322991730D1E19AB3wFD" TargetMode="External"/><Relationship Id="rId3" Type="http://schemas.openxmlformats.org/officeDocument/2006/relationships/hyperlink" Target="consultantplus://offline/ref=BBA506F93F8DEDB9289881B6023CCAF9A372947DE9F1208984D4CA4E003FCFFBCF442614A556BB4C759BA3V4Q7J" TargetMode="External"/><Relationship Id="rId4" Type="http://schemas.openxmlformats.org/officeDocument/2006/relationships/hyperlink" Target="consultantplus://offline/ref=BBA506F93F8DEDB9289881B6023CCAF9A372947DE9F1208984D4CA4E003FCFFBCF442614A556BB4C759BA3V4Q7J" TargetMode="External"/><Relationship Id="rId5" Type="http://schemas.openxmlformats.org/officeDocument/2006/relationships/hyperlink" Target="consultantplus://offline/ref=5E5D402FD6719DF84EB7EDCFD723BDE540FAFA029784F98B32D1A7A1D7A24193773594BCCACDB455CD64c5d0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5.xml"/><Relationship Id="rId13" Type="http://schemas.openxmlformats.org/officeDocument/2006/relationships/footer" Target="footer3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3:00Z</dcterms:created>
  <dc:creator>leontyev</dc:creator>
  <dc:description/>
  <cp:keywords/>
  <dc:language>en-US</dc:language>
  <cp:lastModifiedBy>Дадеко</cp:lastModifiedBy>
  <cp:lastPrinted>2019-08-05T11:01:00Z</cp:lastPrinted>
  <dcterms:modified xsi:type="dcterms:W3CDTF">2019-08-05T04:04:00Z</dcterms:modified>
  <cp:revision>1314</cp:revision>
  <dc:subject/>
  <dc:title/>
</cp:coreProperties>
</file>