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 Железногорск </w:t>
      </w:r>
    </w:p>
    <w:p>
      <w:pPr>
        <w:pStyle w:val="Normal"/>
        <w:autoSpaceDE w:val="false"/>
        <w:ind w:left="7088" w:hanging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2019 № ______</w:t>
      </w:r>
    </w:p>
    <w:p>
      <w:pPr>
        <w:pStyle w:val="Normal"/>
        <w:autoSpaceDE w:val="false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ind w:left="7088" w:hanging="15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ункту 4.3 Порядка</w:t>
      </w:r>
    </w:p>
    <w:p>
      <w:pPr>
        <w:pStyle w:val="Normal"/>
        <w:autoSpaceDE w:val="false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, подлежащей выпла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лизинга от ___________________ № 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изинговых платежей согласно договору лизинга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________</w:t>
        <w:br/>
        <w:t>__________________________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после уплаты первого взноса (аванса)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после уплаты первого взноса (аванса) в одном лизинговом платеже___________________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изведенных лизинговых платежей нарастающим итогом с начала договора лизинга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(без НДС) в текущем году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возмещение затрат, связанных с уплатой первого взноса (аванса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2134"/>
        <w:gridCol w:w="1985"/>
        <w:gridCol w:w="1848"/>
        <w:gridCol w:w="1990"/>
      </w:tblGrid>
      <w:tr>
        <w:trPr>
          <w:trHeight w:val="60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Наименование предмета лизинг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тоимость предмета </w:t>
              <w:br/>
              <w:t xml:space="preserve">лизинга (без НДС), </w:t>
              <w:br/>
              <w:t>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Размер первого взноса (аванса) </w:t>
              <w:br/>
              <w:t xml:space="preserve">(без НДС), </w:t>
              <w:br/>
              <w:t>руб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счет размера субсидии</w:t>
              <w:br/>
              <w:t>(гр.4 = гр.3 х 100%),</w:t>
              <w:br/>
              <w:t>руб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змер субсидии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возмещение части затрат, связанных с уплатой лизинговых платеж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1276"/>
        <w:gridCol w:w="992"/>
        <w:gridCol w:w="1134"/>
        <w:gridCol w:w="1134"/>
        <w:gridCol w:w="2268"/>
        <w:gridCol w:w="1984"/>
        <w:gridCol w:w="2053"/>
      </w:tblGrid>
      <w:tr>
        <w:trPr>
          <w:trHeight w:val="5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лизингового платежа согласно графику платежей в соответствии с договором лизин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плата лизингового платеж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 лизингового платежа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ая ставка Банка России, действовавшая на момент уплаты лизингового платежа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</w:t>
              <w:br/>
              <w:t>(гр.10 = гр.8 х 3/4 х гр. 9 / 100, руб.</w:t>
            </w:r>
          </w:p>
        </w:tc>
      </w:tr>
      <w:tr>
        <w:trPr>
          <w:trHeight w:val="16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ежного пор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редмета лизинга в одном лизинговом платеже </w:t>
              <w:br/>
              <w:t>(без НДС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и и планирования </w:t>
        <w:tab/>
        <w:tab/>
        <w:t>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ыполнил</w:t>
        <w:tab/>
        <w:tab/>
        <w:t>/ ________________ / ________________ / 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>(должность)                               (подпись)              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 20___г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начала первого периода расчета субсидии на возмещение части затрат, связанных с уплатой лизинговых платежей по договорам лизинга, является дата заключения договора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оследующих периодов расчета субсидии является день, следующий за днем уплаты лизинговых платежей, определенных договором лизинга, представленных заявителем (лизингополучателем) и не вошедших в первый период расчета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кончания периода расчета субсидии я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уплаты лизингового платежа в соответствии с условиями договора лизинга, включитель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окончательного расчета по договору лизин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ата фактической уплаты лизингового платежа позже даты уплаты лизингового платежа согласно графику платежей в соответствии с условиями договора лизинга, данный лизинговый платеж в расчет субсидии на возмещение части затрат, связанных с уплатой лизинговых платежей по договорам лизинга, не включается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776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1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17-11-22T14:35:00Z</cp:lastPrinted>
  <dcterms:modified xsi:type="dcterms:W3CDTF">2019-06-11T02:45:00Z</dcterms:modified>
  <cp:revision>160</cp:revision>
  <dc:subject/>
  <dc:title/>
</cp:coreProperties>
</file>