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2018 № 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2 единицы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9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,9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,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63 субъект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7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9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,1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0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5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13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2 году достигнет 349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2 году составит 22,2 процен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 социальная сфера ЗАТО Железногорск выйдут на качественно новый уровень, обеспечивающий устойчивое развитие территории</w:t>
            </w:r>
          </w:p>
        </w:tc>
      </w:tr>
      <w:tr>
        <w:trPr>
          <w:trHeight w:val="31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 или приобретению (приложение 3 </w:t>
              <w:br/>
              <w:t>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инвестиционной, инновационной сферы, а также малого и среднего предпринимательства в ЗАТО Железногорск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ы нормативно-распорядительные документы, регулирующие работу Промышленного парка (положение об индустриальном (промышленном) парке в ЗАТО Железногорск Красноярского края, «дорожные карты» развития Промышленного парка и РЦИ «Космические системы и технологии», сформирован Экспертный Совет для комплексной оценки инновационно-технологического и рыночного потенциала проектов потенциальных резидентов, а также оценки эффективности текущей деятельности Промышленного парка в цел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ощадях Промышленного парка размещен региональный инжиниринговый центр «Полимерные композиционные материалы и технологии», обеспечивающий оказание инжиниринговых услуг дл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, постановлением Правительства Российской Федерации от 06.02.2018 № 114 в границах Промышленного парка на территории г. Железногорска создана территория опережающего социально-экономического развития «Железногорск» (далее – ТОР «Железногорск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естоположение границ ТО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особый правовой режим осуществления предпринимательской деятельности на ТОР «Железногорск» при осуществлении видов экономической деятельности, включенных в классы Общероссийского </w:t>
      </w:r>
      <w:hyperlink r:id="rId5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(ОК 029-2014 (КДЕС Ред. 2)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0 </w:t>
        <w:noBreakHyphen/>
        <w:t xml:space="preserve"> Производство химических веществ и химических проду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3 </w:t>
        <w:noBreakHyphen/>
        <w:t xml:space="preserve"> Производство прочей неметаллической минераль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5 </w:t>
        <w:noBreakHyphen/>
        <w:t xml:space="preserve"> Производство готовых металлических изделий, кроме машин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6 </w:t>
        <w:noBreakHyphen/>
        <w:t xml:space="preserve"> Производство компьютеров, электронных и оптических издел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7 </w:t>
        <w:noBreakHyphen/>
        <w:t xml:space="preserve"> Производство электрическ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8 </w:t>
        <w:noBreakHyphen/>
        <w:t xml:space="preserve"> Производство машин и оборудования, не включенных в другие группир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0 </w:t>
        <w:noBreakHyphen/>
        <w:t xml:space="preserve"> Производство прочих транспортных средств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1 </w:t>
        <w:noBreakHyphen/>
        <w:t xml:space="preserve"> Производство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1 </w:t>
        <w:noBreakHyphen/>
        <w:t xml:space="preserve"> Деятельность в сфере телекоммуник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2 </w:t>
        <w:noBreakHyphen/>
        <w:t xml:space="preserve"> 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3 </w:t>
        <w:noBreakHyphen/>
        <w:t xml:space="preserve"> Деятельность в области информ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72 </w:t>
        <w:noBreakHyphen/>
        <w:t xml:space="preserve"> Научные исследования и раз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инимальный объем капитальных вложений резидентов ТОР 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ложение о применении на ТО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управлению ТОР «Железногорск» осуществляет Управляющая компания – акционерное общество «Атом-ТОР», созданная в соответствии с постановлением Правительства Российской Федерации от 30.06.2018 № 764 «Об управляющей компании, осуществляющей функции по управлению территориями опережающего социально-экономического развития, созданными на территориях закрытых административно-территориальных образований (за исключением Дальневосточного федерального округа), на которых расположены учреждения Государственной корпорации по атомной энергии «Росатом», акционерные общества Государственной корпорации по атомной энергии «Росатом» и их дочерние общества, а также подведомственные предприятия, по роду деятельности которых созданы закрытые административно-территориальные образования». Управляющая компания осуществляет свою деятельность в соответствии с Федеральным законом от 29.12.2014 № 473-ФЗ «О территориях опережающего социально-экономического развития в 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СЭ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комплексной программо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 и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7 году на территории ЗАТО Железногорск осуществляли деятельность 3 061 субъект малого и среднего предпринимательства, в том числе 1 191 малое предприятие (включая микропредприятия) и 4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очным данным за 2017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8,2 тысячи челове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занятых в малом и среднем бизнесе составила 20,7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орот малых и средних организаций увеличился по сравнению с 2016 годом на 12,8% (в действующих ценах) и составил 10 706,8 млн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 и мотоциклов приходится 51,3%, обрабатывающих производств – 18,6%, строительства – 12,2%, деятельности гостиниц и предприятий общественного питания – 4,1%. Низким остается удельный вес социально значимых отраслей в общем объеме оборота малых и средних предприятий, в том числе: предоставление прочих видов услуг – 1,24%, деятельность в области здравоохранения и социальных услуг – 0,44%, деятельность в области культуры, спорта, организации досуга и развлечений – 0,38%; образование – 0,14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7 год составила 20 810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 индивидуальных предпринимателей – 11 335 рублей (26,4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22 797 рублей (53,2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на средних предприятиях – 23 317 рублей (54,4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вестиционной, инновационной сфере, а также малого и среднего предпринимательства в ЗАТО Железногорск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2 году достигнет 349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2 году составит 22,2 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Сроки реализации муниципальной программы в целом, контрольные этапы и 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9-2021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этапов реализации программы не предусмотре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1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 субъек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0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0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 № 4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19-2021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3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, информирования (консультирования) субъектов малого и среднего предпринимательства при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19-2021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5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65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 Информация о распределении планируемых расходов по подпрограммам</w:t>
        <w:br/>
        <w:t xml:space="preserve">и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 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 отдельным мероприятиям муниципальной программы приведена в приложении № 1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 Информация о ресурсном обеспечении и прогнозной оценке расходов на 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 реализацию целей программы изложена в приложении № 2 к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Н.И. Соловьева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yperlink" Target="consultantplus://offline/ref=F64402D973EC8E7E9190F78FCFC5E564AA91C922B191490CDB1C609653D69DCA4C780DFBq1H7E" TargetMode="External"/><Relationship Id="rId5" Type="http://schemas.openxmlformats.org/officeDocument/2006/relationships/hyperlink" Target="consultantplus://offline/ref=E8458EF4D5645AA3A297014DBC39141A4C926853ABA4A3E0136DCF9C88VBr9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8-10-10T14:00:00Z</cp:lastPrinted>
  <dcterms:modified xsi:type="dcterms:W3CDTF">2018-11-02T08:28:00Z</dcterms:modified>
  <cp:revision>465</cp:revision>
  <dc:subject/>
  <dc:title> </dc:title>
</cp:coreProperties>
</file>