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 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ая 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 26.07.2006 № 135-ФЗ «О защите конкурен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       от 06.09.2016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7 «Об общих требованиях к 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 30.07.2013 № 1207 «Об утверждении перечня муниципальных программ ЗАТО Железногорс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условий для развития субъектов малого и среднего предпринимательства путем оказания финанс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оздание условий для развития субъектов малого и среднего предпринимательства путем оказания информацио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субъектам малого и среднего предпринимательства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1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7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9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53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73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,7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55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13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 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1 году достигнет 367 единиц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1 году составит 34,9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 социальная сфера ЗАТО Железногорск выйдут на качественно новый уровень, обеспечивающий устойчивое развитие территории</w:t>
            </w:r>
          </w:p>
        </w:tc>
      </w:tr>
      <w:tr>
        <w:trPr>
          <w:trHeight w:val="31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 или приобретению (приложение 3 </w:t>
              <w:br/>
              <w:t>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инвестиционной, инновационной сферы, а также малого и среднего предпринимательства в ЗАТО Железногорск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 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 характеризуется высоким уровнем инженерного обеспечения. В ноябре 2015 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ы нормативно-распорядительные документы, регулирующие работу Промышленного парка (положение об индустриальном (промышленном) парке в ЗАТО Железногорск Красноярского края, «дорожные карты» развития Промышленного парка и РЦИ «Космические системы и технологии», сформирован Экспертный Совет для комплексной оценки инновационно-технологического и рыночного потенциала проектов потенциальных резидентов, а также оценки эффективности текущей деятельности Промышленного парка в цел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ощадях Промышленного парка 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азмещен региональный инжиниринговый центр «Полимерные композиционные материалы и технологии», обеспечивающий оказание инжиниринговых услуг для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комплексной программо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, утвержденной решением Совета депутатов ЗАТО г. Железногорск от 30.10.2012 № 30-171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 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закрытого административно-территориального образования является зависимость жизнеспособности населения от функционирования градообразующих предприятий. В последние пятнадцать лет наблюдается тенденция к сокращению численности персонала основных предприятий города в связи с внедрением автоматизированных комплек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Территориального органа федеральной службы государственной статистики по Красноярскому краю (Красноярскстат) и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 в 2016 году на территории ЗАТО Железногорск осуществляли деятельность 3 379 субъектов малого и среднего предпринимательства, в том числе 1 208 малых предприятий (включая микропредприятия) и 7 средних пред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очным данным за 2016 год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юридических, так и физических лиц, составила 13,0 тысяч человек. Численность занятых в малом и среднем бизнесе составила 32,9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оборот малых и средних организаций увеличился по сравнению с 2015 годом на 3,1% (в действующих ценах при сопоставимых условиях)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ил 8 400 млн. 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ремонта автотранспортных средств и мотоциклов приходится 77,7%, обрабатывающих производств – 7,0%, строительства – 3,0%, гостиниц и предприятий общественного питания – 1,8%. Низким остается удельный вес социально значимых отраслей в общем объеме оборота малых и средних предприятий, в том числе: деятельность в области здравоохранения и социальных услуг – около 0,05%, образование – около 0,1%; деятельность в области культуры, спорта, организации досуга и развлечений – около 0,03%; предоставление прочих видов услуг – около 0,4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ЗАТО Железногорск средняя заработная плата в сфере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по оценке за 2016 год составила 16 306 рублей, в том числе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у индивидуальных предпринимателей – 11 192 рубля (28,2% от 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организациях малого бизнеса – 20 307 рублей (51,2% от уровня среднего значения показателя по ЗАТО Железногорск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на средних предприятиях – 28 218 рублей (71,1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м увеличении уровня налоговых поступлений общая налоговая и бюджетная эффективность малого бизнеса продолжает оставаться невысо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и социальных и экономических задач ЗАТО Железногорск, роста инновационного потенциала и 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вестиционной, инновационной сфере, а также малого и среднего предпринимательства в ЗАТО Железногорск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 человек населения к 2021 году достигнет 367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 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1 году составит 34,9 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 в целом, контрольные этапы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оки их реализации с указанием промежуточных показате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8-2020 г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этапов реализации программы не предусмотрен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и отдельных мероприятий муниципальной программы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 программе)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подпрограммы – 2018-2020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 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 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0 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 0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 000 000,00 рублей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№ 4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мероприятия – 2018-2020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3 500 000,00 рублей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. Информационное сопровождение реализации программы, посредством регулярного обновления раздела «Предпринимательство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 методической помощи предпринимателям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мероприятия – 2018-2020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92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935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55 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</w:t>
        <w:br/>
        <w:t xml:space="preserve">и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 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 отдельным мероприятиям муниципальной программы приведена в приложении № 1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 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 500 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 500 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 реализацию целей программы изложена в приложении № 2 к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и планирования</w:t>
      </w:r>
    </w:p>
    <w:p>
      <w:pPr>
        <w:pStyle w:val="ConsPlusCell"/>
        <w:jc w:val="both"/>
        <w:rPr/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Н.И. Соловь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main?base=RLAW168;n=4803;fld=134;dst=100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Dunina</cp:lastModifiedBy>
  <cp:lastPrinted>2017-08-14T11:08:00Z</cp:lastPrinted>
  <dcterms:modified xsi:type="dcterms:W3CDTF">2017-10-30T02:32:00Z</dcterms:modified>
  <cp:revision>291</cp:revision>
  <dc:subject/>
  <dc:title> </dc:title>
</cp:coreProperties>
</file>