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3 </w:t>
      </w:r>
    </w:p>
    <w:p>
      <w:pPr>
        <w:pStyle w:val="Normal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ЗАТО г. Железногорск </w:t>
      </w:r>
    </w:p>
    <w:p>
      <w:pPr>
        <w:pStyle w:val="Normal"/>
        <w:ind w:left="4536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2017 № ________</w:t>
      </w:r>
    </w:p>
    <w:p>
      <w:pPr>
        <w:pStyle w:val="ConsPlusNormal"/>
        <w:widowControl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4537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autoSpaceDE w:val="false"/>
        <w:ind w:left="4956" w:firstLine="28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ункту 4.3 Порядк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ЧЕ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змера субсидии, подлежащей выплат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лное наименование заявителя)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оговору лизинга от ___________________ № _____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120"/>
        <w:ind w:left="0" w:firstLine="709"/>
        <w:contextualSpacing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лизинговых платежей согласно договору лизинга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120"/>
        <w:ind w:left="0" w:firstLine="709"/>
        <w:contextualSpacing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едмета лизинга (без НДС) согласно договору лизинга________</w:t>
        <w:br/>
        <w:t>_______________________________________________________________ рублей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120"/>
        <w:ind w:left="0" w:firstLine="709"/>
        <w:contextualSpacing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едмета лизинга (без НДС) согласно договору лизинга после уплаты первого взноса (аванса)_____________________________________ рублей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120"/>
        <w:ind w:left="0" w:firstLine="709"/>
        <w:contextualSpacing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едмета лизинга (без НДС) согласно договору лизинга после уплаты первого взноса (аванса) в одном лизинговом платеже________________________________________________________ рублей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120"/>
        <w:ind w:left="0" w:firstLine="709"/>
        <w:contextualSpacing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роизведенных лизинговых платежей нарастающим итогом с начала договора лизинга________________________________________________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фактически уплаченных лизинговых платежей (без НДС) в текущем году_____________________________________________________________рублей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асчет размера субсидии на субсидирование затрат, связанных с уплатой первого взноса (аванса)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9"/>
        <w:gridCol w:w="2134"/>
        <w:gridCol w:w="1985"/>
        <w:gridCol w:w="1848"/>
        <w:gridCol w:w="1990"/>
      </w:tblGrid>
      <w:tr>
        <w:trPr>
          <w:trHeight w:val="600" w:hRule="atLeast"/>
          <w:cantSplit w:val="true"/>
        </w:trPr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Наименование предмета лизинга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Стоимость предмета </w:t>
              <w:br/>
              <w:t xml:space="preserve">лизинга (без НДС), </w:t>
              <w:br/>
              <w:t>руб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Размер первого взноса (аванса) </w:t>
              <w:br/>
              <w:t xml:space="preserve">(без НДС), </w:t>
              <w:br/>
              <w:t>руб.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Расчет размера субсидии</w:t>
              <w:br/>
              <w:t>(гр.4 = гр.3 х 100%),</w:t>
              <w:br/>
              <w:t>руб.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Размер субсидии,</w:t>
              <w:br/>
              <w:t>руб.</w:t>
            </w:r>
          </w:p>
        </w:tc>
      </w:tr>
      <w:tr>
        <w:trPr>
          <w:trHeight w:val="240" w:hRule="atLeast"/>
          <w:cantSplit w:val="true"/>
        </w:trPr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3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4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218" w:charSpace="0"/>
        </w:sect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размера субсидии на субсидирование части затрат, связанных с уплатой лизинговых платежей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5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276"/>
        <w:gridCol w:w="1276"/>
        <w:gridCol w:w="992"/>
        <w:gridCol w:w="1134"/>
        <w:gridCol w:w="1134"/>
        <w:gridCol w:w="2268"/>
        <w:gridCol w:w="1984"/>
        <w:gridCol w:w="2053"/>
      </w:tblGrid>
      <w:tr>
        <w:trPr>
          <w:trHeight w:val="54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лизингового платежа согласно графику платежей в соответствии с договором лизинг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уплата лизингового платежа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оплаты лизингового платежа, руб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евая ставка Банка России, действовавшая на момент уплаты лизингового платежа,</w:t>
            </w:r>
          </w:p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субсидии</w:t>
              <w:br/>
              <w:t>(гр.10 = гр.8 х 3/4 х гр. 9 / 100, руб.</w:t>
            </w:r>
          </w:p>
        </w:tc>
      </w:tr>
      <w:tr>
        <w:trPr>
          <w:trHeight w:val="16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латежного пору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опл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Н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НД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предмета лизинга в одном лизинговом платеже </w:t>
              <w:br/>
              <w:t>(без НДС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асчетный размер субсидии, но не более 70 процентов от фактически произведенных заявителем затрат (с учетом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НДС – для заявителей, применяющих специальные режимы налогообложения, и без учета НДС – для заявителей, применяющих общую систему налогообложения) на уплату лизинговых платежей в текущем году, составляет_______________________________________________________________________________________рублей.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Управлен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ономики и планирования </w:t>
        <w:tab/>
        <w:tab/>
        <w:t>________________ / ___________________ /</w:t>
      </w:r>
    </w:p>
    <w:p>
      <w:pPr>
        <w:pStyle w:val="ConsPlusNonformat"/>
        <w:widowControl/>
        <w:ind w:left="14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выполнил</w:t>
        <w:tab/>
        <w:tab/>
        <w:t>/ ________________ / ________________ / __________________ /</w:t>
      </w:r>
    </w:p>
    <w:p>
      <w:pPr>
        <w:pStyle w:val="ConsPlusNonformat"/>
        <w:widowControl/>
        <w:ind w:left="21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ab/>
        <w:tab/>
        <w:t>(должность)                               (подпись)                      (расшифровка подписи)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_________ 20___г.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ой начала первого периода расчета субсидии на субсидирование части затрат, связанных с уплатой лизинговых платежей по договорам лизинга являетс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Дата заключения договора лизинга в случае есл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решение о предоставлении субсидии на субсидирование части затрат, связанных с уплатой лизинговых платежей, уплачиваемых лизингодателям по договорам лизинга, заключенным в текущем году, принято в текущем году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решение о предоставлении субсидии принято в предыдущем году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1 января текущего года в случае есл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решение о предоставлении субсидии на субсидирование части затрат, связанных с уплатой лизинговых платежей, уплачиваемых лизингодателям по договорам лизинга, заключенным в предыдущем периоде, принято в текущем году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ой начала последующих периодов расчета субсидии является день, следующий за днем уплаты лизинговых платежей, определенных договором лизинга, представленных заявителем (лизингополучателем) и не вошедших в первый период расчета субсид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ой окончания периода расчета субсидии являетс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дата уплаты лизингового платежа в соответствии с условиями договора лизинга, включительно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дата окончательного расчета по договору лизинг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дата фактической уплаты лизингового платежа позже даты уплаты лизингового платежа согласно графику платежей в соответствии с условиями договора лизинга, данный лизинговый платеж в расчет субсидии на субсидирование части затрат, связанных с уплатой лизинговых платежей по договорам лизинга не включается.</w:t>
      </w:r>
    </w:p>
    <w:p>
      <w:pPr>
        <w:pStyle w:val="ConsPlusNormal"/>
        <w:widowControl/>
        <w:ind w:left="496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20" w:top="1418" w:footer="0" w:bottom="56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  <w:sz w:val="20"/>
        <w:lang w:val="ru-RU"/>
      </w:rPr>
    </w:pPr>
    <w:r>
      <w:rPr>
        <w:rFonts w:cs="Times New Roman" w:ascii="Times New Roman" w:hAnsi="Times New Roman"/>
        <w:sz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PAG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0</w:t>
    </w:r>
    <w:r>
      <w:rPr>
        <w:szCs w:val="16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Верхний колонтитул Знак"/>
    <w:qFormat/>
    <w:rPr>
      <w:rFonts w:ascii="Lucida Console" w:hAnsi="Lucida Console" w:eastAsia="Times New Roman" w:cs="Times New Roman"/>
      <w:sz w:val="16"/>
      <w:szCs w:val="20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rFonts w:ascii="Lucida Console" w:hAnsi="Lucida Console" w:eastAsia="Times New Roman" w:cs="Times New Roman"/>
      <w:sz w:val="16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rFonts w:ascii="Lucida Console" w:hAnsi="Lucida Console" w:eastAsia="Times New Roman" w:cs="Lucida Console"/>
      <w:sz w:val="16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Lucida Console" w:hAnsi="Lucida Console" w:eastAsia="Times New Roman" w:cs="Lucida Console"/>
      <w:sz w:val="16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211">
    <w:name w:val="Основной текст 2 Знак1"/>
    <w:qFormat/>
    <w:rPr>
      <w:rFonts w:ascii="Lucida Console" w:hAnsi="Lucida Console" w:eastAsia="Times New Roman" w:cs="Lucida Console"/>
      <w:sz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32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21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договор"/>
    <w:qFormat/>
    <w:pPr>
      <w:widowControl/>
      <w:autoSpaceDE w:val="false"/>
      <w:bidi w:val="0"/>
      <w:spacing w:lineRule="atLeast" w:line="120"/>
      <w:ind w:firstLine="283"/>
      <w:jc w:val="both"/>
    </w:pPr>
    <w:rPr>
      <w:rFonts w:ascii="Arial" w:hAnsi="Arial" w:eastAsia="Times New Roman" w:cs="Arial"/>
      <w:color w:val="000000"/>
      <w:sz w:val="12"/>
      <w:szCs w:val="1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7:58:00Z</dcterms:created>
  <dc:creator>leontyev</dc:creator>
  <dc:description/>
  <cp:keywords/>
  <dc:language>en-US</dc:language>
  <cp:lastModifiedBy>dmitrieva</cp:lastModifiedBy>
  <cp:lastPrinted>2016-11-17T15:22:00Z</cp:lastPrinted>
  <dcterms:modified xsi:type="dcterms:W3CDTF">2017-08-08T04:45:00Z</dcterms:modified>
  <cp:revision>70</cp:revision>
  <dc:subject/>
  <dc:title/>
</cp:coreProperties>
</file>