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ЗАТО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«Центр общественных связей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ЗАТО г. Железногорск объявляет о проведении конкурса на замещение вакантной должности руководителя </w:t>
      </w:r>
      <w:r>
        <w:rPr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, основные характеристики и сведения о местонахождении муниципального казенного учреждения: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Муниципальное казенное учреждение </w:t>
      </w:r>
      <w:r>
        <w:rPr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sz w:val="28"/>
          <w:szCs w:val="28"/>
        </w:rPr>
        <w:t xml:space="preserve"> (сокращенное наименование – МКУ ЦОС); Россия,  662971, Красноярский край,  ЗАТО Железногорск,  г.Железногорск,  ул.22 Партсъезда, д.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КУ ЦОС является некоммерческой организацией, </w:t>
      </w:r>
      <w:r>
        <w:rPr>
          <w:sz w:val="28"/>
          <w:szCs w:val="28"/>
        </w:rPr>
        <w:t>созданной  для  оказания  муниципальных 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я доступа пользователей информацией к информации о деятельности органов местного самоуправления путем обнародования (опубликования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ЗАТО Железногорск официальной информации о социально-экономическом и культурном развитии ЗАТО Железногорск, о развитии его общественной инфраструктуры и иной официальной информ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деятельности МКУ ЦОС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официального опубликования (обнародования) муниципальных правовых актов ЗАТО Железногорск, официальной информации о социально-экономическом и культурном развитии ЗАТО Железногорск, о развитии его общественной инфраструктуры, иной официаль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содействие в организации обсуждения проектов муниципальных правовых актов ЗАТО Железногорск по вопросам местного знач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обеспечение реализации прав   граждан   на   получение   информации    о </w:t>
      </w:r>
      <w:r>
        <w:rPr>
          <w:color w:val="000000"/>
          <w:spacing w:val="-1"/>
          <w:sz w:val="28"/>
          <w:szCs w:val="28"/>
        </w:rPr>
        <w:t>деятельности и решениях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удовлетворение    потребностей    населения    в    информации    о</w:t>
        <w:br/>
      </w:r>
      <w:r>
        <w:rPr>
          <w:color w:val="000000"/>
          <w:sz w:val="28"/>
          <w:szCs w:val="28"/>
        </w:rPr>
        <w:t>деятельности органов государственной власти и управления, органов местного</w:t>
        <w:br/>
        <w:t>самоуправления,    политических    партий    и    общественных    движений;    о</w:t>
        <w:br/>
        <w:t>социально-экономическом,   политическом   и  культурном   развитии   в  мире,</w:t>
        <w:br/>
      </w:r>
      <w:r>
        <w:rPr>
          <w:color w:val="000000"/>
          <w:spacing w:val="4"/>
          <w:sz w:val="28"/>
          <w:szCs w:val="28"/>
        </w:rPr>
        <w:t>Российской   Федерации,   Красноярском   крае   и   ЗАТО   Железногор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нализ    общественного    мнения    по    важнейшим    социально-</w:t>
        <w:br/>
      </w:r>
      <w:r>
        <w:rPr>
          <w:color w:val="000000"/>
          <w:spacing w:val="-1"/>
          <w:sz w:val="28"/>
          <w:szCs w:val="28"/>
        </w:rPr>
        <w:t>экономическим и политическим проблемам ЗАТО Железногор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обеспечение взаимодействия органов местного самоуправления со </w:t>
      </w:r>
      <w:r>
        <w:rPr>
          <w:color w:val="000000"/>
          <w:spacing w:val="1"/>
          <w:sz w:val="28"/>
          <w:szCs w:val="28"/>
        </w:rPr>
        <w:t>средствами     массовой      информации,   общественными      организациями, политическими    партиями,    движениями,    объединениями,    религиозными организациями</w:t>
      </w:r>
      <w:r>
        <w:rPr>
          <w:color w:val="000000"/>
          <w:sz w:val="28"/>
          <w:szCs w:val="28"/>
        </w:rPr>
        <w:t>, жителями ЗАТО Железногор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8"/>
          <w:sz w:val="28"/>
          <w:szCs w:val="28"/>
        </w:rPr>
        <w:t>оказание содействия в формировании и реализации  концепции</w:t>
        <w:br/>
      </w:r>
      <w:r>
        <w:rPr>
          <w:color w:val="000000"/>
          <w:spacing w:val="-1"/>
          <w:sz w:val="28"/>
          <w:szCs w:val="28"/>
        </w:rPr>
        <w:t>информационной политики ЗАТО Железногор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оздание условий для гражданского и патриотического становления</w:t>
        <w:br/>
      </w:r>
      <w:r>
        <w:rPr>
          <w:color w:val="000000"/>
          <w:spacing w:val="-5"/>
          <w:sz w:val="28"/>
          <w:szCs w:val="28"/>
        </w:rPr>
        <w:t>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</w:t>
      </w:r>
      <w:r>
        <w:rPr>
          <w:color w:val="000000"/>
          <w:spacing w:val="-2"/>
          <w:sz w:val="28"/>
          <w:szCs w:val="28"/>
        </w:rPr>
        <w:t>виды деятельности МКУ ЦО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 xml:space="preserve">беспечение деятельности средства массовой </w:t>
      </w:r>
      <w:r>
        <w:rPr>
          <w:color w:val="000000"/>
          <w:spacing w:val="1"/>
          <w:sz w:val="28"/>
          <w:szCs w:val="28"/>
        </w:rPr>
        <w:t xml:space="preserve">информации (далее - СМИ) -  печатного издания газета «Город и горожане», а также сетевого издания газета «Город и горожан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Законом РФ «О средствах массовой информации» учреждение  обеспечивает работу редакции по  производству и выпуску,  средства массовой информации – газеты </w:t>
      </w:r>
      <w:r>
        <w:rPr>
          <w:color w:val="000000"/>
          <w:spacing w:val="1"/>
          <w:sz w:val="28"/>
          <w:szCs w:val="28"/>
        </w:rPr>
        <w:t xml:space="preserve">«Город и горожане, а также ее  издание и распростран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 опубликования  муниципальных правовых актов, обсуждения проектов муниципальных правовых актов по вопросам местного значения, доведения до сведения жителей ЗАТО Железногорск официальной информации о социально-экономическом и культурном развитии ЗАТО Железногорск, о развитии его общественной инфраструктуры и иной официальной информации</w:t>
      </w:r>
      <w:r>
        <w:rPr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обеспечение предоставления населению ЗАТО Железногорск объективной информации о деятельности органов </w:t>
      </w:r>
      <w:r>
        <w:rPr>
          <w:color w:val="000000"/>
          <w:spacing w:val="2"/>
          <w:sz w:val="28"/>
          <w:szCs w:val="28"/>
        </w:rPr>
        <w:t xml:space="preserve">государственной  власти  и  управления,  органов  местного  самоуправления, </w:t>
      </w:r>
      <w:r>
        <w:rPr>
          <w:color w:val="000000"/>
          <w:sz w:val="28"/>
          <w:szCs w:val="28"/>
        </w:rPr>
        <w:t xml:space="preserve">политических партий и общественных движений; о социально-экономическом, </w:t>
      </w:r>
      <w:r>
        <w:rPr>
          <w:color w:val="000000"/>
          <w:spacing w:val="1"/>
          <w:sz w:val="28"/>
          <w:szCs w:val="28"/>
        </w:rPr>
        <w:t xml:space="preserve">политическом   и   культурном   развитии   в   мире,   Российской   Федерации, </w:t>
      </w:r>
      <w:r>
        <w:rPr>
          <w:color w:val="000000"/>
          <w:spacing w:val="-1"/>
          <w:sz w:val="28"/>
          <w:szCs w:val="28"/>
        </w:rPr>
        <w:t>Красноярском крае и в ЗАТО Железногор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 xml:space="preserve">изучение общественного мнения, проведение опросов, мониторингов, </w:t>
      </w:r>
      <w:r>
        <w:rPr>
          <w:color w:val="000000"/>
          <w:spacing w:val="-1"/>
          <w:sz w:val="28"/>
          <w:szCs w:val="28"/>
        </w:rPr>
        <w:t>анализ обращений граждан и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нформационное освещение подготовки и проведения </w:t>
      </w:r>
      <w:r>
        <w:rPr>
          <w:color w:val="000000"/>
          <w:spacing w:val="-1"/>
          <w:sz w:val="28"/>
          <w:szCs w:val="28"/>
        </w:rPr>
        <w:t xml:space="preserve">выборов в соответствии с действующим законодательством и муниципальными </w:t>
      </w:r>
      <w:r>
        <w:rPr>
          <w:color w:val="000000"/>
          <w:spacing w:val="-2"/>
          <w:sz w:val="28"/>
          <w:szCs w:val="28"/>
        </w:rPr>
        <w:t>нормативн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осуществление функций  муниципального заказчика в соответствии с требованиями  Федерального закона от 05.04.2013  № 44-ФЗ «</w:t>
      </w:r>
      <w:r>
        <w:rPr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осуществление функций оператора Реестра по формированию и ведению Реестра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организационное обеспечение деятельности  органов местного самоуправления ЗАТО Железногорск, деятельность </w:t>
      </w:r>
      <w:r>
        <w:rPr>
          <w:sz w:val="28"/>
          <w:szCs w:val="28"/>
        </w:rPr>
        <w:t>административно-хозяйственная комплексная по обеспечению работы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социальной рекламы и информации о деятельности органов местного самоуправления в СМИ и информационно-телекоммуникационной сети «Интернет», в том числе в электронных СМИ.</w:t>
        <w:br/>
        <w:t>Размещение социальной рекламы в СМИ и на объектах имущества, полученного Учреждением в оперативное управл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ребования, предъявляемые к претенденту на замещение должности руководителя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Высшее профессиональное образование и стаж работы на руководящих должностях в соответствующей профилю учреждения отрасли не менее 5 лет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8"/>
          <w:szCs w:val="28"/>
        </w:rPr>
        <w:t>Дата и время (час, минуты) начала и окончания приема заявлений с прилагаемыми к ним документами; адрес места приема заявлений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, желающие принять участие в конкурсе, в срок с 12 мая по 30 июня 2023 года (включительно) представляют по адресу: 662971, Красноярский край, ЗАТО Железногорск, город Железногорск, улица 22 Партсъезда, дом 21, кабинеты №№ 205, 207, 303 Управление по правовой и кадровой работе Администрации ЗАТО г. Железногорск (отдел кадров и муниципальной службы), с 08-30 до 12-30 и с 13-30 до 17-30 в рабочие дни необходим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иссия не принимает заявления с прилагаемыми к ним документами, если они поступили после истечения срока приема заявлений, указанного в информационном сообщении, а также, если заявление представлено без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ечень документов, подаваемых претендентами для участия в конкурсе, и требования к их оформл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 на имя Главы ЗАТО г. Железногорск (Приложение 1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согласие на обработку персональных данных, оформленное в соответствии с требованиями Федерального закона от 27.07.2006 № 152-ФЗ «О персональных данных» (Приложение 2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собственноручно заполненная и подписанная </w:t>
      </w:r>
      <w:hyperlink r:id="rId2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фотографией (Приложение 3 к информационному сообщ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характерист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копия паспорта или иного документа, удостоверяющего лич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опия трудовой книжки и (или) сведения о трудовой деятельности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пии документов об образовании, о квалификации или наличии специальных зн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, утвержденной Указом Президента Российской Федерации от 23.06.2014 № 460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подлиннике и в форме надлежащим образом заверенных коп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представляются претендентом согласно описи документов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та, время и место проведения конкурса с указанием времени начала работы конкурсной комиссии и подведения итогов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 проводится по адресу: Красноярский край, ЗАТО Железногорск, город Железногорск, улица 22 Партсъезда, дом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конкурсного отб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начала работы конкурсной комиссии (принятие решения о допуске к участию в конкурсе): 06 июля 2023 года в 15.0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едение итогов конкурса (дата проведения конкурса): 07 июля 2023 года в 15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едставившие документы для участия в конкурсе, информируются о результатах рассмотрения вопроса о допуске к участию в конкурсе 06 июля 2023 года после заседания комиссии по вопросу принятия решения о допуске к участию в конкурсе граждан, представивших документы, путем размещения информации на официальном сайте 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стонахождение конкурсной комиссии и телефоны для справ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расноярский край, ЗАТО Железногорск, город Железногорск, улица 22 Партсъезда, дом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(3919) 76-55-83, (3919) 76-55-65 – Первушкина Ирина Евгеньевна, (3919) 76-55-83 – Волжанкина Елена Игоре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, по которому претенденты могут ознакомиться с иными сведениями, и порядок ознакомления с этими свед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оярский край, ЗАТО Железногорск, город Железногорск, улица 22 Партсъезда, дом 21, кабинеты №№ 205, 207, 303, Управление по правовой и кадровой работе Администрации ЗАТО г. Железногорск (отдел кадров и муниципальной службы), с 08-30 до 12-30 и с 13-30 до 17-30 в рабочие д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орядок определения побед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соответствии с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конкурса – собеседование. Собеседование заключается в устных ответах кандидата на вопросы, задаваемые членами Комиссии. Победителем признается кандидат, успешно прошедший собеседова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проведении конкурса</w:t>
      </w:r>
      <w:r>
        <w:rPr>
          <w:sz w:val="28"/>
          <w:szCs w:val="28"/>
        </w:rPr>
        <w:t xml:space="preserve"> используются следующие методы оценки профессиональных и личностных качеств кандид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 представленных кандидатами документов (далее - анализ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ндивидуальное собеседование с кандидатами (далее - собесед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, об осуществлении трудовой (служебной) деятельности, отзыва(ов) с предыдущего места работы (при наличии), иных документов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лены конкурсной комиссии вправе задавать кандидатам вопросы, возникающие при анализе представ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проводится в целях оценки уровня профессиональных знаний и навыков, интеллектуальных способностей и деловых качеств кандидатов по вопросам, связанным с исполнением должностных обязанностей по вакантной должности директора учреждения. Проект трудового договора является приложением 4 к информационному сообщ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дивидуального собеседования конкурсная комиссия оцен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кандидата, касающихся деятельности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андидата к адаптации в нов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у речи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Cs/>
          <w:i/>
          <w:sz w:val="28"/>
          <w:szCs w:val="28"/>
        </w:rPr>
        <w:t>пособ уведомления участников конкурса и его победителя об итогах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редставивший документы для участия в конкурсе и допущенный к участию в конкурсе, информируется об итогах конкурса на следующий рабочий день после дня заседания комиссии по подведению итогов конкурса, путем размещения информации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правовой и 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ервушкина Ирина Евгеньевна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BC046867871352B11C7947C2DACF96F23FF2809747D783AED7E05791D88015874FC2BC5AAC8z3a8D" TargetMode="External"/><Relationship Id="rId3" Type="http://schemas.openxmlformats.org/officeDocument/2006/relationships/hyperlink" Target="consultantplus://offline/ref=161895870006912E1A1C358EDE612D60C1364C8F623DAA7F306177016DC20376989DA6CA4A7BC253C33837CACD3C106A2A004D18F0696DAEhDt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37:00Z</dcterms:created>
  <dc:creator>Архипов В.А.</dc:creator>
  <dc:description/>
  <cp:keywords/>
  <dc:language>en-US</dc:language>
  <cp:lastModifiedBy>Pervushkina</cp:lastModifiedBy>
  <cp:lastPrinted>2023-04-27T12:17:00Z</cp:lastPrinted>
  <dcterms:modified xsi:type="dcterms:W3CDTF">2023-05-04T04:38:00Z</dcterms:modified>
  <cp:revision>11</cp:revision>
  <dc:subject/>
  <dc:title>В соответствии с Федеральным законом от 27</dc:title>
</cp:coreProperties>
</file>