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ложение 5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к информационному сообщению</w:t>
            </w:r>
          </w:p>
          <w:p>
            <w:pPr>
              <w:pStyle w:val="Normal"/>
              <w:rPr/>
            </w:pPr>
            <w:r>
              <w:rPr/>
              <w:t xml:space="preserve">о проведении конкурса на замещение вакантной должности </w:t>
            </w:r>
          </w:p>
          <w:p>
            <w:pPr>
              <w:pStyle w:val="Normal"/>
              <w:rPr/>
            </w:pPr>
            <w:r>
              <w:rPr/>
              <w:t>директора МКУ «М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Критерии оценки проекта стратегии развития муниципального казенного учреждения «Молодежный центр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1984"/>
        <w:gridCol w:w="1928"/>
        <w:gridCol w:w="1928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Полностью соответствует –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балл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Частично соответствует –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бал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соответствует - 0 баллов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туальность (реализация приоритетов развития молодежной политики, принятых на федеральном, краевом и муниципальном уровнях; наличие конкретных и решаемых проблем учреждения; нацеленность на решение ключевых проблем развития учреж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ностичность (ориентация на удовлетворение социального заказа на предоставление услуг молодежи и управление учреждением, учет изменений социальной ситуации и контингента; определение способов решения пробле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ая эффективность (нацеленность на максимально возможные результаты при рациональном использовании имеющихся ресурсов; описание предполагаемых итогов выполнения проекта, поддающихся оценке и измере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стичность (наличие необходимых для реализации проекта ресурсов: кадровых, материально-технических, временных; механизм управленческого сопровождения и контроля за реализацией проекта; план конкретных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12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ественная открытость (наличие механизмов взаимодействия и информирования потребителей услуг в области молодежной политики и социальных партнеров учреждени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новационность в области молодежной политики, предложения новых проектов развития, творческий под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баллов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6:00Z</dcterms:created>
  <dc:creator>Архипов В.А.</dc:creator>
  <dc:description/>
  <cp:keywords/>
  <dc:language>en-US</dc:language>
  <cp:lastModifiedBy>Pervushkina</cp:lastModifiedBy>
  <cp:lastPrinted>2021-06-01T16:51:00Z</cp:lastPrinted>
  <dcterms:modified xsi:type="dcterms:W3CDTF">2021-06-02T03:50:00Z</dcterms:modified>
  <cp:revision>9</cp:revision>
  <dc:subject/>
  <dc:title>В соответствии с Федеральным законом от 27</dc:title>
</cp:coreProperties>
</file>