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Муниципальное образование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Муниципальное образование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03.06._____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905322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0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03.06._____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9336268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0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вакантной должности директора муниципального казенного учреждения «Молодежный центр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вакантной должности директора муниципального казенного учреждения «Молодежный центр» (МКУ «МЦ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КУ «МЦ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1 июня по 12 июля 2021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XXII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КУ «МЦ» на 14 июля 2021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 опубликовать информационное сообщение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Pervushkina</cp:lastModifiedBy>
  <cp:lastPrinted>2021-06-03T08:46:00Z</cp:lastPrinted>
  <dcterms:modified xsi:type="dcterms:W3CDTF">2021-06-04T03:14:00Z</dcterms:modified>
  <cp:revision>11</cp:revision>
  <dc:subject/>
  <dc:title> </dc:title>
</cp:coreProperties>
</file>