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590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25.2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420370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3.1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98425</wp:posOffset>
                </wp:positionV>
                <wp:extent cx="6137910" cy="4857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08.06.____2023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5676962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_1123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38.25pt;mso-wrap-distance-left:9pt;mso-wrap-distance-right:9pt;mso-wrap-distance-top:0pt;mso-wrap-distance-bottom:0pt;margin-top:7.7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08.06.____2023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4577925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_1123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326"/>
        <w:ind w:left="10"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онкурса на замещение должности руководител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униципального казенного учрежд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Управление образования» </w:t>
      </w:r>
      <w:r>
        <w:rPr>
          <w:rFonts w:cs="Times New Roman" w:ascii="Times New Roman" w:hAnsi="Times New Roman"/>
          <w:sz w:val="28"/>
          <w:szCs w:val="28"/>
        </w:rPr>
        <w:t>и утверждении состава конкурсной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ложением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 решением Совета депутатов ЗАТО г. Железногорск от 20.12.2007 № 36-252Р</w:t>
      </w:r>
      <w:r>
        <w:rPr>
          <w:rFonts w:cs="Times New Roman" w:ascii="Times New Roman" w:hAnsi="Times New Roman"/>
          <w:sz w:val="28"/>
          <w:szCs w:val="28"/>
        </w:rPr>
        <w:t xml:space="preserve">, и на основании Устава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Объявить конкурс на замещение должности руководител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униципального казенного учрежд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Управление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(МКУ «Управление образования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Утвердить состав конкурсной комиссии по проведению конкурса на замещение  вакантной  должности руководителя МКУ «Управление образования» (приложение 1)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документы для участия в конкурсе представляются с 16 июня по 04 августа 2023 года (день окончания срока подачи документов для участия в конкурсе) в рабочие дни по адресу: Красноярский край, ЗАТО Железногорск, город Железногорск, улица 22 Партсъезда, дом 21, каб. №№ 205, 207, 30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заседание конкурсной комиссии по проведению конкурса для замещения вакантной должности руководителя МКУ «Управление образования» на 11 августа 2023 года в 15.00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Управлению по правовой и кадровой работе (Л.В. Ридель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изовать публикацию информационного сообщения о проведении конкурса в газете «Город и горожане» и на официальном сайте Администрации ЗАТО г. Железногорск в информационно-телекоммуникационной сети «Интернет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править в письменной форме приглашения принять участие в конкурсе лицам, которые состоят в резерве кадрового состава Руководителей муниципальных предприятий, муниципальных казенных, бюджетных и автономных учрежд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правлению внутреннего контроля Администрации ЗАТО г.Железногорск (В.Г. Винокурова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Д.М. Чернят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8:29:00Z</dcterms:created>
  <dc:creator>Sweta</dc:creator>
  <dc:description/>
  <cp:keywords/>
  <dc:language>en-US</dc:language>
  <cp:lastModifiedBy>Pervushkina</cp:lastModifiedBy>
  <cp:lastPrinted>2023-06-05T10:31:00Z</cp:lastPrinted>
  <dcterms:modified xsi:type="dcterms:W3CDTF">2023-06-08T08:00:00Z</dcterms:modified>
  <cp:revision>11</cp:revision>
  <dc:subject/>
  <dc:title> </dc:title>
</cp:coreProperties>
</file>