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590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25.2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75995</wp:posOffset>
                </wp:positionH>
                <wp:positionV relativeFrom="page">
                  <wp:posOffset>420370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3.1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98425</wp:posOffset>
                </wp:positionV>
                <wp:extent cx="6137910" cy="4857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24.09.___2021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7203216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_1758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38.25pt;mso-wrap-distance-left:9pt;mso-wrap-distance-right:9pt;mso-wrap-distance-top:0pt;mso-wrap-distance-bottom:0pt;margin-top:7.7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24.09.___2021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7998459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_1758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конкурса на замещение должности директора муниципального бюджетного общеобразовательного учреждения «Средняя школа № 104» и утверждении состава конкурсной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ложением о регулировании трудовых отношений с руководителями муниципальных предприятий, муниципальных казенных, бюджетных и автономных учреждений ЗАТО Железногорск Красноя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м  решением Совета депутатов ЗАТО г. Железногорск от 20.12.2007 № 36-252Р</w:t>
      </w:r>
      <w:r>
        <w:rPr>
          <w:rFonts w:cs="Times New Roman" w:ascii="Times New Roman" w:hAnsi="Times New Roman"/>
          <w:sz w:val="28"/>
          <w:szCs w:val="28"/>
        </w:rPr>
        <w:t xml:space="preserve">, и на основании Устава ЗАТО Железногорск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бъявить конкурс на замещение должности директора муниципального бюджетного общеобразовательного учреждения «Средняя школа № 104»  (МБОУ Школа № 104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Утвердить состав конкурсной комиссии по проведению конкурса на замещение  вакантной  должности директора МБОУ Школа № 104 (Приложение 1)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документы для участия в конкурсе представляются с 01 октября по 12 ноября 2021 года (день окончания срока подачи документов для участия в конкурсе) в рабочие дни по адресу: Красноярский край, ЗАТО Железногорск, город Железногорск, улица 22 Партсъезда, дом 21, каб. №№ 205, 207, 30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заседание конкурсной комиссии по проведению конкурса для замещения вакантной должности директора МБОУ Школа № 104 на 22 ноября 2021 года в 15.00 ча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Управлению по правовой и кадровой работе (Л.В. Ридель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анизовать публикацию информационного сообщения о проведении конкурса в газете «Город и горожане» и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аправить в письменной форме приглашения принять участие в конкурсе лицам, которые состоят в резерве кадрового состава Руководителей муниципальных предприятий, муниципальных казенных, бюджетных и автономных учрежд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уководителю Управления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чальнику Отдела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9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4:20:00Z</dcterms:created>
  <dc:creator>Sweta</dc:creator>
  <dc:description/>
  <cp:keywords/>
  <dc:language>en-US</dc:language>
  <cp:lastModifiedBy>Pervushkina</cp:lastModifiedBy>
  <cp:lastPrinted>2021-09-21T16:34:00Z</cp:lastPrinted>
  <dcterms:modified xsi:type="dcterms:W3CDTF">2021-09-24T07:02:00Z</dcterms:modified>
  <cp:revision>21</cp:revision>
  <dc:subject/>
  <dc:title> </dc:title>
</cp:coreProperties>
</file>