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1.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.2019                                                                                                                         </w:t>
                              <w:tab/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9268405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1.0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.2019                                                                                                                         </w:t>
                        <w:tab/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2729829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8.11.2013 № 1771 «Об утверждении административного регламента Администрации ЗАТО г. Железногорск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“Предоставление информации о реализации в образовательных муниципа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”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1.06.2018 № 1024 «Об утверждении Порядка разработки и утверждения административных регламентов предоставления муниципальных услуг»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8.11.2013 № 1771 «Об утверждении Административного регламента Администрации ЗАТО г. Железногорск по предоставлению муниципальной услуги “Предоставление информации о реализации в образовательных муниципа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”»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1. 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правлению делами Администрации ЗАТО г. Железногорск            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ab/>
        <w:t xml:space="preserve">3. Отделу общественных связей Администрации ЗАТО г. Железногорск            </w:t>
      </w:r>
      <w:r>
        <w:rPr>
          <w:rFonts w:cs="Arial" w:ascii="Times New Roman" w:hAnsi="Times New Roman"/>
          <w:sz w:val="27"/>
          <w:szCs w:val="27"/>
        </w:rPr>
        <w:t xml:space="preserve">(И.С. Пикалова) </w:t>
      </w:r>
      <w:r>
        <w:rPr>
          <w:rFonts w:cs="Times New Roman" w:ascii="Times New Roman" w:hAnsi="Times New Roman"/>
          <w:sz w:val="27"/>
          <w:szCs w:val="27"/>
        </w:rPr>
        <w:t xml:space="preserve"> 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 Контроль над исполнением настоящего постановления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возложить на заместителя Главы ЗАТО г. Железногорск по социальным вопросам Е.А. Карташо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Настоящее постановление вступает в силу  после его официального опубликования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яющий обязан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ы ЗАТО г. Железногорск                                                                 С.Е. Пешк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E478B2C2D70A9EE1D0D23DD2D04A38691031752878002A008D80FE108DpBh5I" TargetMode="External"/><Relationship Id="rId9" Type="http://schemas.openxmlformats.org/officeDocument/2006/relationships/hyperlink" Target="consultantplus://offline/ref=E478B2C2D70A9EE1D0D23DD2D04A3869103174217E022A008D80FE108DpBh5I" TargetMode="External"/><Relationship Id="rId10" Type="http://schemas.openxmlformats.org/officeDocument/2006/relationships/hyperlink" Target="consultantplus://offline/ref=E478B2C2D70A9EE1D0D23DC4D3266766113A2B2D7B06275ED9D6F847D2E5FE2D09pAh1I" TargetMode="External"/><Relationship Id="rId11" Type="http://schemas.openxmlformats.org/officeDocument/2006/relationships/hyperlink" Target="consultantplus://offline/ref=E478B2C2D70A9EE1D0D23DC4D3266766113A2B2D7B032950D6DDF847D2E5FE2D09pAh1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40:00Z</dcterms:created>
  <dc:creator>Бутова Оля</dc:creator>
  <dc:description/>
  <cp:keywords/>
  <dc:language>en-US</dc:language>
  <cp:lastModifiedBy>Мартынова Елена Николаевна</cp:lastModifiedBy>
  <cp:lastPrinted>2018-06-27T16:07:00Z</cp:lastPrinted>
  <dcterms:modified xsi:type="dcterms:W3CDTF">2019-01-15T04:46:00Z</dcterms:modified>
  <cp:revision>11</cp:revision>
  <dc:subject/>
  <dc:title> </dc:title>
</cp:coreProperties>
</file>