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И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ткое описание деятельности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период осущест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пра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сновные виды производимых товаров (работ, услуг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лицензий, разрешений, допусков, товарных знаков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филиалов/обособленных подразделений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каналов сбыта продукции с обоснованием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249"/>
        <w:gridCol w:w="214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лизинга оборудования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сумма платежей по договорам лизинга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мма первого взноса (аванс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приобретения оборудования (создание, модернизация, развитие производства), краткое описание ожидаем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417"/>
        <w:gridCol w:w="1276"/>
        <w:gridCol w:w="1276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д, предшествующий текущему году (фак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Текущий год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ожидаемая оценк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-ой год планового пери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учка от реализации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производство и сбыт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ыль (убыток) от продаж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о видам налогов *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прибыль организаций (общий режим налогообло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Н, ЕНВД, па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ховы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ая прибыль (убы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 начисленной заработной платы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списочная численность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отгруженных товаров (работ, услуг)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инвестиций в основно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Дадеко</cp:lastModifiedBy>
  <cp:lastPrinted>2019-10-31T16:58:00Z</cp:lastPrinted>
  <dcterms:modified xsi:type="dcterms:W3CDTF">2019-12-19T07:41:00Z</dcterms:modified>
  <cp:revision>106</cp:revision>
  <dc:subject/>
  <dc:title/>
</cp:coreProperties>
</file>