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/>
        <w:t>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Arial Unicode MS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6" w:name="CheckBox5" w:shapeid="control_shape_0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" w:name="CheckBox6" w:shapeid="control_shape_1"/>
        </w:object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9" w:name="CheckBox8" w:shapeid="control_shape_3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10" w:name="CheckBox9" w:shapeid="control_shape_4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11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12" w:name="CheckBox11" w:shapeid="control_shape_6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13" w:name="CheckBox12" w:shapeid="control_shape_7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4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5" w:name="сбор" w:shapeid="control_shape_9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6" w:name="CheckBox1" w:shapeid="control_shape_10"/>
        </w:object>
      </w:r>
      <w:r>
        <w:rPr>
          <w:rFonts w:eastAsia="TimesNewRomanPSMT;Arial Unicode MS" w:cs="Times New Roman" w:ascii="Times New Roman" w:hAnsi="Times New Roman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7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8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9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20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53695731B31FA9DF8D26DF1697441195946D2BBEA2D2BC8CA72691508E9DDD2AA613BB0CFDFD56119012396092B2DB5FE84u635D" TargetMode="External"/><Relationship Id="rId3" Type="http://schemas.openxmlformats.org/officeDocument/2006/relationships/hyperlink" Target="consultantplus://offline/ref=2071D50FBA9CF4122F4D313F288CBF99A1C699BFE0AAD9779AC380E07E59AA14425DEFE6J3c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11:00Z</dcterms:modified>
  <cp:revision>325</cp:revision>
  <dc:subject/>
  <dc:title/>
</cp:coreProperties>
</file>