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И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ЕТ - ПОДТВЕРЖДЕНИЕ ИСПОЛНЕНИЯ ГРАФИКА ПЛАТЕЖЕ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заявителя (Лизингополучателя)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_____________________р/счет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________________________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3539" w:firstLine="289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кредитной организации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_____________________корр. счет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деятельности заявителя по ОКВЭД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лизинговой компании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Договор лизинга от ___________________ № 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ействия договора лизинга__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едмета лизинга__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едмета лизинга _____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5245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 рублей, в том числе НДС_________________________________________________ рублей 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3828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подлежащих уплате лизинговых платежей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рублей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3261" w:hanging="0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 НДС_________________________________________________ рублей 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3828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фактически уплаченных лизинговых платежей в текущем году</w:t>
        <w:br/>
        <w:t>________________________________________________________________рублей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3261" w:hanging="0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 НДС_________________________________________________  рублей 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3828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латы последнего лизингового платежа ____________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218" w:charSpace="0"/>
        </w:sect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20"/>
        <w:gridCol w:w="1334"/>
        <w:gridCol w:w="1247"/>
        <w:gridCol w:w="1247"/>
        <w:gridCol w:w="1247"/>
        <w:gridCol w:w="1247"/>
        <w:gridCol w:w="1247"/>
        <w:gridCol w:w="1247"/>
        <w:gridCol w:w="1247"/>
        <w:gridCol w:w="1247"/>
        <w:gridCol w:w="160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л. поруч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Дата оплаты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Сумма оплаты, всего, в т.ч.НДС , руб. 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Сумма оплаты основного долга,</w:t>
              <w:br/>
              <w:t>в т.ч. НДС, руб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Сумма оплаты лизингового процента,</w:t>
              <w:br/>
              <w:t xml:space="preserve">в т.ч. НДС, руб. 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Сумма оплаты дополнительных расходов лизингодателя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в т.ч. НДС,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Остаток основного долга, руб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2</w:t>
            </w:r>
          </w:p>
        </w:tc>
      </w:tr>
      <w:tr>
        <w:trPr/>
        <w:tc>
          <w:tcPr>
            <w:tcW w:w="14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firstLine="34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Первый взнос (аванс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firstLine="34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Ито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14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Лизинговые платеж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Итого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…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</w:tbl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(Лизингополучатель)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>________________</w:t>
        <w:tab/>
        <w:tab/>
        <w:t>___________________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 руководителя)</w:t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  <w:tab/>
        <w:tab/>
        <w:t>________________</w:t>
        <w:tab/>
        <w:tab/>
        <w:t>___________________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одтверждается: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-лизингодателя</w:t>
        <w:tab/>
        <w:t>________________</w:t>
        <w:tab/>
        <w:tab/>
        <w:t>___________________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  <w:tab/>
        <w:tab/>
        <w:t>________________</w:t>
        <w:tab/>
        <w:tab/>
        <w:t>___________________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\* ARABIC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2</w:t>
    </w:r>
    <w:r>
      <w:rPr>
        <w:szCs w:val="16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0</w:t>
    </w:r>
    <w:r>
      <w:rPr>
        <w:sz w:val="20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18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21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Lucida Console" w:hAnsi="Lucida Console" w:eastAsia="Times New Roman" w:cs="Lucida Console"/>
    </w:rPr>
  </w:style>
  <w:style w:type="character" w:styleId="Style22">
    <w:name w:val="Тема примечания Знак"/>
    <w:qFormat/>
    <w:rPr>
      <w:rFonts w:ascii="Lucida Console" w:hAnsi="Lucida Console" w:eastAsia="Times New Roman" w:cs="Lucida Console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2 + По ширине"/>
    <w:basedOn w:val="23"/>
    <w:next w:val="Style23"/>
    <w:qFormat/>
    <w:pPr>
      <w:spacing w:lineRule="auto" w:line="240" w:before="0" w:after="0"/>
      <w:ind w:left="-360" w:firstLine="360"/>
      <w:jc w:val="both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2"/>
    <w:qFormat/>
    <w:pPr>
      <w:widowControl w:val="false"/>
      <w:tabs>
        <w:tab w:val="clear" w:pos="708"/>
        <w:tab w:val="left" w:pos="3827" w:leader="none"/>
      </w:tabs>
      <w:spacing w:lineRule="auto" w:line="240"/>
      <w:ind w:left="3600" w:hanging="0"/>
      <w:textAlignment w:val="baseline"/>
    </w:pPr>
    <w:rPr>
      <w:sz w:val="24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Текст примечания"/>
    <w:basedOn w:val="Normal"/>
    <w:qFormat/>
    <w:pPr/>
    <w:rPr>
      <w:sz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1:47:00Z</dcterms:created>
  <dc:creator>Кориневская</dc:creator>
  <dc:description/>
  <cp:keywords/>
  <dc:language>en-US</dc:language>
  <cp:lastModifiedBy>dmitrieva</cp:lastModifiedBy>
  <cp:lastPrinted>2014-04-25T16:13:00Z</cp:lastPrinted>
  <dcterms:modified xsi:type="dcterms:W3CDTF">2016-02-02T09:34:00Z</dcterms:modified>
  <cp:revision>4</cp:revision>
  <dc:subject/>
  <dc:title>Приложение №1</dc:title>
</cp:coreProperties>
</file>