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775075" cy="495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210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110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  <w:br/>
                              <w:t>Администрации ЗАТО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Железногорск в сети 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  <w:br/>
                        <w:t>Администрации ЗАТО г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Железногорск в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150495</wp:posOffset>
                </wp:positionV>
                <wp:extent cx="1270" cy="187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85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5305</wp:posOffset>
                </wp:positionH>
                <wp:positionV relativeFrom="paragraph">
                  <wp:posOffset>151765</wp:posOffset>
                </wp:positionV>
                <wp:extent cx="1270" cy="187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11.95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6515</wp:posOffset>
                </wp:positionH>
                <wp:positionV relativeFrom="paragraph">
                  <wp:posOffset>149860</wp:posOffset>
                </wp:positionV>
                <wp:extent cx="1270" cy="1879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1.8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1511935" cy="72009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19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29540</wp:posOffset>
                </wp:positionV>
                <wp:extent cx="1520825" cy="7289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е заключение с Заявителем соглашения </w:t>
                              <w:br/>
                              <w:t>о предоставлении субсидии по вине Заявител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7.4pt;mso-wrap-distance-left:9.05pt;mso-wrap-distance-right:9.05pt;mso-wrap-distance-top:0pt;mso-wrap-distance-bottom:0pt;margin-top:10.2pt;mso-position-vertical-relative:text;margin-left:18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е заключение с Заявителем соглашения </w:t>
                        <w:br/>
                        <w:t>о предоставлении субсидии по вин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29540</wp:posOffset>
                </wp:positionV>
                <wp:extent cx="1520825" cy="7289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7.4pt;mso-wrap-distance-left:9.05pt;mso-wrap-distance-right:9.05pt;mso-wrap-distance-top:0pt;mso-wrap-distance-bottom:0pt;margin-top:10.2pt;mso-position-vertical-relative:text;margin-left:34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9015</wp:posOffset>
                </wp:positionH>
                <wp:positionV relativeFrom="paragraph">
                  <wp:posOffset>43180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3.4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5305</wp:posOffset>
                </wp:positionH>
                <wp:positionV relativeFrom="paragraph">
                  <wp:posOffset>36830</wp:posOffset>
                </wp:positionV>
                <wp:extent cx="1270" cy="1879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2.9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800</wp:posOffset>
                </wp:positionH>
                <wp:positionV relativeFrom="paragraph">
                  <wp:posOffset>40005</wp:posOffset>
                </wp:positionV>
                <wp:extent cx="1270" cy="1879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3.15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35560</wp:posOffset>
                </wp:positionV>
                <wp:extent cx="1511935" cy="36703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2.8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32385</wp:posOffset>
                </wp:positionV>
                <wp:extent cx="1511935" cy="368300"/>
                <wp:effectExtent l="15240" t="14605" r="1460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pt;margin-top:2.55pt;width:119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29210</wp:posOffset>
                </wp:positionV>
                <wp:extent cx="1511935" cy="36703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2.3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2:00Z</dcterms:created>
  <dc:creator>Кориневская</dc:creator>
  <dc:description/>
  <dc:language>en-US</dc:language>
  <cp:lastModifiedBy>dmitrieva</cp:lastModifiedBy>
  <cp:lastPrinted>2014-04-25T16:13:00Z</cp:lastPrinted>
  <dcterms:modified xsi:type="dcterms:W3CDTF">2015-11-30T05:13:00Z</dcterms:modified>
  <cp:revision>3</cp:revision>
  <dc:subject/>
  <dc:title>Приложение №1</dc:title>
</cp:coreProperties>
</file>