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Б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__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заявителя юридического лица,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ую поддержку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Информация о заявител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Красноярский край,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(ОГРНИП) 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НН: __________________, КПП: 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: 8 (3919) ___-___-___; Факс: 8 (3919) ___-___-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овый: 8 (        )____-___-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_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Банковские реквизиты 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банка, БИК, № р/с, № к/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сновной вид экономической деятельности по ОКВЭД с расшифровкой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рименяемая заявителем система налогообложения (нужное отметить любым знаком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0</wp:posOffset>
                </wp:positionH>
                <wp:positionV relativeFrom="paragraph">
                  <wp:posOffset>317500</wp:posOffset>
                </wp:positionV>
                <wp:extent cx="221615" cy="245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2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щая система налогообложения;</w:t>
      </w:r>
    </w:p>
    <w:p>
      <w:pPr>
        <w:pStyle w:val="ConsPlusNonformat"/>
        <w:widowControl/>
        <w:ind w:firstLine="113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750</wp:posOffset>
                </wp:positionH>
                <wp:positionV relativeFrom="paragraph">
                  <wp:posOffset>154940</wp:posOffset>
                </wp:positionV>
                <wp:extent cx="221615" cy="245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2.2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упрощенная система налогообложения (УСН);</w:t>
      </w:r>
    </w:p>
    <w:p>
      <w:pPr>
        <w:pStyle w:val="ConsPlusNonformat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120"/>
        <w:ind w:left="851" w:hanging="142"/>
        <w:rPr/>
      </w:pPr>
      <w:r>
        <w:rPr>
          <w:rFonts w:cs="Times New Roman" w:ascii="Times New Roman" w:hAnsi="Times New Roman"/>
          <w:sz w:val="24"/>
          <w:szCs w:val="24"/>
        </w:rPr>
        <w:t>- система налогообложения в виде единого налога на вмененный доход для отдельных видов деятельности (ЕНВД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0</wp:posOffset>
                </wp:positionH>
                <wp:positionV relativeFrom="paragraph">
                  <wp:posOffset>48895</wp:posOffset>
                </wp:positionV>
                <wp:extent cx="221615" cy="245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3.8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851" w:hanging="142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 система налогообложения для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хозяйственных товаропроизводителей (единый сельскохозяйственный налог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0</wp:posOffset>
                </wp:positionH>
                <wp:positionV relativeFrom="paragraph">
                  <wp:posOffset>51435</wp:posOffset>
                </wp:positionV>
                <wp:extent cx="221615" cy="2451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4.0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851" w:hanging="142"/>
        <w:jc w:val="both"/>
        <w:outlineLvl w:val="2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142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атентная система налогооблож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8750</wp:posOffset>
                </wp:positionH>
                <wp:positionV relativeFrom="paragraph">
                  <wp:posOffset>635</wp:posOffset>
                </wp:positionV>
                <wp:extent cx="221615" cy="2451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0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Средняя численность работников 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Среднемесячная заработная плата 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Являюсь участником соглашений о разделе продукции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являюсь,                            - нет, не являюс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465</wp:posOffset>
                </wp:positionH>
                <wp:positionV relativeFrom="paragraph">
                  <wp:posOffset>19050</wp:posOffset>
                </wp:positionV>
                <wp:extent cx="221615" cy="2451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5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3595</wp:posOffset>
                </wp:positionH>
                <wp:positionV relativeFrom="paragraph">
                  <wp:posOffset>19050</wp:posOffset>
                </wp:positionV>
                <wp:extent cx="227330" cy="2451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pt;height:19.3pt;mso-wrap-distance-left:9.05pt;mso-wrap-distance-right:9.05pt;mso-wrap-distance-top:0pt;mso-wrap-distance-bottom:0pt;margin-top:1.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Являюсь профессиональным участником рынка ценных бумаг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являюсь,                            - нет, не являюс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931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6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Осуществлю производство и реализацию подакцизных товаров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осуществляю,                   - нет, не осуществляю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750</wp:posOffset>
                </wp:positionH>
                <wp:positionV relativeFrom="paragraph">
                  <wp:posOffset>-635</wp:posOffset>
                </wp:positionV>
                <wp:extent cx="221615" cy="2451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-0.0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2800</wp:posOffset>
                </wp:positionH>
                <wp:positionV relativeFrom="paragraph">
                  <wp:posOffset>-635</wp:posOffset>
                </wp:positionV>
                <wp:extent cx="221615" cy="245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-0.05pt;mso-position-vertical-relative:text;margin-left:16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Осуществляю добычу и реализацию полезных ископаемых, за исключением общераспространенных полезных ископаемых (нужное отметить любым знаком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5025</wp:posOffset>
                </wp:positionH>
                <wp:positionV relativeFrom="paragraph">
                  <wp:posOffset>386080</wp:posOffset>
                </wp:positionV>
                <wp:extent cx="216535" cy="2451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.3pt;mso-wrap-distance-left:9.05pt;mso-wrap-distance-right:9.05pt;mso-wrap-distance-top:0pt;mso-wrap-distance-bottom:0pt;margin-top:30.4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750</wp:posOffset>
                </wp:positionH>
                <wp:positionV relativeFrom="paragraph">
                  <wp:posOffset>386080</wp:posOffset>
                </wp:positionV>
                <wp:extent cx="221615" cy="24511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30.4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осуществляю,</w:t>
        <w:tab/>
        <w:t xml:space="preserve">               - нет, не осуществляю;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10. Отсутствие задолженности по арендной плате за землю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 Отсутствие задолженности по арендной плате за арендуемое муниципальное имущество 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 Отсутствие задолженности по платежам в бюджетную систему Российской Федерации 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 Заявитель не находится в состоянии реорганизации, ликвидации, не признан банкротом </w:t>
        <w:br/>
        <w:t>в соответствии с Федеральным законом от 26.10.2002 № 127-ФЗ «О несостоятельности (банкротстве)»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не находится, не признан,             - нет, находится, признан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 Деятельность заявителя не приостановлена в порядке, предусмотренном Кодексом Российской Федерации об административных правонарушениях (нужное отметить любым знаком)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не приостановлена,                        - нет, приостановлена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Решение об оказании аналогичной поддержки, сроки оказания которой не истекли, отсутствует (нужное отметить любым знаком)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отсутствует,                                     -  нет, имеется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 Полноту и достоверность сведений в заявлении и представленных документах гарантирую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 Иные сведения, необходимые для получения финансовой поддержки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указываются иные сведения, которые заявитель желает сообщить дополнительн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В соответствии со статьей 78 Бюджетного кодекса даю свое согласие на осуществление Администрацией ЗАТО г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Железногорск и органами муниципального финансового контроля проверки соблюдения получателем субсидии условий, целей и порядка ее предоставления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ен на использование и размещ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нных, указанных в заявлении </w:t>
        <w:br/>
        <w:t>и представленных документах в средствах массовой информации и средствах телекоммуникационной связи ________________________________________________________</w:t>
      </w:r>
    </w:p>
    <w:p>
      <w:pPr>
        <w:pStyle w:val="ConsPlusNonformat"/>
        <w:widowControl/>
        <w:ind w:left="4944" w:firstLine="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 / ___________________ /</w:t>
      </w:r>
    </w:p>
    <w:p>
      <w:pPr>
        <w:pStyle w:val="ConsPlusNonformat"/>
        <w:widowControl/>
        <w:ind w:left="14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_</w:t>
      </w:r>
    </w:p>
    <w:p>
      <w:pPr>
        <w:pStyle w:val="Normal"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ind w:left="72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05:00Z</dcterms:created>
  <dc:creator>Кориневская</dc:creator>
  <dc:description/>
  <cp:keywords/>
  <dc:language>en-US</dc:language>
  <cp:lastModifiedBy>dmitrieva</cp:lastModifiedBy>
  <cp:lastPrinted>2014-04-25T16:13:00Z</cp:lastPrinted>
  <dcterms:modified xsi:type="dcterms:W3CDTF">2014-12-22T05:46:00Z</dcterms:modified>
  <cp:revision>4</cp:revision>
  <dc:subject/>
  <dc:title>Приложение №1</dc:title>
</cp:coreProperties>
</file>