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З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приятия и отрасли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стоимость, в том числе собственные средства, заемные средства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использования кредитных средств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2410"/>
        <w:gridCol w:w="1418"/>
        <w:gridCol w:w="1664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план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</w:t>
              <w:br/>
              <w:t>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во внебюджетные фонды (ПФР, ФОМС, Ф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н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29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8:00Z</dcterms:modified>
  <cp:revision>4</cp:revision>
  <dc:subject/>
  <dc:title>Приложение №1</dc:title>
</cp:coreProperties>
</file>