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А</w:t>
      </w:r>
    </w:p>
    <w:p>
      <w:pPr>
        <w:pStyle w:val="ConsPlusNormal1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1"/>
        <w:widowControl/>
        <w:ind w:left="8505" w:hanging="28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 при предоставлении муниципальной услуги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6271260" cy="3790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200" cy="379080"/>
                        </a:xfrm>
                        <a:prstGeom prst="foldedCorner">
                          <a:avLst>
                            <a:gd name="adj" fmla="val 15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предоставления муниципальной услуги: Поступление в Управление экономики и планирования Администрац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ТО г.Железногорск от Заявителя заявления на предоставление субсидии и необходимых документов</w:t>
                            </w:r>
                          </w:p>
                        </w:txbxContent>
                      </wps:txbx>
                      <wps:bodyPr lIns="54000" rIns="5400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.2pt;margin-top:5.85pt;width:493.75pt;height:29.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предоставления муниципальной услуги: Поступление в Управление экономики и планирования Администрац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ТО г.Железногорск от Заявителя заявления на предоставление субсидии и необходи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7695</wp:posOffset>
                </wp:positionH>
                <wp:positionV relativeFrom="paragraph">
                  <wp:posOffset>102870</wp:posOffset>
                </wp:positionV>
                <wp:extent cx="1270" cy="17018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85pt;margin-top:8.1pt;width:0.05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90170</wp:posOffset>
                </wp:positionV>
                <wp:extent cx="6290310" cy="400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верка комплектности представленных документов и правильности заполнения Заявл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3pt;height:31.5pt;mso-wrap-distance-left:9.05pt;mso-wrap-distance-right:9.05pt;mso-wrap-distance-top:0pt;mso-wrap-distance-bottom:0pt;margin-top:7.1pt;mso-position-vertical-relative:text;margin-left:0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оверка комплектности представленных документов и правильности заполнен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3670</wp:posOffset>
                </wp:positionH>
                <wp:positionV relativeFrom="paragraph">
                  <wp:posOffset>134620</wp:posOffset>
                </wp:positionV>
                <wp:extent cx="1270" cy="1784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pt;margin-top:10.6pt;width:0.05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9815</wp:posOffset>
                </wp:positionH>
                <wp:positionV relativeFrom="paragraph">
                  <wp:posOffset>134620</wp:posOffset>
                </wp:positionV>
                <wp:extent cx="1270" cy="17843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5pt;margin-top:10.6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150495</wp:posOffset>
                </wp:positionV>
                <wp:extent cx="2837180" cy="393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160" cy="393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 необходимыми документами)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.6pt;margin-top:11.85pt;width:223.35pt;height:3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регистрация Заявления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с необходимыми документами)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67710</wp:posOffset>
                </wp:positionH>
                <wp:positionV relativeFrom="paragraph">
                  <wp:posOffset>150495</wp:posOffset>
                </wp:positionV>
                <wp:extent cx="3018790" cy="393700"/>
                <wp:effectExtent l="5080" t="5080" r="571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960" cy="393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документов в случае наличия оснований, указанных в подразделе 2.7 Регламе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3pt;margin-top:11.85pt;width:237.65pt;height:3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документов в случае наличия оснований, указанных в подразделе 2.7 Регламен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23670</wp:posOffset>
                </wp:positionH>
                <wp:positionV relativeFrom="paragraph">
                  <wp:posOffset>19685</wp:posOffset>
                </wp:positionV>
                <wp:extent cx="1270" cy="26098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pt;margin-top:1.55pt;width:0.05pt;height:2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</wp:posOffset>
                </wp:positionH>
                <wp:positionV relativeFrom="paragraph">
                  <wp:posOffset>104775</wp:posOffset>
                </wp:positionV>
                <wp:extent cx="2837180" cy="531495"/>
                <wp:effectExtent l="14605" t="15240" r="15240" b="584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160" cy="531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верка документов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ja-JP"/>
                              </w:rPr>
                              <w:t xml:space="preserve">на соответствие административному регламенту, запрос сведе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в рамках межведомственного взаимо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6pt;margin-top:8.25pt;width:223.35pt;height:41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верка документов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cs="Times New Roman" w:eastAsia="Calibri"/>
                          <w:color w:val="auto"/>
                          <w:lang w:val="ru-RU" w:bidi="ar-SA" w:eastAsia="ja-JP"/>
                        </w:rPr>
                        <w:t xml:space="preserve">на соответствие административному регламенту, запрос сведени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в рамках межведомстве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8185</wp:posOffset>
                </wp:positionH>
                <wp:positionV relativeFrom="paragraph">
                  <wp:posOffset>17780</wp:posOffset>
                </wp:positionV>
                <wp:extent cx="3032760" cy="7677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прос сведений (документов) в государственных органах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ведомственных им организациях, участвующих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едоставлении муниципальной услуги, в распоряжении которых находятся указанные документы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8pt;height:60.45pt;mso-wrap-distance-left:9.05pt;mso-wrap-distance-right:9.05pt;mso-wrap-distance-top:0pt;mso-wrap-distance-bottom:0pt;margin-top:1.4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прос сведений (документов) в государственных органах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ведомственных им организациях, участвующих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едоставлении муниципальной услуги, в распоряжении которых находятся указанные документы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9245</wp:posOffset>
                </wp:positionH>
                <wp:positionV relativeFrom="paragraph">
                  <wp:posOffset>7620</wp:posOffset>
                </wp:positionV>
                <wp:extent cx="414020" cy="127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5pt;margin-top:0.6pt;width:32.6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6945</wp:posOffset>
                </wp:positionH>
                <wp:positionV relativeFrom="paragraph">
                  <wp:posOffset>110490</wp:posOffset>
                </wp:positionV>
                <wp:extent cx="1270" cy="34036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5pt;margin-top:8.7pt;width:0.1pt;height:2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9495</wp:posOffset>
                </wp:positionH>
                <wp:positionV relativeFrom="paragraph">
                  <wp:posOffset>100330</wp:posOffset>
                </wp:positionV>
                <wp:extent cx="1609725" cy="756285"/>
                <wp:effectExtent l="15240" t="15240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75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ценка проек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бизнес-плана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85pt;margin-top:7.9pt;width:126.7pt;height:59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ценка проекта 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бизнес-плана)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8015</wp:posOffset>
                </wp:positionH>
                <wp:positionV relativeFrom="paragraph">
                  <wp:posOffset>95885</wp:posOffset>
                </wp:positionV>
                <wp:extent cx="1852930" cy="7651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Принятие решения и оформление протокола по результатам заседания Комиссии по рассмотрению и оценке проектов (бизнес-планов)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60.25pt;mso-wrap-distance-left:9.05pt;mso-wrap-distance-right:9.05pt;mso-wrap-distance-top:0pt;mso-wrap-distance-bottom:0pt;margin-top:7.55pt;mso-position-vertical-relative:text;margin-left:349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Принятие решения и оформление протокола по результатам заседания Комиссии по рассмотрению и оценке проектов (бизнес-планов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</wp:posOffset>
                </wp:positionH>
                <wp:positionV relativeFrom="paragraph">
                  <wp:posOffset>95885</wp:posOffset>
                </wp:positionV>
                <wp:extent cx="1835150" cy="7651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готовка заключения на соответствие Заявителя и представленных им документов требованиям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60.25pt;mso-wrap-distance-left:9.05pt;mso-wrap-distance-right:9.05pt;mso-wrap-distance-top:0pt;mso-wrap-distance-bottom:0pt;margin-top:7.5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готовка заключения на соответствие Заявителя и представленных им документов требованиям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3190</wp:posOffset>
                </wp:positionH>
                <wp:positionV relativeFrom="paragraph">
                  <wp:posOffset>135890</wp:posOffset>
                </wp:positionV>
                <wp:extent cx="50101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pt;margin-top:10.7pt;width:39.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3880</wp:posOffset>
                </wp:positionH>
                <wp:positionV relativeFrom="paragraph">
                  <wp:posOffset>118110</wp:posOffset>
                </wp:positionV>
                <wp:extent cx="47625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pt;margin-top:9.3pt;width:37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28745</wp:posOffset>
                </wp:positionH>
                <wp:positionV relativeFrom="paragraph">
                  <wp:posOffset>88900</wp:posOffset>
                </wp:positionV>
                <wp:extent cx="501015" cy="1270"/>
                <wp:effectExtent l="0" t="37465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5pt;margin-top:7pt;width:39.4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6945</wp:posOffset>
                </wp:positionH>
                <wp:positionV relativeFrom="paragraph">
                  <wp:posOffset>155575</wp:posOffset>
                </wp:positionV>
                <wp:extent cx="1270" cy="16954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5pt;margin-top:12.25pt;width:0.1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3370</wp:posOffset>
                </wp:positionH>
                <wp:positionV relativeFrom="paragraph">
                  <wp:posOffset>155575</wp:posOffset>
                </wp:positionV>
                <wp:extent cx="1270" cy="16954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1pt;margin-top:12.25pt;width:0.1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149225</wp:posOffset>
                </wp:positionV>
                <wp:extent cx="628396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38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или об отказе в предоставлении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pt;margin-top:11.75pt;width:494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предоставлении или об отказе в предоставлении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57605</wp:posOffset>
                </wp:positionH>
                <wp:positionV relativeFrom="paragraph">
                  <wp:posOffset>83820</wp:posOffset>
                </wp:positionV>
                <wp:extent cx="1270" cy="18097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15pt;margin-top:6.6pt;width:0.05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95975</wp:posOffset>
                </wp:positionH>
                <wp:positionV relativeFrom="paragraph">
                  <wp:posOffset>94615</wp:posOffset>
                </wp:positionV>
                <wp:extent cx="290830" cy="2746375"/>
                <wp:effectExtent l="0" t="2857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746440"/>
                        </a:xfrm>
                        <a:custGeom>
                          <a:avLst/>
                          <a:gdLst>
                            <a:gd name="textAreaLeft" fmla="*/ 0 w 164880"/>
                            <a:gd name="textAreaRight" fmla="*/ 115560 w 164880"/>
                            <a:gd name="textAreaTop" fmla="*/ 64800 h 1557000"/>
                            <a:gd name="textAreaBottom" fmla="*/ 1492200 h 155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64.25pt;margin-top:7.45pt;width:22.85pt;height:216.2pt;mso-wrap-style:none;v-text-anchor:middle" type="_x0000_t86">
                <v:fill o:detectmouseclick="t" on="false"/>
                <v:stroke color="black" weight="9360" dashstyle="longdashdotdot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95</wp:posOffset>
                </wp:positionH>
                <wp:positionV relativeFrom="paragraph">
                  <wp:posOffset>55245</wp:posOffset>
                </wp:positionV>
                <wp:extent cx="2303145" cy="49593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дание постановления о предоставлении или об отказе в предоставлении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5pt;height:39.05pt;mso-wrap-distance-left:9.05pt;mso-wrap-distance-right:9.05pt;mso-wrap-distance-top:0pt;mso-wrap-distance-bottom:0pt;margin-top:4.3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дание постановления о предоставлении или об отказе в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5870</wp:posOffset>
                </wp:positionH>
                <wp:positionV relativeFrom="paragraph">
                  <wp:posOffset>55245</wp:posOffset>
                </wp:positionV>
                <wp:extent cx="3384550" cy="49593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дание постановления об отмене постановления о предоставлении субсидии или о возврате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5pt;height:39.05pt;mso-wrap-distance-left:9.05pt;mso-wrap-distance-right:9.05pt;mso-wrap-distance-top:0pt;mso-wrap-distance-bottom:0pt;margin-top:4.35pt;mso-position-vertical-relative:text;margin-left:198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дание постановления об отмене постановления о предоставлении субсидии или о возврате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1035</wp:posOffset>
                </wp:positionH>
                <wp:positionV relativeFrom="paragraph">
                  <wp:posOffset>137795</wp:posOffset>
                </wp:positionV>
                <wp:extent cx="1270" cy="21145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05pt;margin-top:10.85pt;width:0.05pt;height:16.6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57605</wp:posOffset>
                </wp:positionH>
                <wp:positionV relativeFrom="paragraph">
                  <wp:posOffset>137795</wp:posOffset>
                </wp:positionV>
                <wp:extent cx="1270" cy="20764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15pt;margin-top:10.85pt;width:0.05pt;height:1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95975</wp:posOffset>
                </wp:positionH>
                <wp:positionV relativeFrom="paragraph">
                  <wp:posOffset>90170</wp:posOffset>
                </wp:positionV>
                <wp:extent cx="128905" cy="1062355"/>
                <wp:effectExtent l="635" t="1968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062360"/>
                        </a:xfrm>
                        <a:custGeom>
                          <a:avLst/>
                          <a:gdLst>
                            <a:gd name="textAreaLeft" fmla="*/ 0 w 73080"/>
                            <a:gd name="textAreaRight" fmla="*/ 51480 w 73080"/>
                            <a:gd name="textAreaTop" fmla="*/ 24840 h 602280"/>
                            <a:gd name="textAreaBottom" fmla="*/ 577440 h 60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25pt;margin-top:7.1pt;width:10.1pt;height:83.6pt;mso-wrap-style:none;v-text-anchor:middle" type="_x0000_t86">
                <v:fill o:detectmouseclick="t" on="false"/>
                <v:stroke color="black" weight="9360" dashstyle="shortdot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8825</wp:posOffset>
                </wp:positionH>
                <wp:positionV relativeFrom="paragraph">
                  <wp:posOffset>137795</wp:posOffset>
                </wp:positionV>
                <wp:extent cx="1270" cy="20764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75pt;margin-top:10.85pt;width:0.1pt;height:16.35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10</wp:posOffset>
                </wp:positionH>
                <wp:positionV relativeFrom="paragraph">
                  <wp:posOffset>135890</wp:posOffset>
                </wp:positionV>
                <wp:extent cx="5655310" cy="42672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убликация постановлений в газете «Город и горожане», размещение на официальном сайте </w:t>
                              <w:br/>
                              <w:t>Администрации ЗАТО г.Железногорск в сети Интерне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3pt;height:33.6pt;mso-wrap-distance-left:9.05pt;mso-wrap-distance-right:9.05pt;mso-wrap-distance-top:0pt;mso-wrap-distance-bottom:0pt;margin-top:10.7pt;mso-position-vertical-relative:text;margin-left:19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убликация постановлений в газете «Город и горожане», размещение на официальном сайте </w:t>
                        <w:br/>
                        <w:t>Администрации ЗАТО г.Железногорск в сети Интер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40</wp:posOffset>
                </wp:positionH>
                <wp:positionV relativeFrom="paragraph">
                  <wp:posOffset>28575</wp:posOffset>
                </wp:positionV>
                <wp:extent cx="230505" cy="1864360"/>
                <wp:effectExtent l="5080" t="5080" r="0" b="279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0" cy="1864440"/>
                        </a:xfrm>
                        <a:custGeom>
                          <a:avLst/>
                          <a:gdLst>
                            <a:gd name="textAreaLeft" fmla="*/ 0 w 130680"/>
                            <a:gd name="textAreaRight" fmla="*/ 91800 w 130680"/>
                            <a:gd name="textAreaTop" fmla="*/ 43920 h 1056960"/>
                            <a:gd name="textAreaBottom" fmla="*/ 1013040 h 10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pt;margin-top:2.25pt;width:18.1pt;height:146.75pt;flip:x;mso-wrap-style:none;v-text-anchor:middle" type="_x0000_t86">
                <v:fill o:detectmouseclick="t" on="false"/>
                <v:stroke color="black" weight="9360" dashstyle="longdashdotdot" endarrow="block" endarrowwidth="medium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3815</wp:posOffset>
                </wp:positionH>
                <wp:positionV relativeFrom="paragraph">
                  <wp:posOffset>150495</wp:posOffset>
                </wp:positionV>
                <wp:extent cx="1270" cy="183515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45pt;margin-top:11.85pt;width:0.1pt;height:1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15815</wp:posOffset>
                </wp:positionH>
                <wp:positionV relativeFrom="paragraph">
                  <wp:posOffset>150495</wp:posOffset>
                </wp:positionV>
                <wp:extent cx="1270" cy="179070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45pt;margin-top:11.85pt;width:0.05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1035</wp:posOffset>
                </wp:positionH>
                <wp:positionV relativeFrom="paragraph">
                  <wp:posOffset>149225</wp:posOffset>
                </wp:positionV>
                <wp:extent cx="118745" cy="941070"/>
                <wp:effectExtent l="5715" t="5080" r="0" b="184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941040"/>
                        </a:xfrm>
                        <a:custGeom>
                          <a:avLst/>
                          <a:gdLst>
                            <a:gd name="textAreaLeft" fmla="*/ 0 w 67320"/>
                            <a:gd name="textAreaRight" fmla="*/ 47160 w 67320"/>
                            <a:gd name="textAreaTop" fmla="*/ 21960 h 533520"/>
                            <a:gd name="textAreaBottom" fmla="*/ 511560 h 53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05pt;margin-top:11.75pt;width:9.3pt;height:74.05pt;flip:x;mso-wrap-style:none;v-text-anchor:middle" type="_x0000_t86">
                <v:fill o:detectmouseclick="t" on="false"/>
                <v:stroke color="black" weight="9360" dashstyle="shortdot" endarrow="block" endarrowwidth="medium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</wp:posOffset>
                </wp:positionH>
                <wp:positionV relativeFrom="paragraph">
                  <wp:posOffset>142875</wp:posOffset>
                </wp:positionV>
                <wp:extent cx="2118360" cy="381000"/>
                <wp:effectExtent l="14605" t="14605" r="1524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240" cy="38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ключение с Заявителем соглаш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65pt;margin-top:11.25pt;width:166.75pt;height:2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ключение с Заявителем соглаш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5335</wp:posOffset>
                </wp:positionH>
                <wp:positionV relativeFrom="paragraph">
                  <wp:posOffset>120015</wp:posOffset>
                </wp:positionV>
                <wp:extent cx="2585085" cy="40830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Не заключение с Заявителем соглашения </w:t>
                              <w:br/>
                              <w:t>о предоставлении субсидии по вине Заявител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55pt;height:32.15pt;mso-wrap-distance-left:9.05pt;mso-wrap-distance-right:9.05pt;mso-wrap-distance-top:0pt;mso-wrap-distance-bottom:0pt;margin-top:9.45pt;mso-position-vertical-relative:text;margin-left:261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Не заключение с Заявителем соглашения </w:t>
                        <w:br/>
                        <w:t>о предоставлении субсидии по вин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13815</wp:posOffset>
                </wp:positionH>
                <wp:positionV relativeFrom="paragraph">
                  <wp:posOffset>121285</wp:posOffset>
                </wp:positionV>
                <wp:extent cx="1270" cy="180975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45pt;margin-top:9.55pt;width:0.1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555</wp:posOffset>
                </wp:positionH>
                <wp:positionV relativeFrom="paragraph">
                  <wp:posOffset>97155</wp:posOffset>
                </wp:positionV>
                <wp:extent cx="2128520" cy="368300"/>
                <wp:effectExtent l="14605" t="14605" r="152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8680" cy="36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оставление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ja-JP"/>
                              </w:rPr>
                              <w:t xml:space="preserve">субсид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получателю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65pt;margin-top:7.65pt;width:167.55pt;height:2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оставление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cs="Times New Roman" w:eastAsia="Calibri"/>
                          <w:color w:val="auto"/>
                          <w:lang w:val="ru-RU" w:bidi="ar-SA" w:eastAsia="ja-JP"/>
                        </w:rPr>
                        <w:t xml:space="preserve">субсид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получателю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9780</wp:posOffset>
                </wp:positionH>
                <wp:positionV relativeFrom="paragraph">
                  <wp:posOffset>97155</wp:posOffset>
                </wp:positionV>
                <wp:extent cx="2600325" cy="368300"/>
                <wp:effectExtent l="15240" t="14605" r="14605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36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мена постанов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о предоставлении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4pt;margin-top:7.65pt;width:204.7pt;height:2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мена постанов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о предоставлении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160</wp:posOffset>
                </wp:positionH>
                <wp:positionV relativeFrom="paragraph">
                  <wp:posOffset>120015</wp:posOffset>
                </wp:positionV>
                <wp:extent cx="2118360" cy="356235"/>
                <wp:effectExtent l="14605" t="15240" r="1524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240" cy="356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озврат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ja-JP"/>
                              </w:rPr>
                              <w:t xml:space="preserve">субсид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получателем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8pt;margin-top:9.45pt;width:166.75pt;height:2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озврат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cs="Times New Roman" w:eastAsia="Calibri"/>
                          <w:color w:val="auto"/>
                          <w:lang w:val="ru-RU" w:bidi="ar-SA" w:eastAsia="ja-JP"/>
                        </w:rPr>
                        <w:t xml:space="preserve">субсид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получателем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5335</wp:posOffset>
                </wp:positionH>
                <wp:positionV relativeFrom="paragraph">
                  <wp:posOffset>193675</wp:posOffset>
                </wp:positionV>
                <wp:extent cx="2609215" cy="45847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нятие решения о возврате субсидии в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случае нарушения условий, установленных при получении субсид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5pt;height:36.1pt;mso-wrap-distance-left:9.05pt;mso-wrap-distance-right:9.05pt;mso-wrap-distance-top:0pt;mso-wrap-distance-bottom:0pt;margin-top:15.25pt;mso-position-vertical-relative:text;margin-left:261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нятие решения о возврате субсидии в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случае нарушения условий, установленных при получ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03:00Z</dcterms:created>
  <dc:creator>Кориневская</dc:creator>
  <dc:description/>
  <cp:keywords/>
  <dc:language>en-US</dc:language>
  <cp:lastModifiedBy>dmitrieva</cp:lastModifiedBy>
  <cp:lastPrinted>2014-04-25T16:13:00Z</cp:lastPrinted>
  <dcterms:modified xsi:type="dcterms:W3CDTF">2014-12-22T05:46:00Z</dcterms:modified>
  <cp:revision>4</cp:revision>
  <dc:subject/>
  <dc:title>Приложение №1</dc:title>
</cp:coreProperties>
</file>