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ство,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списочная численность работников (без внешних совместителей и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списочного состава (без внешних совместителей и работников, выполнявших работы по договорам гражданско-правового характера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местный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418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7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0-13T03:08:00Z</dcterms:modified>
  <cp:revision>6</cp:revision>
  <dc:subject/>
  <dc:title>Приложение №1</dc:title>
</cp:coreProperties>
</file>