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ПРЕДМЕТА ЛИЗИНГА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9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иод осуществления деятельност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равления деятельност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виды производимых товаров (работ, услуг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лицензий, разрешений, допусков, товарных знаков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уемые производственные/ торговые площади (собственные/ арендованные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филиалов/обособленных подразделений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каналов сбыта продукции с обоснованием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а лизинга (дата, №, лизингод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платежей по договорам лизинга, рублей (указывается с учет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ервый (авансовый) плат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иобретения оборудования (создание, модернизация, развитие производства), краткое описание ожидаемых результа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2410"/>
        <w:gridCol w:w="1418"/>
        <w:gridCol w:w="1664"/>
      </w:tblGrid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 (план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год (план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, УСН, ЕНВД, пат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 во внебюджетные фонды (ПФР, ФОМС, Ф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на 1 работаю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10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5-10-13T03:09:00Z</dcterms:modified>
  <cp:revision>7</cp:revision>
  <dc:subject/>
  <dc:title>Приложение №1</dc:title>
</cp:coreProperties>
</file>