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________________ № _______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3 год и плановый период 2024 - 2025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3 году и плановом периоде 2024-2025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3-2025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 100 000,00 рублей в 2023 году, в сумме по 1 086 000,00 рублей в 2024-2025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по 2 273 500,00 рублей в 2023-2025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27 984 055,00 рублей в 2023-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6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661 863,00 рублей в 2023 году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5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9 164 752,9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2 052 605,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в сумме 13 071 267,30 рублей в 2024 году, в сумме 653 560,50 рублей в 2025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по 1 500 000,00 рублей в  2023-2025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00 000,00 рублей в  2023-2025 годах ежегод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по 577 681,00 рублей в 2023 - 2025 годах ежегодно, (раздел, подраздел 0703, целевая статья 0210000050,  вид расходов 620)  в сумме по 577 681,00 рублей в 2023 - 2025 годах ежегодно,  (раздел, подраздел 0703, целевая статья 0210000050,  вид расходов 630)  в сумме по 577 681,00 рублей в  2023-2025  годах ежегодно, (раздел, подраздел 0703, целевая статья 0210000050,  вид расходов 810)  в сумме по 577 684,60 рублей в  2023-2025 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petlahova</cp:lastModifiedBy>
  <cp:lastPrinted>2019-10-17T12:06:00Z</cp:lastPrinted>
  <dcterms:modified xsi:type="dcterms:W3CDTF">2022-11-03T08:07:00Z</dcterms:modified>
  <cp:revision>66</cp:revision>
  <dc:subject/>
  <dc:title>СОГЛАШЕНИЕ О КАССОВОМ ОБСЛУЖИВАНИИ  ИСПОЛНЕНИЯ БЮДЖЕТА</dc:title>
</cp:coreProperties>
</file>