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706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.05.202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375273494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7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4.05.2023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470230008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971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2157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5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9.8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6.12.2022 № 2751 «Об утверждении нормативных затрат на выполнение работ в сфере молодежной политики муниципальным казенным учреждением «Молодежный центр» на 2023 год и плановый период 2024 и 2025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Железногорск от 26.12.2022 № 2751 «Об утверждении нормативных затрат на выполнение работ в сфере молодежной политики муниципальным казенным учреждением «Молодежный центр» на 2023 год и плановый период 2024 и 2025 годов» (далее - постановление) следующие изменения: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</w:t>
        <w:tab/>
        <w:tab/>
        <w:t xml:space="preserve">                    Д.М. Чернят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43:00Z</dcterms:created>
  <dc:creator>Leontyev</dc:creator>
  <dc:description/>
  <cp:keywords/>
  <dc:language>en-US</dc:language>
  <cp:lastModifiedBy>Tomilova</cp:lastModifiedBy>
  <cp:lastPrinted>2023-05-17T08:52:00Z</cp:lastPrinted>
  <dcterms:modified xsi:type="dcterms:W3CDTF">2023-05-24T08:51:00Z</dcterms:modified>
  <cp:revision>11</cp:revision>
  <dc:subject/>
  <dc:title/>
</cp:coreProperties>
</file>