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626110</wp:posOffset>
                </wp:positionV>
                <wp:extent cx="6284595" cy="2157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9pt;mso-wrap-distance-left:9pt;mso-wrap-distance-right:9pt;mso-wrap-distance-top:0pt;mso-wrap-distance-bottom:0pt;margin-top:49.3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3.05.2023 г.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121353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3.05.2023 г.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038312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</w:t>
        <w:tab/>
        <w:t xml:space="preserve">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418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3-05-11T10:10:00Z</cp:lastPrinted>
  <dcterms:modified xsi:type="dcterms:W3CDTF">2023-05-23T03:51:00Z</dcterms:modified>
  <cp:revision>17</cp:revision>
  <dc:subject/>
  <dc:title> </dc:title>
</cp:coreProperties>
</file>