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4.202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7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бустройству мест массового отдых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в зонах рекреации на водоема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 в 2025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"/>
        <w:gridCol w:w="5554"/>
        <w:gridCol w:w="363"/>
        <w:gridCol w:w="2976"/>
      </w:tblGrid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, ответственное предприятие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рритория пляжа, прилегающая к городскому озеру г. Железногорск, объединенная с западной частью парка им. С.М. Кирова (далее по тексту – «Городской пляж»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рритория пляжа по адресу: Красноярский край, ЗАТО Железногорск, на западе городского озера (далее по тексту – «Пляж в районе мкр. Заозерный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она отдыха у водного объекта в районе линейного Нейтрино-парка, расположенного по адресу: Российская Федерация, Красноярский край, ЗАТО Железногорск, г. Железногорск, вдоль южной и восточной частей береговой линии городского озера в границах улиц 60 лет ВЛКСМ – проспект Курчатова (далее по тексту – «Зона отдыха в районе Нейтрино-парка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она отдыха у водного объекта по адресу: Красноярский край, ЗАТО Железногорск, пос. Подгорный, примерно 300 метров по направлению на юго-запад от нежилого здания по ул. Спортивная (далее по тексту – «Зона отдыха на озере пос. Подгорный»).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в МРУ № 51 ФМБА России санитарно-эпидемиологическое заключение о соответствии водного объекта санитарным правилам и условиям, безопасным для здоровья населения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05.202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 Администрации ЗАТО г.Железногорск </w:t>
            </w:r>
          </w:p>
        </w:tc>
      </w:tr>
      <w:tr>
        <w:trPr>
          <w:trHeight w:val="1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, питьевой воды в питьевых фонтанчиках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до 31.08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части качества песка и воды водного объекта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 муниципальному контакту на содержание территорий общего поль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качества питьевой воды в питьевых фонтанчиках - МКУ «Управление  имущественным комплексом»</w:t>
            </w:r>
          </w:p>
        </w:tc>
      </w:tr>
      <w:tr>
        <w:trPr>
          <w:trHeight w:val="1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в районе Нейтрино-парка, зоны отдыха на озере пос. Подгорный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5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ГИМС МЧС России заявления – декларации:</w:t>
            </w:r>
          </w:p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я пляжа, прилегающая к городскому озеру г. Железногорск, объединенная с западной частью парка им. С.М. Кирова;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рритория пляжа по адресу: Красноярский край, ЗАТО Железногорск, на западе городского озера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2.05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 Администрации ЗАТО г. Железногорс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«Управление  ГОЧС и режима ЗАТО Железногорск</w:t>
            </w:r>
          </w:p>
        </w:tc>
      </w:tr>
      <w:tr>
        <w:trPr>
          <w:trHeight w:val="1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границы зоны купания в водоеме буйками оранжевого цвета для обеспечения безопасности отдыхающих на воде (за исключением зоны отдыха в районе Нейтрино-парка, зоны отдыха на озере в п. Подгорный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5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ы спасения на воде с дежурством спасателей (за исключением зоны отдыха в районе Нейтрино-парка, зоны отдыха на озере в п. Подгорный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.05.2025, в последующе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.05.2025Подрядчик по муниципальному контракту на содержание территорий общего пользова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2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82400005300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территорий общего поль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льтаир» по муниципальному контракту от 25.11.20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93000389240000540001 на содержание территорий общего пользования (в части территории Нейтрино-парка) 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по муниципальному контракту на содержание территорий общего пользования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2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8240000530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территорий общего пользования (в части отдельных территорий пос. Подгорный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ть зону рекреации и прилегающую зеленую зону от твердых коммунальных отходов, сухостоя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по муниципальному контракту на содержание территорий общего пользования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2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8240000530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территорий общего пользования (в части отдельных территорий пос. Подгорный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льтаир» по муниципальному контракту от 25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9240000540001 на содержание территорий общего пользования (в части территории Нейтрино-парка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5.11.202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9240000520001 на выполнение работ по охране, защите и воспроизводству городских лесов, лесов особо охраняемых территорий, расположенных в границах ЗАТО Железногорск (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кущее содержание  малых архитектурных форм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по муниципальному контракту на содержание территорий общего пользова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2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8240000530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территорий общего пользования (в части отдельных территорий пос. Подгорны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таир» по муниципальному контракту от 25.11.2024 № 01193000389240000540001 на содержание территорий общего пользования (в части территории Нейтрино-пар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вкладыши в урны, вывоз ТКО осуществлять ежедневно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по муниципальному контракту на содержание территорий общего пользова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2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8240000530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территорий общего пользования (в части отдельных территорий пос. Подгорны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льтаир» по муниципальному контракту от 25.11.2024 № 01193000389240000540001 на содержание территорий общего пользования (в части территории Нейтрино-парка) (в части территории Нейтрино-парк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контейнеры для сбора и временного хранения твердых коммунальных отходов, вывоз ТКО осуществлять ежедневно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 муниципальному контракту на содержание территорий общего поль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БУ» по муниципальному контракту от 22.11.202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93000388240000530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территорий общего пользования (в части отдельных территорий пос. Подгорный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стенды с материалами по предупреждению несчастных случаев, данными о температуре воды и воздуха, сроками купального сезона и часами работы (за исключением зоны отдыха в районе Нейтрино-парка, зоны отдыха на озере в пос. Подгорный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5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 ГОЧС и режима ЗАТО Железногорск» </w:t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одоснабжение городского пляжа, пляжа в районе мкр. Заозерный, соответствующее санитарно-гигиеническим требованиям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ИК»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содержание общественных туалетов  на городском  пляже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ИК»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держание общественных биотуалетов  на пляже в районе мкр. Заозерный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 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в соответствии с муниципальным контрактом на содержание территорий общего пользования.  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едупредительные знаки о запрещении купания в водоеме зоны отдыха в районе Нейтрино-парка , зоны отдыха на озере в пос. Подгорный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5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бесперебойную работу летнего пляжного душа на городском пля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режим работы городских пляжей: с 11 до 20 часов ежедневно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 Администрация ЗА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ериод работы городских пляж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05.2025до 31.08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 Администрация ЗА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021" w:gutter="0" w:header="720" w:top="776" w:footer="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2:43:00Z</dcterms:created>
  <dc:creator>Бутова Оля</dc:creator>
  <dc:description/>
  <dc:language>en-US</dc:language>
  <cp:lastModifiedBy>Tiholaz</cp:lastModifiedBy>
  <cp:lastPrinted>2025-03-27T14:34:00Z</cp:lastPrinted>
  <dcterms:modified xsi:type="dcterms:W3CDTF">2025-04-25T02:43:00Z</dcterms:modified>
  <cp:revision>2</cp:revision>
  <dc:subject/>
  <dc:title/>
</cp:coreProperties>
</file>