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07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1.04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0653279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01.04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4095209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641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 внесении изменений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омышленности и торговли Красноярского края от 12.11.2024 № 27-н «Об установлен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ЗАТО г. Железногорск от 06.04.2023 № 660 «Об утверждении схемы размещения нестационарных торговых объектов на территории ЗАТО Железногорск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</w:t>
      </w:r>
      <w:r>
        <w:rPr>
          <w:sz w:val="28"/>
          <w:szCs w:val="28"/>
          <w:lang w:eastAsia="ru-RU"/>
        </w:rPr>
        <w:t>Приказом Министерства сельского хозяйства и торговли Красноярского края от 27.09.2018 № 555-о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» заменить словами «</w:t>
      </w: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промышленности и торговли Красноярского края от 12.11.2024 № 27-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Об установлении </w:t>
      </w:r>
      <w:hyperlink r:id="rId10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  изложить в новой редакции (приложение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Схема размещения нестационарных торговых объектов на территории ЗАТО Железногорск с внесенными в неё изменениями подлежит опубликованию в сетевом издании «Город и горожане» и на официальном сайте Администрации ЗАТО г. Железногорск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над исполнением настоящего постановления возложить на первого заместителя Главы ЗАТО г. Железногорск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по жилищно-коммунальному хозяйству Р.И. Вычужанин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1">
        <w:r>
          <w:rPr>
            <w:rStyle w:val="InternetLink"/>
            <w:sz w:val="28"/>
            <w:szCs w:val="28"/>
          </w:rPr>
          <w:t>http://www.gig26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Р.И. Вычужан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09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https://login.consultant.ru/link/?req=doc&amp;base=RLAW123&amp;n=342756&amp;dst=100011" TargetMode="External"/><Relationship Id="rId9" Type="http://schemas.openxmlformats.org/officeDocument/2006/relationships/hyperlink" Target="consultantplus://offline/ref=1C75C9AC5534EF00AC0427FC0BF753FCB3F5E0079AF45D1C072C5F557CC6DCCD86B61F23C35BF888423A99628681307DF80FyFH" TargetMode="External"/><Relationship Id="rId10" Type="http://schemas.openxmlformats.org/officeDocument/2006/relationships/hyperlink" Target="https://login.consultant.ru/link/?req=doc&amp;base=RLAW123&amp;n=342756&amp;dst=100011" TargetMode="External"/><Relationship Id="rId11" Type="http://schemas.openxmlformats.org/officeDocument/2006/relationships/hyperlink" Target="http://www.gig26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16:00Z</dcterms:created>
  <dc:creator>tereshkova</dc:creator>
  <dc:description/>
  <dc:language>en-US</dc:language>
  <cp:lastModifiedBy>Tiholaz</cp:lastModifiedBy>
  <cp:lastPrinted>2025-03-31T10:15:00Z</cp:lastPrinted>
  <dcterms:modified xsi:type="dcterms:W3CDTF">2025-04-02T05:16:00Z</dcterms:modified>
  <cp:revision>2</cp:revision>
  <dc:subject/>
  <dc:title/>
</cp:coreProperties>
</file>