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705485</wp:posOffset>
                </wp:positionV>
                <wp:extent cx="6344285" cy="2131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213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67.85pt;mso-wrap-distance-left:9pt;mso-wrap-distance-right:9pt;mso-wrap-distance-top:0pt;mso-wrap-distance-bottom:0pt;margin-top:55.55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b w:val="false"/>
                          <w:b w:val="false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rPr>
                          <w:b w:val="false"/>
                          <w:b w:val="false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  <w:bookmarkStart w:id="1" w:name="_GoBack"/>
                      <w:bookmarkEnd w:id="1"/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165100</wp:posOffset>
                </wp:positionV>
                <wp:extent cx="634428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13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899795</wp:posOffset>
                </wp:positionH>
                <wp:positionV relativeFrom="page">
                  <wp:posOffset>705485</wp:posOffset>
                </wp:positionV>
                <wp:extent cx="634428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55.55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99795</wp:posOffset>
                </wp:positionH>
                <wp:positionV relativeFrom="paragraph">
                  <wp:posOffset>165100</wp:posOffset>
                </wp:positionV>
                <wp:extent cx="6344285" cy="11893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7.03.2025                                                                                                 № 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13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7.03.2025                                                                                                 № 620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</w:t>
        <w:br/>
        <w:t>г. Железногорск от 07.11.2013 № 1761 «Об утверждении муниципальной программы «Развитие физической культуры и спорта в ЗАТО Железногорск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</w:t>
        <w:br/>
        <w:t xml:space="preserve">и спорт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родского округа «Закрытое административно-территориальное образование Железногорск Красноярского края»,  постановлением Администрации ЗАТО </w:t>
        <w:br/>
        <w:t xml:space="preserve">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ЗАТО г. Железногорск </w:t>
        <w:br/>
        <w:t>от 07.11.2013 № 1761 «Об утверждении муниципальной программы «Развитие физической культуры и спорта в ЗАТО Железногорск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1 «Паспорт муниципальной программы ЗАТО Железногорск» изложить в новой редакции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233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бюджетных ассигнований на реализацию программы составляет всего: 716 403 466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средства федерального бюджета – 0,00 руб., 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7 890 900,00 руб.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7 890 90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708 512 566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53 160 14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228 676 213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226 676 213,00 руб.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к паспорту муниципальной программы «Развитие физической культуры и спорта в ЗАТО Железногорск» изложить в новой редакции согласно приложению № 1 к настоящему постановлению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«Развитие физической культуры и спорта в ЗАТО Железногорск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2 к муниципальной программе «Развитие физической культуры и спорта в ЗАТО Железногорск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В приложении № 4 к муниципальной программе «Развитие физической культуры и спорта в ЗАТО Железногорск»: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 Строку «Информация по ресурсному обеспечению подпрограммы, в том числе в разбивке по источникам финансирования по годам реализации подпрограммы»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/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6933"/>
      </w:tblGrid>
      <w:tr>
        <w:trPr>
          <w:trHeight w:val="70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составляет всего: 335 255 888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– 0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7 890 900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7 890 90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327 364 988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13 871 162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07 746 913,00 руб.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105 746 913,0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 Приложение № 1 к подпрограмме 1 «Развитие массовой физической культуры и спорта»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. Приложение № 2 к подпрограмме 1 «Развитие массовой физической культуры и спорта» изложить в новой редакции согласно приложению № 5 к настоящему постановлению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В приложении № 5 к муниципальной программе «Развитие физической культуры и спорта в ЗАТО Железногорск»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 Приложение № 1 к подпрограмме 2 «Развитие системы подготовки спортивного резерва» изложить в новой редакции согласно приложению № 6 к настоящему постановлению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В приложении № 6 к муниципальной программе «Развитие физической культуры и спорта в ЗАТО Железногорск»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1. Приложение № 1 к подпрограмме 2 «Развитие адаптивной физической культуры и спорта» изложить в новой редакции согласно приложению № 7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управления проектами и документационного, организационного обеспечения деятельности Администрации ЗАТО </w:t>
        <w:br/>
        <w:t xml:space="preserve">г. Железногорск (В.Г. Винокурова) довести настоящее постановление </w:t>
        <w:br/>
        <w:t xml:space="preserve">до сведения населения через сетевое издание «Город и горожане» </w:t>
        <w:br/>
        <w:t>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     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</w:t>
        <w:br/>
        <w:t xml:space="preserve">на  исполняющего обязанности заместителя Главы ЗАТО г. Железногорск </w:t>
        <w:br/>
        <w:t>по социальным вопросам Ю.А. Грудинин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в сетевом издании «Город и горожане»  в информационно-телекоммуникационной сети «Интернет»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ЗАТО г. Железногорск </w:t>
        <w:tab/>
        <w:tab/>
        <w:tab/>
        <w:tab/>
        <w:tab/>
        <w:t xml:space="preserve">  Р.И. Вычужанин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RANGE!A1%3AI93"/>
      <w:bookmarkStart w:id="3" w:name="RANGE!A1%3AI93"/>
      <w:bookmarkEnd w:id="3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egoe UI" w:hAnsi="Segoe UI" w:cs="Segoe UI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2">
    <w:name w:val="Заголовок 2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21">
    <w:name w:val="Основной текст 2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character" w:styleId="31">
    <w:name w:val="Основной текст 3 Знак"/>
    <w:basedOn w:val="Style11"/>
    <w:qFormat/>
    <w:rPr>
      <w:b/>
      <w:sz w:val="16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</w:rPr>
  </w:style>
  <w:style w:type="character" w:styleId="4">
    <w:name w:val="Знак Знак4"/>
    <w:qFormat/>
    <w:rPr>
      <w:rFonts w:cs="Times New Roman"/>
      <w:sz w:val="24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basedOn w:val="Style11"/>
    <w:qFormat/>
    <w:rPr>
      <w:rFonts w:ascii="Calibri" w:hAnsi="Calibri" w:eastAsia="Calibri" w:cs="Calibri"/>
    </w:rPr>
  </w:style>
  <w:style w:type="character" w:styleId="Doctitleimportant">
    <w:name w:val="doc__title_important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1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2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lang w:val="en-US"/>
    </w:rPr>
  </w:style>
  <w:style w:type="paragraph" w:styleId="Style27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64">
    <w:name w:val="xl64"/>
    <w:basedOn w:val="Normal"/>
    <w:qFormat/>
    <w:pPr>
      <w:spacing w:before="280" w:after="280"/>
    </w:pPr>
    <w:rPr>
      <w:rFonts w:ascii="Times New Roman" w:hAnsi="Times New Roman" w:cs="Times New Roman"/>
      <w:sz w:val="26"/>
      <w:szCs w:val="26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Xl77">
    <w:name w:val="xl77"/>
    <w:basedOn w:val="Normal"/>
    <w:qFormat/>
    <w:pPr>
      <w:spacing w:before="280" w:after="280"/>
    </w:pPr>
    <w:rPr>
      <w:rFonts w:ascii="Times New Roman" w:hAnsi="Times New Roman" w:cs="Times New Roman"/>
      <w:sz w:val="26"/>
      <w:szCs w:val="2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A6C53B5776A84FD1AC493DA4FD6ADEEAFE26D367301BE84963C33E9D0799E1F6FF3DF071D63A4E3488B150DF035CD9756EDFB428610ADD3E7C4E90E311P5E" TargetMode="External"/><Relationship Id="rId5" Type="http://schemas.openxmlformats.org/officeDocument/2006/relationships/hyperlink" Target="http://www.gig26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3:06:00Z</dcterms:created>
  <dc:creator>Бутова Оля</dc:creator>
  <dc:description/>
  <cp:keywords/>
  <dc:language>en-US</dc:language>
  <cp:lastModifiedBy>menich</cp:lastModifiedBy>
  <cp:lastPrinted>2025-03-26T14:37:00Z</cp:lastPrinted>
  <dcterms:modified xsi:type="dcterms:W3CDTF">2025-03-31T02:26:00Z</dcterms:modified>
  <cp:revision>9</cp:revision>
  <dc:subject/>
  <dc:title/>
</cp:coreProperties>
</file>