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предоставления Администрации ЗАТО г. Железногорск разрешения на условно разрешенный вид использования земельного участка с кадастровым номером 24:58:0355001:166 – обслуживание перевозок пассажир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12.01.2023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674980232" r:id="rId4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1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12.01.2023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271754817" r:id="rId6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1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ей 39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явлением от 17.11.2022 № 20-08/599 комитета по управлению муниципальным имуществом Администрации ЗАТО г. Железногорск,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Назначить проведение публичных слушаний по вопросу предоставления Администрации ЗАТО г. Железногорск разрешения на условно разрешенный вид использования земельного участка с кадастровым номером 24:58:0355001:166 - обслуживание перевозок пассажиров (7.2.2), местоположением: Красноярский край, ЗАТО Железногорск, г. Железногорск, ул. Советской Армии, 8, так как испрашиваемый земельный участок расположен в зоне объектов автомобильного транспорта (ИТ-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ровести публичные слушания 09.02.2022 в 17-00 в помещении большого зала заседаний (4 этаж) Администрации ЗАТО г. Железногорск по адресу: г. Железногорск, ул. 22 партсъезда, д. 21 по вопросу предоставления Администрации ЗАТО г. Железногорск разрешения на условно разрешенный вид использования земельного участка с кадастровым номером 24:58:0355001:166 - обслуживание перевозок пассажиров (7.2.2), местоположением: Красноярский край, ЗАТО Железногорск, г. Железногорск, ул. Советской Армии, 8, так как испрашиваемый земельный участок расположен в зоне объектов автомобильного транспорта (ИТ-1)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</w:t>
      </w:r>
      <w:r>
        <w:rPr>
          <w:sz w:val="28"/>
          <w:szCs w:val="28"/>
          <w:lang w:val="ru-RU"/>
        </w:rPr>
        <w:t>Администрации ЗАТО г. Железногорск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Контроль над исполнением настоящего постановления оставляю за собой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     И.Г. Куксин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 New Roman" w:hAnsi="Times New Roman;Times New Roman" w:cs="Times New Roman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;Times New Roman" w:hAnsi="Times New Roman;Times New Roman" w:cs="Times New Roman;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;Times New Roman" w:hAnsi="Times New Roman;Times New Roman" w:cs="Times New Roman;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26:00Z</dcterms:created>
  <dc:creator>Бутова Оля</dc:creator>
  <dc:description/>
  <dc:language>en-US</dc:language>
  <cp:lastModifiedBy>buzun</cp:lastModifiedBy>
  <cp:lastPrinted>2021-12-23T09:17:00Z</cp:lastPrinted>
  <dcterms:modified xsi:type="dcterms:W3CDTF">2023-01-12T08:27:00Z</dcterms:modified>
  <cp:revision>3</cp:revision>
  <dc:subject/>
  <dc:title/>
</cp:coreProperties>
</file>