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2.wmf" ContentType="image/x-wmf"/>
  <Override PartName="/word/media/image2.emf" ContentType="image/x-emf"/>
  <Override PartName="/word/media/image28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.06.2023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399016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57.7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5.06.2023 г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441940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6.12.2022 № 275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142" w:firstLine="851"/>
        <w:jc w:val="both"/>
        <w:rPr/>
      </w:pPr>
      <w:bookmarkStart w:id="0" w:name="sub_1"/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6.12.2022 № 275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» следующие изменения:</w:t>
      </w:r>
    </w:p>
    <w:p>
      <w:pPr>
        <w:pStyle w:val="Normal"/>
        <w:spacing w:lineRule="auto" w:line="276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;</w:t>
      </w:r>
      <w:bookmarkStart w:id="4" w:name="sub_13"/>
      <w:bookmarkEnd w:id="3"/>
    </w:p>
    <w:p>
      <w:pPr>
        <w:pStyle w:val="Normal"/>
        <w:spacing w:lineRule="auto" w:line="276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bookmarkStart w:id="5" w:name="sub_2"/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 информационно - 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7" w:name="sub_3"/>
      <w:bookmarkStart w:id="8" w:name="sub_4"/>
      <w:bookmarkEnd w:id="7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9" w:name="sub_5"/>
      <w:bookmarkEnd w:id="8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spacing w:lineRule="auto" w:line="276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Д.М. Чернятин</w:t>
      </w:r>
    </w:p>
    <w:p>
      <w:pPr>
        <w:pStyle w:val="Normal"/>
        <w:ind w:right="142" w:hanging="0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708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0735" cy="2845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054215" cy="6381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980555" cy="63836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15810" cy="6383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8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666480" cy="63830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666990" cy="6388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699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442325" cy="63823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232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997315" cy="63855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9625" cy="59512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800" cy="26784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36660" cy="63893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666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938895" cy="63804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89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48725" cy="63861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32925" cy="63868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165" cy="62287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39910" cy="63823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91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742555" cy="6381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176385" cy="638619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2640" cy="61664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287083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419215" cy="63785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740140" cy="639000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014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391650" cy="63868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88170" cy="63855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17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0260" cy="614299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0735" cy="287909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927975" cy="638937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97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54545" cy="63893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54545" cy="638937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70750" cy="63785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8990" cy="62788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69730" cy="63900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73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96985" cy="63874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96985" cy="63874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095105" cy="63842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6450" cy="299021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92010" cy="6388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82180" cy="63817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673465" cy="638238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363075" cy="638746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2640" cy="616648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4545" cy="304355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841490" cy="63881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98360" cy="638111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53740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63380" cy="63830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338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48140" cy="638937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165" cy="301752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54240" cy="63874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559040" cy="638556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305675" cy="637857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07555" cy="63792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093585" cy="63811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741410" cy="638365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14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59372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51365" cy="638873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3"/>
      <w:headerReference w:type="first" r:id="rId74"/>
      <w:type w:val="nextPage"/>
      <w:pgSz w:orient="landscape" w:w="16838" w:h="11906"/>
      <w:pgMar w:left="992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header" Target="header3.xml"/><Relationship Id="rId74" Type="http://schemas.openxmlformats.org/officeDocument/2006/relationships/header" Target="header4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0:00Z</dcterms:created>
  <dc:creator>Бутова Оля</dc:creator>
  <dc:description/>
  <cp:keywords/>
  <dc:language>en-US</dc:language>
  <cp:lastModifiedBy>User33</cp:lastModifiedBy>
  <cp:lastPrinted>2022-12-22T14:53:00Z</cp:lastPrinted>
  <dcterms:modified xsi:type="dcterms:W3CDTF">2023-06-16T04:34:00Z</dcterms:modified>
  <cp:revision>9</cp:revision>
  <dc:subject/>
  <dc:title> </dc:title>
</cp:coreProperties>
</file>