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</w:t>
            </w:r>
            <w:r>
              <w:rPr>
                <w:sz w:val="24"/>
                <w:szCs w:val="24"/>
                <w:u w:val="single"/>
              </w:rPr>
              <w:t>05.06.2023</w:t>
            </w:r>
            <w:r>
              <w:rPr>
                <w:sz w:val="24"/>
                <w:szCs w:val="24"/>
              </w:rPr>
              <w:t>_ № _</w:t>
            </w:r>
            <w:r>
              <w:rPr>
                <w:sz w:val="24"/>
                <w:szCs w:val="24"/>
                <w:u w:val="single"/>
              </w:rPr>
              <w:t>1072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г. Железногорск</w:t>
            </w:r>
          </w:p>
          <w:p>
            <w:pPr>
              <w:pStyle w:val="Normal"/>
              <w:autoSpaceDE w:val="false"/>
              <w:ind w:left="45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16.11.2017 г. № 18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>
          <w:sz w:val="26"/>
          <w:szCs w:val="26"/>
        </w:rPr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«</w:t>
            </w:r>
            <w:r>
              <w:rPr>
                <w:kern w:val="2"/>
                <w:sz w:val="26"/>
                <w:szCs w:val="26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sz w:val="26"/>
                <w:szCs w:val="26"/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постановление Администрации ЗАТО </w:t>
              <w:br/>
              <w:t>г. Железногорск от 21.08.2013 № 1301 «Об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утверждении Порядка принятия решений о 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постановление Администрации ЗАТО                </w:t>
              <w:br/>
              <w:t>г. Железногорск от 30.07.2013 № 1207 «Об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 xml:space="preserve">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тав ЗАТО Железногорск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е № 1 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роприятие № 3 «Расходы на возмещение ущерба гражданам, понесенного ими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езультате</w:t>
            </w:r>
            <w:r>
              <w:rPr>
                <w:sz w:val="26"/>
                <w:szCs w:val="26"/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Мероприятие № 5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Мероприятие № 7 «Внесение изменений в генеральный план городского округа ЗАТО Железногорск на период по 2040 год и внесение изменений в правила землепользования и застройки ЗАТО Железногорск»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sz w:val="26"/>
                <w:szCs w:val="26"/>
                <w:lang w:eastAsia="en-US"/>
              </w:rPr>
              <w:t xml:space="preserve">Мероприятие 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 «Расходы на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Arial" w:ascii="Times New Roman" w:hAnsi="Times New Roman"/>
                <w:sz w:val="26"/>
                <w:szCs w:val="26"/>
                <w:lang w:eastAsia="en-US"/>
              </w:rPr>
              <w:t xml:space="preserve">Мероприятие 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 «Расходы на подготовку описаний местоположения границ населенных пунктов и территориальных зон по Красноярскому краю»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обеспечения доступности и комфортности жилья 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Установление наличия аварийного жилья в ЗАТО Железногорск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 Установление границ прилегающи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 Предоставление молодым семьям – участникам мероприятия социальных выплат на приобретение (строительство) жилого пом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 Приведение в соответствие градостроитель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 Подготовка описаний местоположения границ населенных пунктов и территориальных зон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2023 - 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программы составляет всего – 64 620 283,87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редства федерального бюджета – 2 854 609,48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 343 530,3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 511 079,1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ства краевого бюджета – 37 854 609,48 руб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4 227 059,69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 638 614,7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местного бюджета – 23 900 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17 7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 1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</w:rPr>
              <w:t>в 2025 году – 3 100 000,00 руб.</w:t>
            </w:r>
          </w:p>
        </w:tc>
      </w:tr>
    </w:tbl>
    <w:p>
      <w:pPr>
        <w:pStyle w:val="Style19"/>
        <w:widowControl w:val="false"/>
        <w:ind w:left="851"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Характеристика текущего состояния социально-экономического развития градостроительной и жилищной сферы с указанием основных показателе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1 января 2023 года общая площадь жилищного фонда ЗАТО Железногорск по всем видам собственности составляет 2429,02 тысяч кв.метра, 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 одного жителя приходится 27,38 кв. метра жилья на одного человека. Это соответствует показателю жилищной обеспеченности в соответствии с 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6"/>
          <w:szCs w:val="26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100" w:after="0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 существует высокий спрос на жилье, который обусловлен двумя факторами:</w:t>
      </w:r>
    </w:p>
    <w:p>
      <w:pPr>
        <w:pStyle w:val="Normal"/>
        <w:autoSpaceDE w:val="false"/>
        <w:spacing w:before="1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овых семей;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>
          <w:sz w:val="26"/>
          <w:szCs w:val="26"/>
        </w:rPr>
        <w:t>- 1444 семей, состоящих на учете в качестве нуждающихся в жилых помещениях по состоянию на 01.01.2023.</w:t>
      </w:r>
    </w:p>
    <w:p>
      <w:pPr>
        <w:pStyle w:val="Normal"/>
        <w:autoSpaceDE w:val="false"/>
        <w:spacing w:before="1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числа нуждающихся в жилых помещениях увеличивается в том числе за счет признания многоквартирных домов аварийными и подлежащими сн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вязи с обращениями граждан по вопросам признания жилых помещений непригодными для проживания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 N 47, необходимо предусмотреть обследование многоквартирных домов в год при ориентировочной стоимости заключения о признании одного дома аварийным 7000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 2023 году предусмотрено 60000,00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указанных мероприятий требуется закупка следующих услуг для муниципальных нужд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ие оценки рыночной стоимости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указанных мероприятий планируются компенсационные выплаты гражданам, переселяемым из жилых помещений, признанных аварийными и подлежащими сносу, что составляет в 2023 году 2 000 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дним из основных мероприятий ведомственной целевой программы «Оказание государственной поддержки гражданам в обеспечении жильем и оплате жилищно-коммунальных услуг" государственной </w:t>
      </w:r>
      <w:hyperlink r:id="rId3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Российской Федерации "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 обеспечения доступным и комфортным жильем гражда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весь период реализации мероприятия с 2006 года предоставлена 260 социальных выплат, в том числе 40 - многодетным семь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дует учесть, что соотношение софинансирования расходов на предоставление социальных выплат молодым семьям из местного и краевого бюджетов в последние годы составляет 1:2, так в 2022 году - ассигнования из бюджета ЗАТО Железногорск составили более половины размера субсидии из краевого и федерального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31.12.2022 состоят на учете нуждающихся в жилом помещении порядка 43 молодых семьи. Вместе с тем число многодетных семей, с первоочередным правом улучшения жилищных условий с помощью социальных выплат, ежегодно раст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в соответствие градостроительной документации, в том числе стратегической (разработка концепции развития общественных территорий) являются одной из важнейших задач для развития муниципалитета. Внесение изменений в генеральный план и правила землепользования и застройки позволит более эффективно развивать городской округ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right="-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риоритеты и цели социально-экономического развития </w:t>
      </w:r>
    </w:p>
    <w:p>
      <w:pPr>
        <w:pStyle w:val="Normal"/>
        <w:widowControl w:val="false"/>
        <w:ind w:right="-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ами в сфере градостроительной и жилищной политики в рамках реализации программы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функционирование жилищного фонда на территории ЗАТО Железног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молодых семей, в том числе, имеющих трех и более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границ прилегающих территор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соответствие градостроительной документ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разработка концепции развития общественных территор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рамках приоритета «Эффективное функционирование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рамках приоритета «Улучшение жилищных условий молодых семей, в 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наличия аварийного жилья в ЗАТО Железног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границ прилегающих территор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олодым семьям - участникам мероприятия социальных выплат на приобретение (строительство) жилого поме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соответствие градостроительной документации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>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дготовка описаний местоположения границ населенных пунктов и территориальных з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Прогноз конечных результатов реализации муниципально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у рыночной стоимости - не менее 30 жилых помещений, за программный период; 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sz w:val="26"/>
          <w:szCs w:val="26"/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>
          <w:sz w:val="26"/>
          <w:szCs w:val="26"/>
        </w:rPr>
        <w:t>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хем границ прилегающих территорий – не менее 9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 выделении социальной выплаты на приобретение (строительство) жилого помещения – претендентов на получение социальной выплаты в текущем году на 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личество приведенных в соответствие градостроительных документаций – не менее 2 (генплан и ПЗЗ)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личество разработанных концепций  развития перспективной общественной территории для ЗАТО Железногорск Красноярского края не менее 1 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готовка описаний местоположения границ населенных пунктов и территориальных зон не менее 20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свенный социальный эффект реализации мероприятия 6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будет способствовать: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зданию условий для формирования активной жизненной позиции молодежи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улучшению эстетического образа поселе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увеличению доходной части бюджета городско округа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Перечень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программ</w:t>
      </w:r>
      <w:r>
        <w:rPr>
          <w:rFonts w:cs="Times New Roman" w:ascii="Times New Roman" w:hAnsi="Times New Roman"/>
          <w:b/>
          <w:sz w:val="26"/>
          <w:szCs w:val="26"/>
        </w:rPr>
        <w:t xml:space="preserve"> и отдельных мероприяти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грамма не содержит подпрограмм, включает 9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мероприятию 1 «Обследование многоквартирных домов для признания непригодных для проживания»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9 многоквартирных домов, за программный период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мероприятию 2 «Оценка рыночной стоимости жилых помещений»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рыночной стоимости жилых помещений не менее 30 квартир за программный период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мероприятию 3 «</w:t>
      </w:r>
      <w:r>
        <w:rPr>
          <w:rFonts w:cs="Times New Roman" w:ascii="Times New Roman" w:hAnsi="Times New Roman"/>
          <w:sz w:val="26"/>
          <w:szCs w:val="26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sz w:val="26"/>
          <w:szCs w:val="26"/>
          <w:lang w:eastAsia="en-US"/>
        </w:rPr>
        <w:t xml:space="preserve">- по мероприятию 4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sz w:val="26"/>
          <w:szCs w:val="26"/>
        </w:rPr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sz w:val="26"/>
          <w:szCs w:val="26"/>
          <w:lang w:eastAsia="en-US"/>
        </w:rPr>
        <w:t>обеспечить доступность и комфортность жилья на</w:t>
      </w:r>
      <w:r>
        <w:rPr>
          <w:sz w:val="26"/>
          <w:szCs w:val="26"/>
          <w:lang w:val="en-US" w:eastAsia="en-US"/>
        </w:rPr>
        <w:t> </w:t>
      </w:r>
      <w:r>
        <w:rPr>
          <w:sz w:val="26"/>
          <w:szCs w:val="26"/>
          <w:lang w:eastAsia="en-US"/>
        </w:rPr>
        <w:t>территории ЗАТО Железногорск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sz w:val="26"/>
          <w:szCs w:val="26"/>
        </w:rPr>
        <w:t xml:space="preserve">- по мероприятию 5 </w:t>
      </w:r>
      <w:r>
        <w:rPr>
          <w:sz w:val="26"/>
          <w:szCs w:val="26"/>
          <w:lang w:eastAsia="en-US"/>
        </w:rPr>
        <w:t>«Расходы на подготовку схем границ прилегающих территорий»: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зволит установить границы прилегающих территорий (не менее 9 схем за программный период), что поможет обязать субъекты предпринимательства обеспечить уборку прилегающих территорий к объектам, на которых производится хозяйственная деятельность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sz w:val="26"/>
          <w:szCs w:val="26"/>
          <w:lang w:eastAsia="en-US"/>
        </w:rPr>
        <w:t xml:space="preserve">- по мероприятию 6 </w:t>
      </w:r>
      <w:r>
        <w:rPr>
          <w:sz w:val="26"/>
          <w:szCs w:val="26"/>
        </w:rPr>
        <w:t>«Расходы на предоставление социальных выплат молодым семьям на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обретение (строительство) жилья» - не менее 75%, получивших свидетельства о выделении социальных выплат на приобретение (строительство) жилого помещения и реализовавших свое право на улучшение жилищных условий за счет средств социальной выплаты, в 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:</w:t>
      </w:r>
    </w:p>
    <w:p>
      <w:pPr>
        <w:pStyle w:val="Normal"/>
        <w:widowControl w:val="false"/>
        <w:autoSpaceDE w:val="false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зволит принять участие в государственной программе Красноярского края с реализацией мероприятия «Предоставление социальных выплат молодым семьям на приобретение (строительство) жилья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Мероприятие реализуется в соответствие с Правилами предоставления молодым семьям социальных выплат на приобретение (строительство) жилья и их использования, утвержденными </w:t>
      </w:r>
      <w:hyperlink r:id="rId4">
        <w:r>
          <w:rPr>
            <w:rStyle w:val="InternetLink"/>
            <w:sz w:val="26"/>
            <w:szCs w:val="26"/>
          </w:rPr>
          <w:t>п</w:t>
        </w:r>
      </w:hyperlink>
      <w:r>
        <w:rPr>
          <w:sz w:val="26"/>
          <w:szCs w:val="26"/>
        </w:rPr>
        <w:t>остановлением Правительства Российской Федерации от 17.12.2010 № 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Порядок и 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утвержден </w:t>
      </w:r>
      <w:hyperlink r:id="rId5">
        <w:r>
          <w:rPr>
            <w:rStyle w:val="InternetLink"/>
            <w:sz w:val="26"/>
            <w:szCs w:val="26"/>
          </w:rPr>
          <w:t>з</w:t>
        </w:r>
      </w:hyperlink>
      <w:r>
        <w:rPr>
          <w:sz w:val="26"/>
          <w:szCs w:val="26"/>
        </w:rPr>
        <w:t>аконом Красноярского края от 06.10.2011 № 13-6224 «Об отдельных вопросах правового регулирования предоставления молодым семьям социальных выплат на приобретение (строительство) жилья»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- по мероприятию № 7 «Внесение изменений в генеральный план городского округа ЗАТО Железногорск на период по 2040 год и внесение изменений в правила землепользования и застройки ЗАТО Железногорск» - не менее 2 (1-генплан, 1-ПЗЗ) за 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зволит обеспечить эффективное развитие территорий ЗАТО Железногорс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  <w:lang w:eastAsia="en-US"/>
        </w:rPr>
        <w:t>по мероприятию № 8 «Расходы на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позволит разработать концепцию развития перспективной общественной территории для ЗАТО Железногорск Красноярского края, что обеспечит привлечение дополнительного финансирования, в том числе из бюджетов разных уровней на создание комфортной среды и увеличить индекс удовлетворенности граждан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- по мероприятию № 9 «Расходы на подготовку описаний местоположения границ населенных пунктов и территориальных зон по Красноярскому краю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позволит подготовить не менее 20 описаний местоположения границ населенных пунктов и территориальных зон на территории ЗАТО Железногорск и внести в Единый государственный реестр недвижимости сведений о границах населенных пунктов и территориальных зон ЗАТО Железногорск в рамках реализации государственной программы Российской Федерации «Национальная система пространственных данных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ложении № 2 к программе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руководителя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градостроительства                                                                            Н.В. Бузу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9">
    <w:name w:val="Основной текст с отступом Знак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strike w:val="false"/>
      <w:dstrike w:val="false"/>
      <w:color w:val="E60000"/>
      <w:u w:val="none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8CA5C020E7E4C555DEE7651D5BA07EFB6DA64400489F7E228C041499311526EB3899CFB7851F5CF2DDAFDEDEDECE73730061E23CDCC8FnFr5F" TargetMode="External"/><Relationship Id="rId3" Type="http://schemas.openxmlformats.org/officeDocument/2006/relationships/hyperlink" Target="consultantplus://offline/ref=AD78CA5C020E7E4C555DEE7651D5BA07EFB7D46F4C0C89F7E228C041499311526EB3899CFB7850FCCE2DDAFDEDEDECE73730061E23CDCC8FnFr5F" TargetMode="External"/><Relationship Id="rId4" Type="http://schemas.openxmlformats.org/officeDocument/2006/relationships/hyperlink" Target="consultantplus://offline/ref=3C25A8F3E799537323CAE2CCD12AB8E82A6C0A0A8D612C1F134B468D236FF8282F72AC54A32DB1D905506E54A95CE6B" TargetMode="External"/><Relationship Id="rId5" Type="http://schemas.openxmlformats.org/officeDocument/2006/relationships/hyperlink" Target="consultantplus://offline/ref=3C25A8F3E799537323CAFCC1C746E7E72A605C028D6F2E4D4F1D40DA7C3FFE7D7D32F20DF36FFAD505487255AADA6F8B5F5FE5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11:00Z</dcterms:created>
  <dc:creator>Bulinina</dc:creator>
  <dc:description/>
  <cp:keywords/>
  <dc:language>en-US</dc:language>
  <cp:lastModifiedBy>Светлана В. Каверзина</cp:lastModifiedBy>
  <cp:lastPrinted>2023-04-18T11:35:00Z</cp:lastPrinted>
  <dcterms:modified xsi:type="dcterms:W3CDTF">2023-06-05T11:52:00Z</dcterms:modified>
  <cp:revision>7</cp:revision>
  <dc:subject/>
  <dc:title/>
</cp:coreProperties>
</file>